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Коромысловское сельское поселение Кузоватовского района Ульяновской области «О системе мер правовой и социальной защиты добровольных пожарных, а также членов семей работников добровольной пожарной охраны и добровольных пожарных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9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 постановления администрации муниципального образования   Коромысловское сельское поселение Кузоватовского района Ульяновской области разработан и внесён администрацией муниципального образования Коромысловское 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 постановления администрации муниципального образования Коромысловское сельское поселение Кузоватовского района Ульяновской области «О системе мер правовой и социальной защиты добровольных пожарных, а также членов семей работников добровольной пожарной охраны и добровольных пожарных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администрации муниципального образования  Коромысловское сельское поселение Кузоватовского района Ульяновской области  предлагается   установить систему мер правовой и социальной защиты добровольных пожарных, а также членов семей работников добровольной пожарной охраны и добровольных пожарных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РОЕКТА 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администрации муниципального образования Коромысловское сельское поселение Кузоватовского района Ульяновской области «О системе мер правовой и социальной защиты добровольных пожарных, а также членов семей работников добровольной пожарной охраны и добровольных пожарных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 Коромысловское сельское поселение Кузоватовского района Ульяновской области «О системе мер правовой и социальной защиты добровольных пожарных, а также членов семей работников добровольной пожарной охраны и добровольных пожарных» 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3:00Z</cp:lastPrinted>
  <dcterms:modified xsi:type="dcterms:W3CDTF">2024-08-30T11:46:00Z</dcterms:modified>
  <cp:revision>508</cp:revision>
  <dc:subject/>
  <dc:title>ЗАКЛЮЧЕНИЕ</dc:title>
</cp:coreProperties>
</file>