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администрации муниципального образования «Кузоватовский район» Ульяновской области от 26.08.2024 года № 545 «О  внесении изменений в Порядок взаимодействия заказчиков и уполномоченным органом, утверждённый постановлением администрации муниципального образования «Кузоватовский район» Ульяновской области от 30.12.2015 № 772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9.08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экспертизы: Коррупциогенные факторы не выявлены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администрации муниципального  образования «Кузоватовский район» Ульяновской области от 26.08.2024 года № 545 «О  внесении изменений в Порядок взаимодействия заказчиков и уполномоченным органом, утверждённый постановлением администрации муниципального образования «Кузоватовский район» Ульяновской области от 30.12.2015 № 772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«Кузоватовский район» Ульяновской области от 26.08.2024 года № 545  внесены изменения в Порядок взаимодействия заказчиков и уполномоченным органом, утверждённый постановлением администрации муниципального образования «Кузоватовский район» Ульяновской области от 30.12.2015 № 772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«Кузоватовский район» Ульяновской области от 26.08.2024 года № 545 «О  внесении изменений в Порядок взаимодействия заказчиков и уполномоченным органом, утверждённый постановлением администрации муниципального образования «Кузоватовский район» Ульяновской области от 30.12.2015 № 772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«Кузоватовский район» Ульяновской области от 26.08.2024 года № 545 «О  внесении изменений в Порядок взаимодействия заказчиков и уполномоченным органом, утверждённый постановлением администрации муниципального образования «Кузоватовский район» Ульяновской области от 30.12.2015 № 772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3:34:00Z</cp:lastPrinted>
  <dcterms:modified xsi:type="dcterms:W3CDTF">2024-08-30T11:25:00Z</dcterms:modified>
  <cp:revision>727</cp:revision>
  <dc:subject/>
  <dc:title>ЗАКЛЮЧЕНИЕ</dc:title>
</cp:coreProperties>
</file>