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приложении №2 к постановлению администрации муниципального образования «Кузоватовский район» Ульяновской области от 30.12.2019 г.  № 779 «О создании комиссии по повышению эффективности осуществления закупок товаров, работ, услуг для обеспечения нужд муниципального образования «Кузоватовский район» Ульяновской области в новой редакци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  по закупка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приложении №2 к постановлению администрации муниципального образования «Кузоватовский район» Ульяновской области от 30.12.2019 г.  № 779 «О создании комиссии по повышению эффективности осуществления закупок товаров, работ, услуг для обеспечения нужд муниципального образования «Кузоватовский район» Ульяновской области в новой редакци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утвердить в новой редакции приложение №2 к постановлению администрации муниципального образования «Кузоватовский район» Ульяновской области от 30.12.2019 г.  № 779 «О создании комиссии по повышению эффективности осуществления закупок товаров, работ, услуг для обеспечения нужд муниципального образования «Кузоватовский район» Ульяновской области»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приложении №2 к постановлению администрации муниципального образования «Кузоватовский район» Ульяновской области от 30.12.2019 г.  № 779 «О создании комиссии по повышению эффективности осуществления закупок товаров, работ, услуг для обеспечения нужд муниципального образования «Кузоватовский район» Ульяновской области в новой редакци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приложении №2 к постановлению администрации муниципального образования «Кузоватовский район» Ульяновской области от 30.12.2019 г.  № 779 «О создании комиссии по повышению эффективности осуществления закупок товаров, работ, услуг для обеспечения нужд муниципального образования «Кузоватовский район» Ульяновской области в новой редакци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8-30T10:15:00Z</dcterms:modified>
  <cp:revision>719</cp:revision>
  <dc:subject/>
  <dc:title>ЗАКЛЮЧЕНИЕ</dc:title>
</cp:coreProperties>
</file>