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решения Совета депутатов муниципального образования  Коромысловское сельское поселение Кузоватовского района Ульяновской области от 23.08.2024 года  № 13/50   «О структуре и предельной штатной численности исполнительно-распорядительного органа местного самоуправления муниципального образования Коромысловское сельское поселение Кузоватовского района Ульяновской области» с 01.01.2025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7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решения Совета депутатов муниципального образования Коромысловское сельское поселение Кузоватовского района Ульяновской области от 23.08.2024 года  № 13/50  «О структуре и предельной штатной численности исполнительно-распорядительного органа местного самоуправления муниципального образования Коромысловское сельское поселение Кузоватовского района Ульяновской области» с 01.01.2025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Коромысловское сельское поселение Кузоватовского района Ульяновской области от 23.08.2024 года  № 13/50     утверждены структура и предельная штатная численность исполнительно-распорядительного органа местного самоуправления муниципального образования Коромысловское сельское поселение Кузоватовского района Ульяновской области» с 01.01.2025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  решения Совета депутатов муниципального образования  Коромысловское сельское поселение Кузоватовского района Ульяновской области от 23.08.2024 года  № 13/50  «О структуре и предельной штатной численности исполнительно-распорядительного органа местного самоуправления муниципального образования Коромысловское сельское поселение Кузоватовского района Ульяновской области» с 01.01.2025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решение Совета депутатов муниципального образования Коромысловское сельское поселение Кузоватовского района Ульяновской области от 23.08.2024 года  № 13/50  «О структуре и предельной штатной численности исполнительно-распорядительного органа местного самоуправления муниципального образования Коромысловское сельское поселение Кузоватовского района Ульяновской области» с 01.01.2025»  признаётся прошедшим антикоррупционную экспертизу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4">
    <w:name w:val="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9-02T10:50:00Z</cp:lastPrinted>
  <dcterms:modified xsi:type="dcterms:W3CDTF">2024-08-30T11:49:00Z</dcterms:modified>
  <cp:revision>589</cp:revision>
  <dc:subject/>
  <dc:title>ЗАКЛЮЧЕНИЕ</dc:title>
</cp:coreProperties>
</file>