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администрации муниципального образования  Коромысловское сельское поселение Кузоватовского района Ульяновской области от 12.08.2024 года  № 6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5.08.2024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Антикоррупционная экспертиза  постановления администрации муниципального образования Коромысловское сельское поселение Кузоватовского района Ульяновской области от 12.08.2024 года  № 6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2. ОПИСАНИЕ    ПОСТАНОВЛЕНИЯ 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постановлением администрации муниципального образования  Коромысловское сельское поселение Кузоватовского района Ульяновской области от 12.08.2024 года  № 68  установлена система мер правовой и социальной защиты добровольных пожарных, а также членов семей работников добровольной пожарной охраны и добровольных пожарных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ЫЯВЛЕННЫЕ В ПОЛОЖЕНИЯХ ПОСТАНОВЛЕНИЯ ФАКТОРЫ, КОТОРЫЕ СПОСОБСТВУЮТ ИЛИ МОГУТ СПОСОБСТВОВАТЬ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постановления администрации муниципального образования Коромысловское сельское поселение Кузоватовского района Ульяновской области от 12.08.2024 года  № 6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Представленное постановление администрации муниципального образования  Коромысловское сельское поселение Кузоватовского района Ульяновской области от 12.08.2024 года  № 68 «О системе мер правовой и социальной защиты добровольных пожарных, а также членов семей работников добровольной пожарной охраны и добровольных пожарных»  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Л.В.Никулае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2:00Z</dcterms:created>
  <dc:creator>Юристы</dc:creator>
  <dc:description/>
  <cp:keywords/>
  <dc:language>en-US</dc:language>
  <cp:lastModifiedBy>Yurist</cp:lastModifiedBy>
  <cp:lastPrinted>2020-07-06T15:03:00Z</cp:lastPrinted>
  <dcterms:modified xsi:type="dcterms:W3CDTF">2024-08-30T11:45:00Z</dcterms:modified>
  <cp:revision>509</cp:revision>
  <dc:subject/>
  <dc:title>ЗАКЛЮЧЕНИЕ</dc:title>
</cp:coreProperties>
</file>