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 постановления администрации муниципального образования  Безводовское сельское поселение Кузоватовского района Ульяновской области от 05.08.2024 года № 50 «О системе мер правовой и социальной защиты добровольных пожарных, а также членов семей работников добровольной пожарной охраны и добровольных  пожарных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7.08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1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постановления администрации муниципального образования  Безводовское сельское поселение Кузоватовского района Ульяновской области от  05.08.2024 года № 50 «О системе мер правовой и социальной защиты добровольных пожарных, а также членов семей работников добровольной пожарной охраны и добровольных  пожарных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администрации муниципального образования Безводовское сельское поселение Кузоватовского района Ульяновской области  от 05.08.2024 года № 50 п установлена система мер правовой и социальной защиты добровольных пожарных, а также членов семей работников добровольной пожарной охраны и добровольных  пожарных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постановления администрации муниципального образования Безводовское сельское поселение Кузоватовского района Ульяновской области от 05.08.2024 года № 50 «О системе мер правовой и социальной защиты добровольных пожарных, а также членов семей работников добровольной пожарной охраны и добровольных  пожарных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Безводовское сельское поселение Кузоватовского района Ульяновской области от 05.08.2024 года № 50 «О системе мер правовой и социальной защиты добровольных пожарных, а также членов семей работников добровольной пожарной охраны и добровольных  пожарных» 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 xml:space="preserve">          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4:58:00Z</cp:lastPrinted>
  <dcterms:modified xsi:type="dcterms:W3CDTF">2024-08-30T12:25:00Z</dcterms:modified>
  <cp:revision>531</cp:revision>
  <dc:subject/>
  <dc:title>ЗАКЛЮЧЕНИЕ</dc:title>
</cp:coreProperties>
</file>