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1.12.2023 № 4/26 «О бюджете муниципального образования «Кузоватовский район» на 2024 год и на плановый период 2025-2026 год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9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«Кузоватовский район» Ульяновской области разработан и внесён       муниципальным учреждением Финансовое управление администрации 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1.12.2023 № 4/26 «О бюджете муниципального образования «Кузоватовский район» на 2024 год и на плановый период 2025-2026 годов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«Кузоватовский район» Ульяновской области предлагается внести изменения в решение Совета депутатов муниципального образования «Кузоватовский район» Ульяновской области от 21.12.2023 № 4/26 «О бюджете муниципального образования «Кузоватовский район» на 2024 год и на плановый период 2025-2026 годов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от 21.12.2023 № 4/26 «О бюджете муниципального образования «Кузоватовский район» на 2024 год и на плановый период 2025-2026 годов», 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«Кузоватовский район» Ульяновской области «О внесении изменений в решение Совета депутатов муниципального образования «Кузоватовский район» Ульяновской области  от  21.12.2023 № 4/26 «О бюджете муниципального образования «Кузоватовский район» на 2024 год и на плановый период 2025-2026 годов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3-04-13T11:52:00Z</cp:lastPrinted>
  <dcterms:modified xsi:type="dcterms:W3CDTF">2024-08-30T09:58:00Z</dcterms:modified>
  <cp:revision>575</cp:revision>
  <dc:subject/>
  <dc:title>ЗАКЛЮЧЕНИЕ</dc:title>
</cp:coreProperties>
</file>