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20.08.2024 года № 539 «Об  утверждении Перечня муниципальных программ муниципального образования «Кузоватовский район» Ульяновской области и муниципального образования Кузоватовское город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2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20.08.2024 года № 539 «Об  утверждении Перечня муниципальных программ муниципального образования «Кузоватовский район» Ульяновской области и муниципального образования Кузоватовское городское поселение Кузоватовского района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20.08.2024 года № 539 утверждён Перечень муниципальных программ муниципального образования «Кузоватовский район» Ульяновской области и муниципального образования Кузоватовское городское поселение Кузоватовского район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20.08.2024 года № 539 «Об  утверждении Перечня муниципальных программ муниципального образования «Кузоватовский район» Ульяновской области и муниципального образования Кузоватовское городское поселение Кузоватовского района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я администрации муниципального образования «Кузоватовский район» Ульяновской области от 20.08.2024 года № 539 «Об  утверждении Перечня муниципальных программ муниципального образования «Кузоватовский район» Ульяновской области и муниципального образования Кузоватовское городское поселение Кузоватовского района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08-30T11:03:00Z</dcterms:modified>
  <cp:revision>722</cp:revision>
  <dc:subject/>
  <dc:title>ЗАКЛЮЧЕНИЕ</dc:title>
</cp:coreProperties>
</file>