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22.08.2024 года № 12/34 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22.08.2024 года № 12/34 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 от 22.08.2024 года № 12/34   внесены изменения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«Кузоватовский район» Ульяновской области от 22.08.2024 года № 12/34 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22.08.2024 года № 12/34  «О внесении изменений в решение Совета депутатов муниципального образования «Кузоватовский район» Ульяновской области  от  21.12.2023 № 4/26 «О бюджете муниципального образования «Кузоватовский район» на 2024 год и на плановый период 2025-2026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8-30T10:01:00Z</dcterms:modified>
  <cp:revision>576</cp:revision>
  <dc:subject/>
  <dc:title>ЗАКЛЮЧЕНИЕ</dc:title>
</cp:coreProperties>
</file>