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Лесоматюнинское сельское поселение Кузоватовского района Ульяновской области от  23.08.2024 года № 15/53 «О структуре и предельной штатной численности исполнительно- распорядительного органа местного самоуправления муниципального образования Лесоматюнинское сельское поселение Кузоватовского района Ульяновской области с 01.01.2025 год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Лесоматюнинское сельское поселение Кузоватовского района  Ульяновской области от  23.08.2024 года № 15/53 «О структуре и предельной штатной численности исполнительно- распорядительного органа местного самоуправления муниципального образования Лесоматюнинское сельское поселение Кузоватовского района Ульяновской области с 01.01.2025 год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Лесоматюнинское сельское поселение Кузоватовского района Ульяновской области от  23.08.2024 года № 15/53 утверждены  структура и предельная штатная численность исполнительно- распорядительного органа местного самоуправления муниципального образования Лесоматюнинское сельское поселение Кузоватовского района Ульяновской области с 01.01.2025 го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  Лесоматюнинское сельское поселение Кузоватовского района Ульяновской области от  23.08.2024 года № 15/53 «О структуре и предельной штатной численности исполнительно- распорядительного органа местного самоуправления муниципального образования Лесоматюнинское сельское поселение Кузоватовского района Ульяновской области с 01.01.2025 год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 Лесоматюнинское сельское поселение Кузоватовского района Ульяновской области от  23.08.2024 года № 15/53 «О структуре и предельной штатной численности исполнительно- распорядительного органа местного самоуправления муниципального образования Лесоматюнинское сельское поселение Кузоватовского района Ульяновской области с 01.01.2025 год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09-02T06:04:00Z</dcterms:modified>
  <cp:revision>574</cp:revision>
  <dc:subject/>
  <dc:title>ЗАКЛЮЧЕНИЕ</dc:title>
</cp:coreProperties>
</file>