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администрации муниципального образования  Безвод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1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1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администрации муниципального образования   Безводовское сельское поселение Кузоватовского района Ульяновской области разработан и внесён администрацией муниципального образования Безводовское 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  постановления администрации муниципального образования  Безвод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РОЕКТА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постановления администрации муниципального образования Безводовское сельское поселение Кузоватовского района Ульяновской области  предлагается   установить систему мер правовой и социальной защиты добровольных пожарных, а также членов семей работников добровольной пожарной охраны и добровольных  пожарных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роекта   постановления администрации муниципального образования Безвод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ый проект  постановления администрации муниципального образования Безводовское сельское поселение Кузоватовского района Ульяновской области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8-30T12:22:00Z</dcterms:modified>
  <cp:revision>529</cp:revision>
  <dc:subject/>
  <dc:title>ЗАКЛЮЧЕНИЕ</dc:title>
</cp:coreProperties>
</file>