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б  утверждении Перечня муниципальных программ муниципального образования «Кузоватовский район» Ульяновской области и муниципального образования Кузоватовское город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5.08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 управлением экономического  и стратегического планирован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б  утверждении Перечня муниципальных программ муниципального образования «Кузоватовский район» Ульяновской области и муниципального образования Кузоватовское город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Перечень муниципальных программ муниципального образования «Кузоватовский район» Ульяновской области и муниципального образования Кузоватовское город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б  утверждении Перечня муниципальных программ муниципального образования «Кузоватовский район» Ульяновской области и муниципального образования Кузоватовское город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б  утверждении Перечня муниципальных программ муниципального образования «Кузоватовский район» Ульяновской области и муниципального образования Кузоватовское город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08-30T10:59:00Z</dcterms:modified>
  <cp:revision>721</cp:revision>
  <dc:subject/>
  <dc:title>ЗАКЛЮЧЕНИЕ</dc:title>
</cp:coreProperties>
</file>