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2.08.2024 года № 62 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6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 02.08.2024 года № 62 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2.08.2024 года № 62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ены изменения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02.08.2024 года № 62 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02.08.2024 года № 62 «О внесении изменений в постановление администрации муниципального образования Спешневское сельское поселение от 08.07.2022 г. № 62 «О порядке принятия администрацией муниципального образования Спешневское сельское поселение Кузоватовского района Ульяновской области решений об изменении существенных условий контрактов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1-08-05T14:06:00Z</cp:lastPrinted>
  <dcterms:modified xsi:type="dcterms:W3CDTF">2024-09-02T07:27:00Z</dcterms:modified>
  <cp:revision>522</cp:revision>
  <dc:subject/>
  <dc:title>ЗАКЛЮЧЕНИЕ</dc:title>
</cp:coreProperties>
</file>