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Безводовское сельское поселение Кузоватовского района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1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решения Совета депутатов муниципального образования  Безводовское сельское поселение Кузоватовского района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Представленным на антикоррупционную экспертизу проектом  решения Совета депутатов муниципального образования Безводовское сельское поселение Кузоватовского района Ульяновской области  предлагается</w:t>
      </w:r>
      <w:r>
        <w:rPr>
          <w:rStyle w:val="21"/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 утвердить структуру и предельную штатную численность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решения Совета депутатов муниципального образования Безводовское сельское поселение Кузоватовского района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решения Совета депутатов муниципального образования Безводовское сельское поселение Кузоватовского района Ульяновской области «О структуре и предельной штатной численности исполнительно- распорядительного органа местного самоуправления муниципального образования Безводовское сельское поселение Кузоватовского района Ульяновской области с 01.01.2025 года»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8-30T12:27:00Z</dcterms:modified>
  <cp:revision>582</cp:revision>
  <dc:subject/>
  <dc:title>ЗАКЛЮЧЕНИЕ</dc:title>
</cp:coreProperties>
</file>