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архитектуры и градостроительства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создать Архитектурный совет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, утвердить Положение о нём и его соста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0:39:00Z</dcterms:modified>
  <cp:revision>722</cp:revision>
  <dc:subject/>
  <dc:title>ЗАКЛЮЧЕНИЕ</dc:title>
</cp:coreProperties>
</file>