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постановления администрации муниципального образования «Кузоватовский район» Ульяновской области «О  внесении изменений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 муниципального образования   «Кузоватовский район» Ульяновской области разработан и внесён    отделом      по закупкам администрац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постановления администрации муниципального  образования «Кузоватовский район» Ульяновской области «О  внесении изменений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РОЕКТА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постановления администрации муниципального образования «Кузоватовский район» Ульяновской области предлагается внести изменения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«Кузоватовский район» Ульяновской области «О  внесении изменений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«Кузоватовский район» Ульяновской области «О  внесении изменений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1:20:00Z</dcterms:modified>
  <cp:revision>725</cp:revision>
  <dc:subject/>
  <dc:title>ЗАКЛЮЧЕНИЕ</dc:title>
</cp:coreProperties>
</file>