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Безводовское сельское поселение Кузоватовского района Ульяновской области от 23.08.2024 года №16/24 «О структуре и предельной штатной численности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 Безводовское сельское поселение Кузоватовского района Ульяновской области от 23.08.2024 года №16/24 «О структуре и предельной штатной численности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Безводовское сельское поселение Кузоватовского района Ульяновской области от 23.08.2024 года №16/24 утверждены структура и предельная штатная численность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Безводовское сельское поселение Кузоватовского района Ульяновской области от 23.08.2024 года №16/24 «О структуре и предельной штатной численности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Безводовское сельское поселение Кузоватовского района Ульяновской области от 23.08.2024 года №16/24 «О структуре и предельной штатной численности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8-30T12:30:00Z</dcterms:modified>
  <cp:revision>583</cp:revision>
  <dc:subject/>
  <dc:title>ЗАКЛЮЧЕНИЕ</dc:title>
</cp:coreProperties>
</file>