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Коромысловское сельское поселение Кузоватовского района Ульяновской области «О структуре и предельной штатной численности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0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оект  решения Совета депутатов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решения Совета депутатов муниципального образования Коромысловское сельское поселение Кузоватовского района Ульяновской области «О структуре и предельной штатной численности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Коромысловское сельское поселение Кузоватовского района Ульяновской области предлагается  утвердить структуру и предельную штатную численность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 Коромысловское сельское поселение Кузоватовского района Ульяновской области «О структуре и предельной штатной численности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Коромысловское сельское поселение Кузоватовского района Ульяновской области «О структуре и предельной штатной численности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08-30T11:47:00Z</dcterms:modified>
  <cp:revision>588</cp:revision>
  <dc:subject/>
  <dc:title>ЗАКЛЮЧЕНИЕ</dc:title>
</cp:coreProperties>
</file>