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постановления администрации муниципального образования «Кузоватовский район» Ульяновской области от 29.08.2024 года № 559  «О мерах социальной поддержки многодетных семей  на территории муниципального образования « Кузоватовский район» Ульяновской области»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30.08.2024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экспертизы: Коррупциогенные факторы не выявлены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eastAsia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Антикоррупционная экспертиза постановления администрации муниципального  образования «Кузоватовский район» Ульяновской области от 29.08.2024 года № 559  «О мерах социальной поддержки многодетных семей  на территории муниципального образования « Кузоватовский район» Ульяновской области» 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</w:t>
      </w:r>
      <w:r>
        <w:rPr>
          <w:rFonts w:cs="PT Astra Serif" w:ascii="PT Astra Serif" w:hAnsi="PT Astra Serif"/>
          <w:sz w:val="28"/>
          <w:szCs w:val="28"/>
        </w:rPr>
        <w:t>2. ОПИСАНИЕ  ПОСТАНОВЛ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постановлением администрации муниципального образования «Кузоватовский район» Ульяновской области от 29.08.2024 года № 559  установлены меры социальной поддержки многодетных семей  на территории муниципального образования «Кузоватовский район» Ульяновской области.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3. ВЫЯВЛЕННЫЕ В ПОЛОЖЕНИЯХ ПОСТАНОВЛЕНИЯ ФАКТОРЫ, КОТОРЫЕ СПОСОБСТВУЮТ ИЛИ МОГУТ СПОСОБСТВОВАТЬ СОЗДАНИЮ УСЛОВИЙ ДЛЯ ПРОЯВЛЕНИЯ КОРРУПЦ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Arial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Факторов, которые способствуют или могут способствовать созданию условий для проявления коррупции в связи с принятием постановления администрации муниципального образования «Кузоватовский район» Ульяновской области от 29.08.2024 года № 559  «О мерах социальной поддержки многодетных семей  на территории муниципального образования « Кузоватовский район» Ульяновской области»,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</w:t>
      </w: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Arial"/>
        </w:rPr>
        <w:t xml:space="preserve">           </w:t>
      </w:r>
      <w:r>
        <w:rPr>
          <w:rFonts w:cs="PT Astra Serif" w:ascii="PT Astra Serif" w:hAnsi="PT Astra Serif"/>
          <w:sz w:val="28"/>
          <w:szCs w:val="28"/>
        </w:rPr>
        <w:t>Представленное постановление администрации муниципального образования «Кузоватовский район» Ульяновской области от 29.08.2024 года № 559  «О мерах социальной поддержки многодетных семей  на территории муниципального образования « Кузоватовский район» Ульяновской области» признаётся прошедшим антикоррупционную экспертизу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чальник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униципального образования       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«Кузоватовский район»                                                                        Л.В.Никулаева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4">
    <w:name w:val=" 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urist</cp:lastModifiedBy>
  <cp:lastPrinted>2021-08-05T13:34:00Z</cp:lastPrinted>
  <dcterms:modified xsi:type="dcterms:W3CDTF">2024-09-04T03:55:00Z</dcterms:modified>
  <cp:revision>726</cp:revision>
  <dc:subject/>
  <dc:title>ЗАКЛЮЧЕНИЕ</dc:title>
</cp:coreProperties>
</file>