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 внесении изменений в муниципальную программу «Развитие транспортной системы муниципального образования «Кузоватовский район»  на 2019-2024 годы», утверждённую постановлением администрации муниципального образования «Кузоватовский район» Ульяновской области от 20.12.2018 г. № 599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6.08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отделом     капитального строительства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 внесении изменений в муниципальную программу «Развитие транспортной системы муниципального образования «Кузоватовский район»  на 2019-2024 годы», утверждённую постановлением администрации муниципального образования «Кузоватовский район» Ульяновской области от 20.12.2018 г. № 599» 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внести изменения в муниципальную программу «Развитие транспортной системы муниципального образования «Кузоватовский район»  на 2019-2024 годы», утверждённую постановлением администрации муниципального образования «Кузоватовский район» Ульяновской области от 20.12.2018 г. № 599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 внесении изменений в муниципальную программу «Развитие транспортной системы муниципального образования «Кузоватовский район»  на 2019-2024 годы», утверждённую постановлением администрации муниципального образования «Кузоватовский район» Ульяновской области от 20.12.2018 г. № 599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 внесении изменений в муниципальную программу «Развитие транспортной системы муниципального образования «Кузоватовский район»  на 2019-2024 годы», утверждённую постановлением администрации муниципального образования «Кузоватовский район» Ульяновской области от 20.12.2018 г. № 599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08-30T11:07:00Z</dcterms:modified>
  <cp:revision>724</cp:revision>
  <dc:subject/>
  <dc:title>ЗАКЛЮЧЕНИЕ</dc:title>
</cp:coreProperties>
</file>