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Лесоматюнинское сельское поселение Кузоватовского района Ульяновской области «О структуре и предельной штатной численности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Лесоматюнинское сельское поселение Кузоватовского района Ульяновской области разработан и внесён администрацией муниципального образования   Лесоматюнин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Лесоматюнинское сельское поселение Кузоватовского района  Ульяновской области «О структуре и предельной штатной численности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20/14. 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Лесоматюнинское сельское поселение Кузоватовского района Ульяновской области  предлагается  утвердить  структуру и предельную штатную численность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решения Совета депутатов муниципального образования   Лесоматюнинское сельское поселение Кузоватовского района Ульяновской области «О структуре и предельной штатной численности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 Лесоматюнинское сельское поселение Кузоватовского района Ульяновской области «О структуре и предельной штатной численности исполнительно- распорядительного органа местного самоуправления муниципального образования Лесоматюнинское сельское поселение Кузоватовского района Ульяновской области с 01.01.2025 года»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ind w:firstLine="1134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9-07T14:47:00Z</cp:lastPrinted>
  <dcterms:modified xsi:type="dcterms:W3CDTF">2024-09-02T06:01:00Z</dcterms:modified>
  <cp:revision>572</cp:revision>
  <dc:subject/>
  <dc:title>ЗАКЛЮЧЕНИЕ</dc:title>
</cp:coreProperties>
</file>