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мерах социальной поддержки многодетных семей  на территории муниципального образования « 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 управлением социального развития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мерах социальной поддержки многодетных семей  на территории муниципального образования « 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  установить меры социальной поддержки многодетных семей  на территор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мерах социальной поддержки многодетных семей  на территории муниципального образования « 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мерах социальной поддержки многодетных семей  на территории муниципального образования « 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9-04T03:51:00Z</dcterms:modified>
  <cp:revision>724</cp:revision>
  <dc:subject/>
  <dc:title>ЗАКЛЮЧЕНИЕ</dc:title>
</cp:coreProperties>
</file>