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16.08.2024 года № 537  «О создании Архитектурного совета по вопросам градостроительной деятельности, благоустройства и улучшения архитектурного облика населённых пунктов  муниципального образования «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0.08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16.08.2024 года № 537  «О создании Архитектурного совета по вопросам градостроительной деятельности, благоустройства и улучшения архитектурного облика населённых пунктов  муниципального образования «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16.08.2024 года № 537    создан Архитектурный совет по вопросам градостроительной деятельности, благоустройства и улучшения архитектурного облика населённых пунктов  муниципального образования «Кузоватовский район» Ульяновской области, утверждены Положение о нём и его состав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16.08.2024 года № 537  «О создании Архитектурного совета по вопросам градостроительной деятельности, благоустройства и улучшения архитектурного облика населённых пунктов  муниципального образования «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16.08.2024 года № 537  «О создании Архитектурного совета по вопросам градостроительной деятельности, благоустройства и улучшения архитектурного облика населённых пунктов  муниципального образования «Кузоватовский район» Ульяновской области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08-30T10:39:00Z</dcterms:modified>
  <cp:revision>722</cp:revision>
  <dc:subject/>
  <dc:title>ЗАКЛЮЧЕНИЕ</dc:title>
</cp:coreProperties>
</file>