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«Кузоватовский район» Ульяновской области от 10.07.2024 года № 11/25  «О внесении изменений в Порядок определения размера арендной платы земельных участков, находящихся в собственности муниципального образования «Кузоватовский район» Ульяновской области, предоставленных в аренду без торгов, утверждённый решением Совета депутатов муниципального образования «Кузоватовский район» Ульяновской области от 22.12.2022 года № 52/76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1.07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«Кузоватовский район» Ульяновской области от 10.07.2024 года № 11/25  «О внесении изменений в Порядок определения размера арендной платы земельных участков, находящихся в собственности муниципального образования «Кузоватовский район» Ульяновской области, предоставленных в аренду без торгов, утверждённый решением Совета депутатов муниципального образования «Кузоватовский район» Ульяновской области от 22.12.2022 года № 52/76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«Кузоватовский район» Ульяновской области  от 10.07.2024 года № 11/25  внесены изменения в Порядок определения размера арендной платы земельных участков, находящихся в собственности муниципального образования «Кузоватовский район» Ульяновской области, предоставленных в аренду без торгов, утверждённый решением Совета депутатов муниципального образования «Кузоватовский район» Ульяновской области от 22.12.2022 года № 52/76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«Кузоватовский район» Ульяновской области от 10.07.2024 года № 11/25  «О внесении изменений в Порядок определения размера арендной платы земельных участков, находящихся в собственности муниципального образования «Кузоватовский район» Ульяновской области, предоставленных в аренду без торгов, утверждённый решением Совета депутатов муниципального образования «Кузоватовский район» Ульяновской области от 22.12.2022 года № 52/76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«Кузоватовский район» Ульяновской области от 10.07.2024 года № 11/25  «О внесении изменений в Порядок определения размера арендной платы земельных участков, находящихся в собственности муниципального образования «Кузоватовский район» Ульяновской области, предоставленных в аренду без торгов, утверждённый решением Совета депутатов муниципального образования «Кузоватовский район» Ульяновской области от 22.12.2022 года № 52/76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7-10T05:00:00Z</dcterms:modified>
  <cp:revision>575</cp:revision>
  <dc:subject/>
  <dc:title>ЗАКЛЮЧЕНИЕ</dc:title>
</cp:coreProperties>
</file>