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7.08.2024 года  № 65 «Об  условиях приватизации муниципального имущества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9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7.08.2024 года  № 65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7.08.2024 года  № 65 определены условия приватизации муниципального имущества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7.08.2024 года  № 65 «Об  условиях приватизации муниципального имущества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7.08.2024 года  № 65 «Об  условиях приватизации муниципального имущества» </w:t>
      </w:r>
      <w:r>
        <w:rPr>
          <w:rFonts w:cs="PT Astra Serif" w:ascii="PT Astra Serif" w:hAnsi="PT Astra Serif"/>
          <w:sz w:val="28"/>
          <w:szCs w:val="28"/>
        </w:rPr>
        <w:t>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09-02T07:32:00Z</dcterms:modified>
  <cp:revision>524</cp:revision>
  <dc:subject/>
  <dc:title>ЗАКЛЮЧЕНИЕ</dc:title>
</cp:coreProperties>
</file>