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решение Совета депутатов муниципального образования Безводовское сельское поселение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  от 22.12.2023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1-05T04:37:00Z</dcterms:modified>
  <cp:revision>590</cp:revision>
  <dc:subject/>
  <dc:title>ЗАКЛЮЧЕНИЕ</dc:title>
</cp:coreProperties>
</file>