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  внесении изменений в постановление администрации муниципального образования «Кузоватовский район» Ульяновской области от  30.06.2015 № 369 «О  Порядке определения нормативных затрат на обеспечение функций муниципальных органов муниципального образования «Кузоватовский район» Ульяновской области, в том числе подведомственных им казённых учрежден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2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отделом по закупкам управления экономического и стратегического планир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  внесении изменений в постановление администрации муниципального образования «Кузоватовский район» Ульяновской области от  30.06.2015 № 369 «О  Порядке определения нормативных затрат на обеспечение функций муниципальных органов муниципального образования «Кузоватовский район» Ульяновской области, в том числе подведомственных им казённых учрежден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изменения в постановление администрации муниципального образования «Кузоватовский район» Ульяновской области от  30.06.2015 № 369 «О  Порядке определения нормативных затрат на обеспечение функций муниципальных органов муниципального образования «Кузоватовский район» Ульяновской области, в том числе подведомственных им казённых учреждений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  внесении изменений в постановление администрации муниципального образования «Кузоватовский район» Ульяновской области от  30.06.2015 № 369 «О  Порядке определения нормативных затрат на обеспечение функций муниципальных органов муниципального образования «Кузоватовский район» Ульяновской области, в том числе подведомственных им казённых учреждений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  внесении изменений в постановление администрации муниципального образования «Кузоватовский район» Ульяновской области от  30.06.2015 № 369 «О  Порядке определения нормативных затрат на обеспечение функций муниципальных органов муниципального образования «Кузоватовский район» Ульяновской области, в том числе подведомственных им казённых учрежден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23T03:39:00Z</dcterms:modified>
  <cp:revision>742</cp:revision>
  <dc:subject/>
  <dc:title>ЗАКЛЮЧЕНИЕ</dc:title>
</cp:coreProperties>
</file>