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Коромысловское сельское поселение Кузоватовского района Ульяновской области от 25.10.2024 года  №15/53 «О внесении изменений в решение Совета депутатов муниципального образования Коромысловское сельское поселение от 29.10.2021г. №35/29 «Об установлении налога на имущество физических лиц на территории муниципального образования Коромысл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Коромысловское сельское поселение Кузоватовского района Ульяновской области от 25.10.2024 года  №15/53 «О внесении изменений в решение Совета депутатов муниципального образования Коромысловское сельское поселение от 29.10.2021г. №35/29 «Об установлении налога на имущество физических лиц на территории муниципального образования Коромысл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Коромысловское сельское поселение Кузоватовского района Ульяновской области от 25.10.2024 года  №15/53 внесены изменения в решение Совета депутатов муниципального образования Коромысловское сельское поселение от 29.10.2021г. №35/29 «Об установлении налога на имущество физических лиц на территории муниципального образования Коромысловское сельское поселение Кузоватовского района Ульяновской области»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 решения Совета депутатов муниципального образования  Коромысловское сельское поселение Кузоватовского района Ульяновской области от 25.10.2024 года  №15/53 «О внесении изменений в решение Совета депутатов муниципального образования Коромысловское сельское поселение от 29.10.2021г. №35/29 «Об установлении налога на имущество физических лиц на территории муниципального образования Коромысл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Коромысловское сельское поселение Кузоватовского района Ульяновской области от 25.10.2024 года  №15/53 «О внесении изменений в решение Совета депутатов муниципального образования Коромысловское сельское поселение от 29.10.2021г. №35/29 «Об установлении налога на имущество физических лиц на территории муниципального образования Коромысло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9-02T10:50:00Z</cp:lastPrinted>
  <dcterms:modified xsi:type="dcterms:W3CDTF">2024-11-06T05:45:00Z</dcterms:modified>
  <cp:revision>574</cp:revision>
  <dc:subject/>
  <dc:title>ЗАКЛЮЧЕНИЕ</dc:title>
</cp:coreProperties>
</file>