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5.10.2024 года  №18/34 «О внесении изменений в решение Совета депутатов муниципального образования Безводовское сельское поселение 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5.10.2024 года  №18/34 «О внесении изменений в решение Совета депутатов муниципального образования Безводовское сельское поселение 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25.10.2024 года  №18/34  внесены изменения в решение Совета депутатов муниципального образования Безводовское сельское поселение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5.10.2024 года  №18/34 «О внесении изменений в решение Совета депутатов муниципального образования Безводовское сельское поселение 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5.10.2024 года  №18/34 «О внесении изменений в решение Совета депутатов муниципального образования Безводовское сельское поселение 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1-05T04:40:00Z</dcterms:modified>
  <cp:revision>592</cp:revision>
  <dc:subject/>
  <dc:title>ЗАКЛЮЧЕНИЕ</dc:title>
</cp:coreProperties>
</file>