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4.10.2024 года № 713 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«Кузоватовский район» Ульяновской области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4.10.2024 года № 713 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«Кузоватовский район» Ульяновской области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4.10.2024 года № 713  утверждена 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«Кузоватовский район» Ульяновской области на 2025 год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4.10.2024 года № 713 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«Кузоватовский район» Ульяновской области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4.10.2024 года № 713 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муниципального образования «Кузоватовский район» Ульяновской области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8T09:19:00Z</dcterms:modified>
  <cp:revision>742</cp:revision>
  <dc:subject/>
  <dc:title>ЗАКЛЮЧЕНИЕ</dc:title>
</cp:coreProperties>
</file>