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проекта  решения Совета депутатов муниципального образования  Безводовское сельское поселение Кузоватовского района Ульяновской области «О внесении изменений в решение Совета депутатов муниципального образования Безводовское сельское поселение от 19.10.2023 г. № 2/11 «Об установлении налога на имущество физических лиц на территории муници</w:t>
        <w:softHyphen/>
        <w:t xml:space="preserve">пального образования Безвод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8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Безводовское сельское поселение Кузоватовского района Ульяновской области «О внесении изменений в решение Совета депутатов муниципального образования Безводовское сельское поселение от 19.10.2023 г. № 2/11 «Об установлении налога на имущество физических лиц на территории муници</w:t>
        <w:softHyphen/>
        <w:t>пального образования Безвод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 решения Совета депутатов муниципального образования Безводовское сельское поселение Кузоватовского района Ульяновской области  предлагается</w:t>
      </w:r>
      <w:r>
        <w:rPr>
          <w:rStyle w:val="21"/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внести изменения в решение Совета депутатов муниципального образования Безводовское сельское поселение от 19.10.2023 г. № 2/11 «Об установлении налога на имущество физических лиц на территории муници</w:t>
        <w:softHyphen/>
        <w:t xml:space="preserve">пального образования Безводов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решения Совета депутатов муниципального образования Безводовское сельское поселение Кузоватовского района Ульяновской области «О внесении изменений в решение Совета депутатов муниципального образования Безводовское сельское поселение от 19.10.2023 г. № 2/11 «Об установлении налога на имущество физических лиц на территории муници</w:t>
        <w:softHyphen/>
        <w:t>пального образования Безвод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Безводовское сельское поселение Кузоватовского района Ульяновской области «О внесении изменений в решение Совета депутатов муниципального образования Безводовское сельское поселение от 19.10.2023 г. № 2/11 «Об установлении налога на имущество физических лиц на территории муници</w:t>
        <w:softHyphen/>
        <w:t>пального образования Безводовское сельское поселение Кузоватовского района Ульяновской области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1-05T04:17:00Z</dcterms:modified>
  <cp:revision>588</cp:revision>
  <dc:subject/>
  <dc:title>ЗАКЛЮЧЕНИЕ</dc:title>
</cp:coreProperties>
</file>