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1.10.2024 года № 737 «О  дополнительной гарантии рассмотрения обращений участников специальной военной операции и членов их семей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1.10.2024 года № 737 «О  дополнительной гарантии рассмотрения обращений участников специальной военной операции и членов их семей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31.10.2024 года № 737  установлена дополнительная гарантия рассмотрения обращений участников специальной военной операции и членов их семе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1.10.2024 года № 737 «О  дополнительной гарантии рассмотрения обращений участников специальной военной операции и членов их семей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1.10.2024 года № 737 «О  дополнительной гарантии рассмотрения обращений участников специальной военной операции и членов их семей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1-02T04:11:00Z</dcterms:modified>
  <cp:revision>748</cp:revision>
  <dc:subject/>
  <dc:title>ЗАКЛЮЧЕНИЕ</dc:title>
</cp:coreProperties>
</file>