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Еделевское сельское поселение Кузоватовского района Ульяновской области от 31.10.2024 года №59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  администрации муниципального образования   Еделевское  сельское поселение Кузоватовского района Ульяновской области от 31.10.2024 года №59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 Еделевское сельское поселение Кузоватовского района Ульяновской области от 31.10.2024 года №59   утверждён  порядок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31.10.2024 года №59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31.10.2024 года №59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Еделевское сельское поселение Кузоватовского района Ульяновской области, в целях поддержки проектов развития территориальных общественных самоуправлений из бюджета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1-05T12:23:00Z</dcterms:modified>
  <cp:revision>523</cp:revision>
  <dc:subject/>
  <dc:title>ЗАКЛЮЧЕНИЕ</dc:title>
</cp:coreProperties>
</file>