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утверждении Правил разработки, реализации и оценки эффективности реализации муниципальных программ муниципального образования Кузоватовское городское поселение Кузоватовского района Ульяновской области, а также осуществления контроля за ходом их реализаци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1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управлением экономического и стратегического планир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утверждении Правил разработки, реализации и оценки эффективности реализации муниципальных программ муниципального образования Кузоватовское городское поселение Кузоватовского района Ульяновской области, а также осуществления контроля за ходом их реализаци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Правила разработки, реализации и оценки эффективности реализации муниципальных программ муниципального образования Кузоватовское городское поселение Кузоватовского района Ульяновской области, а также осуществления контроля за ходом их реализаци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утверждении Правил разработки, реализации и оценки эффективности реализации муниципальных программ муниципального образования Кузоватовское городское поселение Кузоватовского района Ульяновской области, а также осуществления контроля за ходом их реализаци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б утверждении Правил разработки, реализации и оценки эффективности реализации муниципальных программ муниципального образования Кузоватовское городское поселение Кузоватовского района Ульяновской области, а также осуществления контроля за ходом их реализаци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22T12:28:00Z</dcterms:modified>
  <cp:revision>736</cp:revision>
  <dc:subject/>
  <dc:title>ЗАКЛЮЧЕНИЕ</dc:title>
</cp:coreProperties>
</file>