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7.10.2024  года  № 701  «О внесении изменений в постановление администрации муниципального образования «Кузоватовский район» Ульяновской области от 30.09.2020    № 571  «Об  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, услуг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7.10.2024  года  № 701  «О внесении изменений в постановление администрации муниципального образования «Кузоватовский район» Ульяновской области от 30.09.2020    № 571  «Об  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7.10.2024  года  № 701  внесены изменения в постановление администрации муниципального образования «Кузоватовский район» Ульяновской области от 30.09.2020  № 571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.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7.10.2024  года  № 701  «О внесении изменений в постановление администрации муниципального образования «Кузоватовский район» Ульяновской области от 30.09.2020 № 571 «Об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7.10.2024  года  № 701  «О внесении изменений в постановление администрации муниципального образования «Кузоватовский район» Ульяновской области от 30.09.2020  № 571  «Об   утверждении административного регламента предоставления муниципальной услуги «Предоставление выписок об объектах из реестра муниципального имуще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4:14:00Z</dcterms:modified>
  <cp:revision>748</cp:revision>
  <dc:subject/>
  <dc:title>ЗАКЛЮЧЕНИЕ</dc:title>
</cp:coreProperties>
</file>