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8.10.2024 года № 720 «Об  утверждении перечня мер поддержки добровольческой (волонтёрской) деятельности , предоставляемых на территор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8.10.2024 года № 720 «Об  утверждении перечня мер поддержки добровольческой (волонтёрской) деятельности , предоставляемых на территории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8.10.2024 года № 720 </w:t>
      </w:r>
      <w:r>
        <w:rPr>
          <w:rFonts w:cs="PT Astra Serif" w:ascii="PT Astra Serif" w:hAnsi="PT Astra Serif"/>
          <w:sz w:val="28"/>
          <w:szCs w:val="28"/>
        </w:rPr>
        <w:t xml:space="preserve">утверждён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еречень мер поддержки добровольческой (волонтёрской) деятельности , предоставляемых на территории муниципального образования «Кузоватовский район» Ульяновской области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8.10.2024 года № 720 «Об  утверждении перечня мер поддержки добровольческой (волонтёрской) деятельности , предоставляемых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8.10.2024 года № 720 «Об  утверждении перечня мер поддержки добровольческой (волонтёрской) деятельности , предоставляемых на территории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1-02T03:46:00Z</dcterms:modified>
  <cp:revision>744</cp:revision>
  <dc:subject/>
  <dc:title>ЗАКЛЮЧЕНИЕ</dc:title>
</cp:coreProperties>
</file>