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 03.10.2024 года № 665 «Об утверждении  Перечня муниципальных программ муниципального образования Кузоватовское город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7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 03.10.2024 года № 665 «Об утверждении  Перечня муниципальных программ муниципального образования Кузоватовское город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 03.10.2024 года № 665  утверждён Перечень  муниципальных программ муниципального образования Кузоватовское городское поселение Кузоватовского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 03.10.2024 года № 665 «Об утверждении  Перечня муниципальных программ муниципального образования Кузоватовское город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 03.10.2024 года № 665  «Об утверждении  Перечня муниципальных программ муниципального образования Кузоватовское город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0-22T12:56:00Z</dcterms:modified>
  <cp:revision>744</cp:revision>
  <dc:subject/>
  <dc:title>ЗАКЛЮЧЕНИЕ</dc:title>
</cp:coreProperties>
</file>