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5.10.2024 года №18/33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 xml:space="preserve">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5.10.2024 года №18/33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5.10.2024 года  №18/33 внесены изменения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 xml:space="preserve">пального образования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5.10.2024 года №18/33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5.10.2024 года №18/33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40:00Z</dcterms:modified>
  <cp:revision>592</cp:revision>
  <dc:subject/>
  <dc:title>ЗАКЛЮЧЕНИЕ</dc:title>
</cp:coreProperties>
</file>