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Устав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внесении изменений в Устав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внести изменения в Устав муниципального образования Едел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Устав муниципального образования Еделевское сельское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внесении изменений в Устав муниципального образования Еделев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Л.В.Никулаева                                                   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1-06T05:13:00Z</dcterms:modified>
  <cp:revision>566</cp:revision>
  <dc:subject/>
  <dc:title>ЗАКЛЮЧЕНИЕ</dc:title>
</cp:coreProperties>
</file>