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8.10.2024 года № 669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8.10.2024 года № 669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от  08.10.2024 года № 669 внесены изменения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8.10.2024 года № 669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8.10.2024 года № 669 «О   внесении изменений в постановление администрации муниципального образования «Кузоватовский район» Ульяновской области от  30.06.2015 № 369 «О  Порядке определения нормативных затрат на обеспечение функций муниципальных органов муниципального образования «Кузоватовский район» Ульяновской области, в том числе подведомственных им казённых учрежден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3:41:00Z</dcterms:modified>
  <cp:revision>744</cp:revision>
  <dc:subject/>
  <dc:title>ЗАКЛЮЧЕНИЕ</dc:title>
</cp:coreProperties>
</file>