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 внесении изменений в  постановление администрации муниципального образования «Кузоватовский район» Ульяновской области от  14.12.2015 № 725 «Об определении требований к закупаемым муниципальными органами  муниципального образования «Кузоватовский район» Ульяновской области и подведомственными им  казёнными и бюджетными учреждениями отдельным видам товаров, работ, услуг (в том числе предельных цен товаров, работ, услуг)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3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 внесён отделом по закупкам управления 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 внесении изменений в  постановление администрации муниципального образования «Кузоватовский район» Ульяновской области от  14.12.2015 № 725 «Об определении требований к закупаемым муниципальными органами  муниципального образования «Кузоватовский район» Ульяновской области и подведомственными им  казёнными и бюджетными учреждениями отдельным видам товаров, работ, услуг (в том числе предельных цен товаров, работ, услуг)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 постановление администрации муниципального образования «Кузоватовский район» Ульяновской области от  14.12.2015 № 725 «Об определении требований к закупаемым муниципальными органами  муниципального образования «Кузоватовский район» Ульяновской области и подведомственными им  казёнными и бюджетными учреждениями отдельным видам товаров, работ, услуг (в том числе предельных цен товаров, работ, услуг)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 внесении изменений в  постановление администрации муниципального образования «Кузоватовский район» Ульяновской области от  14.12.2015 № 725 «Об определении требований к закупаемым муниципальными органами  муниципального образования «Кузоватовский район» Ульяновской области и подведомственными им  казёнными и бюджетными учреждениями отдельным видам товаров, работ, услуг (в том числе предельных цен товаров, работ, услуг)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внесении изменений в  постановление администрации муниципального образования «Кузоватовский район» Ульяновской области от  14.12.2015 № 725 «Об определении требований к закупаемым муниципальными органами  муниципального образования «Кузоватовский район» Ульяновской области и подведомственными им  казёнными и бюджетными учреждениями отдельным видам товаров, работ, услуг (в том числе предельных цен товаров, работ, услуг)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3T03:44:00Z</dcterms:modified>
  <cp:revision>744</cp:revision>
  <dc:subject/>
  <dc:title>ЗАКЛЮЧЕНИЕ</dc:title>
</cp:coreProperties>
</file>