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остановления администрации муниципального образования «Кузоватовский район» Ульяновской области от 10.09.2024 года № 681  «Об утверждении программы профилактики рисков причинения вреда (ущерба) охраняемым законом ценностям при осуществлении муниципального земельного контроля на территории муниципального образования «Кузоватовский район» Ульяновской области на 2025 год»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14.10.2024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rFonts w:ascii="PT Astra Serif" w:hAnsi="PT Astra Serif" w:cs="PT Astra Serif"/>
          <w:sz w:val="28"/>
          <w:szCs w:val="28"/>
        </w:rPr>
      </w:pPr>
      <w:r>
        <w:rPr>
          <w:rFonts w:cs="PT Astra Serif" w:ascii="PT Astra Serif" w:hAnsi="PT Astra Serif"/>
          <w:sz w:val="28"/>
          <w:szCs w:val="28"/>
        </w:rPr>
        <w:t xml:space="preserve">экспертизы: Коррупциогенные факторы не выявлены.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Антикоррупционная экспертиза постановления администрации муниципального  образования «Кузоватовский район» Ульяновской области от 10.09.2024 года № 681  «Об утверждении программы профилактики рисков причинения вреда (ущерба) охраняемым законом ценностям при осуществлении муниципального земельного контроля на территории муниципального образования «Кузоватовский район» Ульяновской области на 2025 год»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ПОСТАНОВЛ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остановлением администрации муниципального образования «Кузоватовский район» Ульяновской области утверждена  программа профилактики рисков причинения вреда (ущерба) охраняемым законом ценностям при осуществлении муниципального земельного контроля на территории муниципального образования «Кузоватовский район» Ульяновской области на 2025 год.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8"/>
          <w:szCs w:val="28"/>
        </w:rPr>
        <w:t>3. ВЫЯВЛЕННЫЕ В ПОЛОЖЕНИЯХ ПОСТАНОВЛЕНИЯ ФАКТОРЫ, КОТОРЫЕ СПОСОБСТВУЮТ ИЛИ МОГУТ СПОСОБСТВОВАТЬ 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Arial"/>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Кузоватовский район» Ульяновской области от 10.09.2024 года № 681  «Об утверждении программы профилактики рисков причинения вреда (ущерба) охраняемым законом ценностям при осуществлении муниципального земельного контроля на территории муниципального образования «Кузоватовский район» Ульяновской области на 2025 год»,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rPr/>
      </w:pPr>
      <w:r>
        <w:rPr>
          <w:rFonts w:eastAsia="PT Astra Serif" w:cs="PT Astra Serif" w:ascii="PT Astra Serif" w:hAnsi="PT Astra Serif"/>
          <w:sz w:val="28"/>
          <w:szCs w:val="28"/>
        </w:rPr>
        <w:t xml:space="preserve">  </w:t>
      </w: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Arial"/>
        </w:rPr>
        <w:t xml:space="preserve">           </w:t>
      </w:r>
      <w:r>
        <w:rPr>
          <w:rFonts w:cs="PT Astra Serif" w:ascii="PT Astra Serif" w:hAnsi="PT Astra Serif"/>
          <w:sz w:val="28"/>
          <w:szCs w:val="28"/>
        </w:rPr>
        <w:t>Представленное постановление администрации муниципального образования «Кузоватовский район» Ульяновской области от 10.09.2024 года № 681  «Об утверждении программы профилактики рисков причинения вреда (ущерба) охраняемым законом ценностям при осуществлении муниципального земельного контроля на территории муниципального образования «Кузоватовский район» Ульяновской области на 2025 год» признаётся прошедшим антикоррупционную экспертиз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Консультант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Кузоватовский район»                                                                        А.С.Ильин</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4">
    <w:name w:val=" 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1-08-05T13:34:00Z</cp:lastPrinted>
  <dcterms:modified xsi:type="dcterms:W3CDTF">2024-10-23T04:07:00Z</dcterms:modified>
  <cp:revision>746</cp:revision>
  <dc:subject/>
  <dc:title>ЗАКЛЮЧЕНИЕ</dc:title>
</cp:coreProperties>
</file>