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Безводовское сельское поселение Кузоватовского района Ульяновской области от 25.10.2024 года  №18/35 «О внесении изменений в Устав муниципального образования Безводо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0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Безводовское сельское поселение Кузоватовского района Ульяновской области от 25.10.2024 года  №18/35 «О внесении изменений в Устав муниципального образования Безводо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Безводовское сельское поселение Кузоватовского района Ульяновской области от 25.10.2024 года  №18/35  внесены изменения в Устав муниципального образования Безводовское сельское поселение Кузоватовского район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Безводовское сельское поселение Кузоватовского района Ульяновской области от 25.10.2024 года  №18/35 «О внесении изменений в Устав муниципального образования Безводо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Безводовское сельское поселение Кузоватовского района Ульяновской области от 25.10.2024 года  №18/35 «О внесении изменений в Устав муниципального образования Безводов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4-11-05T04:49:00Z</dcterms:modified>
  <cp:revision>584</cp:revision>
  <dc:subject/>
  <dc:title>ЗАКЛЮЧЕНИЕ</dc:title>
</cp:coreProperties>
</file>