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Лесоматюнинское сельское поселение Кузоватовского района Ульяновской области от 25.10.2024 года № 17/57  «О внесении изменений в Устав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5.10.2024 года № 17/57 «О внесении изменений в Устав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Лесоматюнинское сельское поселение Кузоватовского района Ульяновской области  от 25.10.2024 года № 17/57 внесены изменения  в Устав  муниципального образования Лесоматюнин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5.10.2024 года № 17/57 «О внесении изменений в Устав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25.10.2024 года № 17/57 «О внесении изменений в Устав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1-05T11:45:00Z</dcterms:modified>
  <cp:revision>580</cp:revision>
  <dc:subject/>
  <dc:title>ЗАКЛЮЧЕНИЕ</dc:title>
</cp:coreProperties>
</file>