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от 25.10.2024 года №10/23 «О внесении изменений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5.10.2024 года №10/23 «О внесении изменений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25.10.2024 года №10/23  внесены изменения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5.10.2024 года №10/23 «О внесении изменений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25.10.2024 года №10/23 «О внесении изменений в решение Совета депутатов муниципального образования Еделевское сельское поселение от 19.10.2023 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1-06T05:11:00Z</dcterms:modified>
  <cp:revision>568</cp:revision>
  <dc:subject/>
  <dc:title>ЗАКЛЮЧЕНИЕ</dc:title>
</cp:coreProperties>
</file>