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5.10.2024 года № 16/26 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31.10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5.10.2024 года № 16/26 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ены изменения в решение Совета депутатов муниципального 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6 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Times New Roman" w:ascii="Times New Roman" w:hAnsi="Times New Roman"/>
          <w:sz w:val="28"/>
          <w:szCs w:val="28"/>
        </w:rPr>
        <w:t>, 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5.10.2024 года № 16/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17.11.2023 г. №4/15 «Об установлении налога на имущество физических лиц на территории муниципального 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1-05T11:25:00Z</dcterms:modified>
  <cp:revision>131</cp:revision>
  <dc:subject/>
  <dc:title>ЗАКЛЮЧЕНИЕ</dc:title>
</cp:coreProperties>
</file>