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Лесоматюнинское сельское поселение Кузоватовского района Ульяновской области от 18.10.2024 года  № 46 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 от 15.12.2021 г. №43, от 11.04.2022 г. №20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администрации муниципального образования Лесоматюнинское сельское поселение Кузоватовского района Ульяновской области от 18.10.2024 года  № 46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Лесоматюнинское сельское поселение Кузоватовского района Ульяновской области  от 18.10.2024 года  № 46 отменено постановление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от 18.10.2024 года  № 46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18.10.2024 года  № 46 «Об отмене постановления администрации муниципального образования Лесоматюнинское сельское поселение от 22.03.2011г. №10 «Об утверждении административного регламента по проведению проверок органами муниципального контрол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4-11-05T11:36:00Z</dcterms:modified>
  <cp:revision>516</cp:revision>
  <dc:subject/>
  <dc:title>ЗАКЛЮЧЕНИЕ</dc:title>
</cp:coreProperties>
</file>