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24.10.2024 года № 716   «Об утверждении схемы теплоснабжения муниципального образования Кузоватовское город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24.10.2024 года № 716    «Об утверждении схемы теплоснабжения муниципального образования Кузоватовское город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24.10.2024 года № 716 утверждена схема теплоснабжения муниципального образования Кузоватовское город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24.10.2024 года № 716   «Об утверждении схемы теплоснабжения муниципального образования Кузоватовское город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24.10.2024 года № 716   «Об утверждении схемы теплоснабжения муниципального образования Кузоватовское город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0-28T09:32:00Z</dcterms:modified>
  <cp:revision>746</cp:revision>
  <dc:subject/>
  <dc:title>ЗАКЛЮЧЕНИЕ</dc:title>
</cp:coreProperties>
</file>