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4.10.2024 года № 714  «О  признании утратившими силу некоторых постановлений администрац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4.10.2024 года № 714  «О  признании утратившими силу некоторых постановлений администрац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4.10.2024 года № 714  признаны утратившими силу некоторые постановления администрации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4.10.2024 года № 714  «О  признании утратившими силу некоторых постановлений администрац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 от 24.10.2024 года № 714  «О  признании утратившими силу некоторых постановлений администрац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8T09:26:00Z</dcterms:modified>
  <cp:revision>744</cp:revision>
  <dc:subject/>
  <dc:title>ЗАКЛЮЧЕНИЕ</dc:title>
</cp:coreProperties>
</file>