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5.10.2024  года № 17/58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5.10.2024  года № 17/58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25.10.2024  года № 17/58  внесены изменения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5.10.2024  года № 17/58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25.10.2024  года № 17/58 «О внесении изменений в решение Совета депутатов муниципального образования Лесоматюнинское сельское поселение от 19.10.2023 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1-05T12:11:00Z</dcterms:modified>
  <cp:revision>584</cp:revision>
  <dc:subject/>
  <dc:title>ЗАКЛЮЧЕНИЕ</dc:title>
</cp:coreProperties>
</file>