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Еделе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Еделе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Еделевское сельское поселение Кузоватовского района Ульяновской области» </w:t>
      </w:r>
    </w:p>
    <w:p>
      <w:pPr>
        <w:pStyle w:val="Normal"/>
        <w:rPr/>
      </w:pPr>
      <w:r>
        <w:rPr>
          <w:rFonts w:cs="PT Astra Serif" w:ascii="PT Astra Serif" w:hAnsi="PT Astra Serif"/>
          <w:sz w:val="28"/>
          <w:szCs w:val="28"/>
        </w:rPr>
        <w:t>р.п. Кузоватово</w:t>
        <w:tab/>
        <w:tab/>
        <w:tab/>
        <w:tab/>
        <w:tab/>
        <w:tab/>
        <w:tab/>
        <w:tab/>
        <w:tab/>
        <w:t>25.10.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Еделевское сельское поселение Кузоватовского района Ульяновской области разработан и внесён администрацией муниципального образования  Еделе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Еделе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Еделе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Еделе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ОПИСАНИЕ ПРОЕКТА  ПОСТАНОВЛЕНИЯ </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Еделевское сельское поселение Кузоватовского района Ульяновской области  предлагается    утвердить  порядок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Еделе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Еделе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Еделе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Еделе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Еделевское сельское поселение Кузоватовского района Ульяновской област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Еделе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общественное самоуправление на территории муниципального образования Еделевское сельское поселение Кузоватовского района Ульяновской области, в целях поддержки проектов развития территориальных общественных самоуправлений из бюджета муниципального образования Еделевское сельское поселение Кузоватовского района Ульяновской области»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5:01:00Z</cp:lastPrinted>
  <dcterms:modified xsi:type="dcterms:W3CDTF">2024-11-05T12:21:00Z</dcterms:modified>
  <cp:revision>521</cp:revision>
  <dc:subject/>
  <dc:title>ЗАКЛЮЧЕНИЕ</dc:title>
</cp:coreProperties>
</file>