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 дополнительной гарантии рассмотрения обращений участников специальной военной операции и членов их семей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 внесён отделом  организационного обеспече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 дополнительной гарантии рассмотрения обращений участников специальной военной операции и членов их семей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становить  дополнительную гарантию рассмотрения обращений участников специальной военной операции и членов их семе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 дополнительной гарантии рассмотрения обращений участников специальной военной операции и членов их семей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 дополнительной гарантии рассмотрения обращений участников специальной военной операции и членов их семей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1-02T04:11:00Z</dcterms:modified>
  <cp:revision>748</cp:revision>
  <dc:subject/>
  <dc:title>ЗАКЛЮЧЕНИЕ</dc:title>
</cp:coreProperties>
</file>