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0.12.2024 года № 730  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10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0.12.2024 года № 730  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 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0.12.2024 года № 730  утверждён  порядок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30.12.2024 года № 730  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30.12.2024 года № 730  «Об утверждении  порядка принятия решения о разработке районной программы повышения инвестиционной привлекательности муниципального образования «Кузоватовский район» Ульяновской области, её формирования и реализаци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1-02T03:53:00Z</dcterms:modified>
  <cp:revision>746</cp:revision>
  <dc:subject/>
  <dc:title>ЗАКЛЮЧЕНИЕ</dc:title>
</cp:coreProperties>
</file>