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8.10.2024 года № 670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8.10.2024 года № 670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8.10.2024 года № 670 внесены изменения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 08.10.2024 года № 670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8.10.2024 года № 670 «О  внесении изменений в  постановление администрации муниципального образования «Кузоватовский район» Ульяновской области от  14.12.2015 № 725 «Об определении требований к закупаемым муниципальными органами  муниципального образования «Кузоватовский район» Ульяновской области и подведомственными им  казёнными и бюджетными учреждениями отдельным видам товаров, работ, услуг (в том числе предельных цен товаров, работ, услуг)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3T03:47:00Z</dcterms:modified>
  <cp:revision>746</cp:revision>
  <dc:subject/>
  <dc:title>ЗАКЛЮЧЕНИЕ</dc:title>
</cp:coreProperties>
</file>