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Еделевское сельское поселение Кузоватовского района Ульяновской области от 25.10.2024 года  №10/24 «О внесении изменений в Устав муниципального образования Едел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 решения Совета депутатов муниципального образования   Еделевское  сельское поселение Кузоватовского района Ульяновской области от 25.10.2024 года  №10/24 «О внесении изменений в Устав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 Еделевское сельское поселение Кузоватовского района Ульяновской области от 25.10.2024 года  №10/24  внесены изменения в Устав муниципального образования Еделе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25.10.2024 года  №10/24 «О внесении изменений в Устав муниципального образования Еделевское сельское поселение Кузоватовского района Ульяновской области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Еделевское сельское поселение Кузоватовского района Ульяновской области от 25.10.2024 года  №10/24 «О внесении изменений в Устав муниципального образования Еделевское сельское поселение Кузоватовского района Ульяновской области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Л.В.Никулаева                                                   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1-06T05:15:00Z</dcterms:modified>
  <cp:revision>568</cp:revision>
  <dc:subject/>
  <dc:title>ЗАКЛЮЧЕНИЕ</dc:title>
</cp:coreProperties>
</file>