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02.10.2024 года № 656  «Об утверждении Правил разработки, реализации и оценки эффективности реализации муниципальных программ муниципального образования «Кузоватовский район» Ульяновской области, а также осуществления контроля за ходом их реализаци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4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02.10.2024 года № 656  «Об утверждении Правил разработки, реализации и оценки эффективности реализации муниципальных программ муниципального образования «Кузоватовский район» Ульяновской области, а также осуществления контроля за ходом их реализаци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02.10.2024 года № 656  утверждены  Правила разработки, реализации и оценки эффективности реализации муниципальных программ муниципального образования «Кузоватовский район» Ульяновской области, а также осуществления контроля за ходом их реализаци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02.10.2024 года № 656  «Об утверждении Правил разработки, реализации и оценки эффективности реализации муниципальных программ муниципального образования «Кузоватовский район» Ульяновской области, а также осуществления контроля за ходом их реализаци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 02.10.2024  года № 656 «Об утверждении Правил разработки, реализации и оценки эффективности реализации муниципальных программ муниципального образования «Кузоватовский район» Ульяновской области, а также осуществления контроля за ходом их реализаци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22T12:24:00Z</dcterms:modified>
  <cp:revision>740</cp:revision>
  <dc:subject/>
  <dc:title>ЗАКЛЮЧЕНИЕ</dc:title>
</cp:coreProperties>
</file>