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 01.10.2024 года  № 655 «О внесении изменений в муниципальную программу «Развитие и модернизация образования в муниципальном образовании «Кузоватовский район» Ульяновской области», утверждённую постановлением администрации муниципального образования «Кузоватовский район» Ульяновской области от  04.05.2022 г.  № 312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3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 01.10.2024 года  № 655 «О внесении изменений в муниципальную программу «Развитие и модернизация образования в муниципальном образовании «Кузоватовский район» Ульяновской области», утверждённую постановлением администрации муниципального образования «Кузоватовский район» Ульяновской области от  04.05.2022 г.  № 312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я администрации муниципального образования «Кузоватовский район» Ульяновской области от  01.10.2024 года  № 655 внесены изменения в муниципальную программу «Развитие и модернизация образования в муниципальном образовании «Кузоватовский район» Ульяновской области», утверждённую постановлением администрации муниципального образования «Кузоватовский район» Ульяновской области от  04.05.2022 г.  № 312»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 01.10.2024 года  № 655 «О внесении изменений в муниципальную программу «Развитие и модернизация образования в муниципальном образовании «Кузоватовский район» Ульяновской области», утверждённую постановлением администрации муниципального образования «Кузоватовский район» Ульяновской области от  04.05.2022 г.  № 312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 01.10.2024 года  № 655 «О внесении изменений в муниципальную программу «Развитие и модернизация образования в муниципальном образовании «Кузоватовский район» Ульяновской области», утверждённую постановлением администрации муниципального образования «Кузоватовский район» Ульяновской области от  04.05.2022 г.  № 312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2T12:17:00Z</dcterms:modified>
  <cp:revision>734</cp:revision>
  <dc:subject/>
  <dc:title>ЗАКЛЮЧЕНИЕ</dc:title>
</cp:coreProperties>
</file>