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2.10.2024  года  № 712  «О поощрении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2.10.2024  года  № 712  «О поощрении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2.10.2024  года  № 712  утверждён Порядок  поощрения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2.10.2024  года  № 712  «О поощрении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2.10.2024  года  № 712  «О поощрении в 2024 году муниципальной управленческой команды муниципального образования «Кузоватовский район» Ульяновской области за достижение наилучших значений показателей социально-экономического развития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8T08:06:00Z</dcterms:modified>
  <cp:revision>740</cp:revision>
  <dc:subject/>
  <dc:title>ЗАКЛЮЧЕНИЕ</dc:title>
</cp:coreProperties>
</file>