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поощрении в 2024 году муниципальной управленческой команды муниципального образования «Кузоватовский район» Ульяновской области за достижение наилучших значений показателей социально-экономического развития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отделом правового обеспече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поощрении в 2024 году муниципальной управленческой команды муниципального образования «Кузоватовский район» Ульяновской области за достижение наилучших значений показателей социально-экономического развития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Порядок  поощрения в 2024 году муниципальной управленческой команды муниципального образования «Кузоватовский район» Ульяновской области за достижение наилучших значений показателей социально-экономического развития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поощрении в 2024 году муниципальной управленческой команды муниципального образования «Кузоватовский район» Ульяновской области за достижение наилучших значений показателей социально-экономического развития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поощрении в 2024 году муниципальной управленческой команды муниципального образования «Кузоватовский район» Ульяновской области за достижение наилучших значений показателей социально-экономического развития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8T08:03:00Z</dcterms:modified>
  <cp:revision>738</cp:revision>
  <dc:subject/>
  <dc:title>ЗАКЛЮЧЕНИЕ</dc:title>
</cp:coreProperties>
</file>