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5.10.2024 года № 16/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30.10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5.10.2024 года № 16/25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5.10.2024 года № 16/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ены изменения в Устав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5.10.2024 года № 16/25 «О внесении изменений в Устав муниципального образования Спешневское сельское поселение Кузоватовского района Ульяновской области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5.10.2024 года № 16/25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1-05T11:17:00Z</dcterms:modified>
  <cp:revision>125</cp:revision>
  <dc:subject/>
  <dc:title>ЗАКЛЮЧЕНИЕ</dc:title>
</cp:coreProperties>
</file>