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Коромысловское сельское поселение Кузоватовского района Ульяновской области от 25.10.2024 года  №15/54 «О внесении изменений в Устав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5.10.2024 года  №15/54 «О внесении изменений в Устав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5.10.2024 года  №15/54 внесены изменения в Устав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25.10.2024 года  №15/54 «О внесении изменений в Устав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5.10.2024 года  №15/54 «О внесении изменений в Устав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1-06T05:50:00Z</dcterms:modified>
  <cp:revision>576</cp:revision>
  <dc:subject/>
  <dc:title>ЗАКЛЮЧЕНИЕ</dc:title>
</cp:coreProperties>
</file>