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4.10.2024 года № 14/42  «О внесении изменений и дополнений в Устав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4.10.2024 года № 14/42  «О внесении изменений и дополнений в Устав муниципального образования «Кузоватовский район»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«Кузоватовский район» Ульяновской области от 24.10.2024 года № 14/42 от 24.10.2024 года № 14/42  внесены изменения и дополнения в Устав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«О внесении изменений и дополнений в Устав муниципального образования «Кузоватовский район»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4.10.2024 года № 14/42  «О внесении изменений и дополнений в Устав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0-25T09:59:00Z</dcterms:modified>
  <cp:revision>591</cp:revision>
  <dc:subject/>
  <dc:title>ЗАКЛЮЧЕНИЕ</dc:title>
</cp:coreProperties>
</file>