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 от 15.12.2021 г. №43, от 11.04.2022 г. №20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Лесоматюнинское сельское поселение Кузоватовского района Ульяновской области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Лесоматюнинское сельское поселение Кузоватовского района Ульяновской области  предлагается  отменить постановление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  Лесоматюнинское сельское поселение Кузоватовского района Ульяновской области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4-11-05T11:34:00Z</dcterms:modified>
  <cp:revision>514</cp:revision>
  <dc:subject/>
  <dc:title>ЗАКЛЮЧЕНИЕ</dc:title>
</cp:coreProperties>
</file>