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 08.10.2024 года № 673 «Об утверждении Правил осуществления ведомственного  контроля за соблюдением бюджетными учреждениями и муниципальными унитарными предприятиями требований Федерального закона «О закупках товаров, работ, услуг отдельными видами юридических лиц» и иных принятых в соответствии с ним нормативных правовых актов Российской Федераци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1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 08.10.2024 года № 673 «Об утверждении Правил осуществления ведомственного  контроля за соблюдением бюджетными учреждениями и муниципальными унитарными предприятиями требований Федерального закона «О закупках товаров, работ, услуг отдельными видами юридических лиц» и иных принятых в соответствии с ним нормативных правовых актов Российской Федераци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 08.10.2024 года № 673 утверждены Правила осуществления ведомственного  контроля за соблюдением бюджетными учреждениями и муниципальными унитарными предприятиями требований Федерального закона «О закупках товаров, работ, услуг отдельными видами юридических лиц» и иных принятых в соответствии с ним нормативных правовых актов Российской Федераци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 08.10.2024 года № 673 «Об утверждении Правил осуществления ведомственного  контроля за соблюдением бюджетными учреждениями и муниципальными унитарными предприятиями требований Федерального закона «О закупках товаров, работ, услуг отдельными видами юридических лиц» и иных принятых в соответствии с ним нормативных правовых актов Российской Федераци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08.10.2024 года № 673 «Об утверждении Правил осуществления ведомственного  контроля за соблюдением бюджетными учреждениями и муниципальными унитарными предприятиями требований Федерального закона «О закупках товаров, работ, услуг отдельными видами юридических лиц» и иных принятых в соответствии с ним нормативных правовых актов Российской Федераци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3T03:59:00Z</dcterms:modified>
  <cp:revision>746</cp:revision>
  <dc:subject/>
  <dc:title>ЗАКЛЮЧЕНИЕ</dc:title>
</cp:coreProperties>
</file>