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проекта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Устав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22.10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депутатов муниципального образования Спешневское сельское поселение  Кузоватовского района Ульяновской области разработан и внесён администрацией муниципального образования Спешневское сельское поселение Кузоватовского района Ульяновской области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проект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Устав муниципального образования Спешневское сельское поселение Кузоватовского района Ульяновской области»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.ОПИСАНИЕ ПРОЕКТА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 Кузоватовского района Ульяновской области предлагается </w:t>
      </w:r>
      <w:r>
        <w:rPr>
          <w:rFonts w:cs="PT Astra Serif" w:ascii="PT Astra Serif" w:hAnsi="PT Astra Serif"/>
          <w:sz w:val="28"/>
          <w:szCs w:val="28"/>
        </w:rPr>
        <w:t xml:space="preserve"> внести изменения в Устав муниципального образования Спешне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ПРОЕКТА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проекта 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внесении изменений в Устав муниципального образования Спешневское сельское поселение Кузоватовского района Ульяновской области»</w:t>
      </w:r>
      <w:r>
        <w:rPr>
          <w:rFonts w:cs="Times New Roman" w:ascii="Times New Roman" w:hAnsi="Times New Roman"/>
          <w:sz w:val="28"/>
          <w:szCs w:val="28"/>
        </w:rPr>
        <w:t>, 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проект решения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Устав муниципального образования Спешневское сельское поселение Кузоватовского района Ульяновской области»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4-11-05T11:18:00Z</dcterms:modified>
  <cp:revision>125</cp:revision>
  <dc:subject/>
  <dc:title>ЗАКЛЮЧЕНИЕ</dc:title>
</cp:coreProperties>
</file>