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09.2020  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, услуг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09.2020  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становление администрации муниципального образования «Кузоватовский район» Ульяновской области от 30.09.2020  № 571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09.2020 № 571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09.2020  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4:12:00Z</dcterms:modified>
  <cp:revision>746</cp:revision>
  <dc:subject/>
  <dc:title>ЗАКЛЮЧЕНИЕ</dc:title>
</cp:coreProperties>
</file>