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внесении изменений в Положение о муниципальном земельном контроле на территории муниципального образования «Кузоватовский район» Ульяновской области, утвержденное решением Совета депутатов муниципального образования «Кузоватовский район»Ульяновской области от 15.09.2021 №37/44»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     комитетом по управлению муниципальным имуществом и земельным отношениям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внесении изменений в Положение о муниципальном земельном контроле на территории муниципального образования «Кузоватовский район» Ульяновской области, утвержденное решением Совета депутатов муниципального образования «Кузоватовский район»Ульяновской области от 15.09.2021 №37/44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внести изменения </w:t>
      </w:r>
      <w:r>
        <w:rPr>
          <w:rFonts w:cs="PT Astra Serif" w:ascii="PT Astra Serif" w:hAnsi="PT Astra Serif"/>
          <w:kern w:val="2"/>
          <w:sz w:val="28"/>
          <w:szCs w:val="28"/>
          <w:lang w:eastAsia="hi-IN" w:bidi="hi-IN"/>
        </w:rPr>
        <w:t xml:space="preserve">в </w:t>
      </w:r>
      <w:r>
        <w:rPr>
          <w:rFonts w:cs="Mangal" w:ascii="PT Astra Serif" w:hAnsi="PT Astra Serif"/>
          <w:sz w:val="28"/>
          <w:szCs w:val="28"/>
          <w:lang w:eastAsia="hi-IN" w:bidi="hi-IN"/>
        </w:rPr>
        <w:t xml:space="preserve">Положение </w:t>
      </w:r>
      <w:r>
        <w:rPr>
          <w:rFonts w:cs="PT Astra Serif" w:ascii="PT Astra Serif" w:hAnsi="PT Astra Serif"/>
          <w:sz w:val="28"/>
          <w:szCs w:val="28"/>
        </w:rPr>
        <w:t xml:space="preserve">о муниципальном земельном контроле на территории муниципального образования «Кузоватовский район» Ульяновской области, утвержденное решением Совета депутатов муниципального образования «Кузоватовский район»Ульяновской области от 15.09.2021 №37/44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внесении изменений в Положение о муниципальном земельном контроле на территории муниципального образования «Кузоватовский район» Ульяновской области, утвержденное решением Совета депутатов муниципального образования «Кузоватовский район»Ульяновской области от 15.09.2021 №37/44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внесении изменений в Положение о муниципальном земельном контроле на территории муниципального образования «Кузоватовский район» Ульяновской области, утвержденное решением Совета депутатов муниципального образования «Кузоватовский район»Ульяновской области от 15.09.2021 №37/44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0-25T09:36:00Z</dcterms:modified>
  <cp:revision>583</cp:revision>
  <dc:subject/>
  <dc:title>ЗАКЛЮЧЕНИЕ</dc:title>
</cp:coreProperties>
</file>