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и дополнений в Устав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отделом правового обеспечения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и дополнений в Устав муниципального образования «Кузоватовский район» Ульяновской области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 внести изменения и дополнения в Устав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и дополнений в Устав муниципального образования «Кузоватовский район»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и дополнений в Устав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0-25T09:56:00Z</dcterms:modified>
  <cp:revision>589</cp:revision>
  <dc:subject/>
  <dc:title>ЗАКЛЮЧЕНИЕ</dc:title>
</cp:coreProperties>
</file>