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 24.10.2024 года № 14/41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24.10.2024 года № 14/41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 24.10.2024 года № 14/41   утверждена  структура исполнительно-распорядительного органа местного самоуправления муниципального образования «Кузоватовский район» Ульяновской области с 01.11.2024 г.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«Кузоватовский район» Ульяновской области от 24.10.2024 года № 14/41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 24.10.2024 года № 14/41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0-25T09:53:00Z</dcterms:modified>
  <cp:revision>587</cp:revision>
  <dc:subject/>
  <dc:title>ЗАКЛЮЧЕНИЕ</dc:title>
</cp:coreProperties>
</file>