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б утверждении  порядка принятия решения о разработке районной программы повышения инвестиционной привлекательности муниципального образования «Кузоватовский район» Ульяновской области, её формирования и реализаци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4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управлением экономического и стратегического планирова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б утверждении  порядка принятия решения о разработке районной программы повышения инвестиционной привлекательности муниципального образования «Кузоватовский район» Ульяновской области, её формирования и реализации» </w:t>
      </w:r>
      <w:r>
        <w:rPr>
          <w:rFonts w:cs="PT Astra Serif" w:ascii="PT Astra Serif" w:hAnsi="PT Astra Serif"/>
          <w:sz w:val="28"/>
          <w:szCs w:val="28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твердить  порядок принятия решения о разработке районной программы повышения инвестиционной привлекательности муниципального образования «Кузоватовский район» Ульяновской области, её формирования и реализаци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б утверждении  порядка принятия решения о разработке районной программы повышения инвестиционной привлекательности муниципального образования «Кузоватовский район» Ульяновской области, её формирования и реализаци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б утверждении  порядка принятия решения о разработке районной программы повышения инвестиционной привлекательности муниципального образования «Кузоватовский район» Ульяновской области, её формирования и реализации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1-02T03:50:00Z</dcterms:modified>
  <cp:revision>744</cp:revision>
  <dc:subject/>
  <dc:title>ЗАКЛЮЧЕНИЕ</dc:title>
</cp:coreProperties>
</file>