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схемы теплоснабжения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отделом  ТЭР и ЖКХ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схемы теплоснабжения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схему теплоснабжения муниципального образования Кузоватовское город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схемы теплоснабжения муниципального образования Кузоватовское город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схемы теплоснабжения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8T09:33:00Z</dcterms:modified>
  <cp:revision>746</cp:revision>
  <dc:subject/>
  <dc:title>ЗАКЛЮЧЕНИЕ</dc:title>
</cp:coreProperties>
</file>