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от  03.10.2024 года № 664 «Об утверждении  Перечня муниципальных программ муниципального образования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4.10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 03.10.2024 года № 664 «Об утверждении  Перечня муниципальных программ муниципального образования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 03.10.2024 года № 664 утверждён Перечень муниципальных программ муниципального образования «Кузоватовский район»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 03.10.2024 года № 664 «Об утверждении  Перечня муниципальных программ муниципального образования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 03.10.2024 года № 664 «Об утверждении  Перечня муниципальных программ муниципального образования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0-22T12:49:00Z</dcterms:modified>
  <cp:revision>740</cp:revision>
  <dc:subject/>
  <dc:title>ЗАКЛЮЧЕНИЕ</dc:title>
</cp:coreProperties>
</file>