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внести изменения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 внесении изменений в постановление от 22.12.2020 №64 «Об утверждении муниципальной программы «Благоустройство территории МО Коромысловское сельское поселение Кузоватовского района Ульяновской области» (с изменениями от15.12.2021 №74, от 05.04.2022 №28)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04-27T05:07:00Z</dcterms:modified>
  <cp:revision>500</cp:revision>
  <dc:subject/>
  <dc:title>ЗАКЛЮЧЕНИЕ</dc:title>
</cp:coreProperties>
</file>