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08.04.2009 №46/78 «Об утверждении положения об оплате труда работников замещающих должности, не отнесённые к муниципальным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Коромысловское сельское поселение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08.04.2009 №46/78 «Об утверждении положения об оплате труда работников замещающих должности, не отнесённые к муниципальным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Коромысловское сельское поселени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внести изменения в решение Совета депутатов муниципального образования Коромысловское сельское поселение от08.04.2009 №46/78 «Об утверждении положения об оплате труда работников замещающих должности, не отнесённые к муниципальным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Коромысловское сельское поселение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08.04.2009 №46/78 «Об утверждении положения об оплате труда работников замещающих должности, не отнесённые к муниципальным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Коромысловское сельское поселени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08.04.2009 №46/78 «Об утверждении положения об оплате труда работников замещающих должности, не отнесённые к муниципальным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Коромысловское сельское поселение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04-27T05:12:00Z</dcterms:modified>
  <cp:revision>578</cp:revision>
  <dc:subject/>
  <dc:title>ЗАКЛЮЧЕНИЕ</dc:title>
</cp:coreProperties>
</file>