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 утвердить Положение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«Об утверждении Положения о содействии в развитии малого и среднего предпринимательства в муниципальном образовании Безводовское сельское поселение Кузоватовского района Ульяновской области»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33:00Z</dcterms:modified>
  <cp:revision>520</cp:revision>
  <dc:subject/>
  <dc:title>ЗАКЛЮЧЕНИЕ</dc:title>
</cp:coreProperties>
</file>