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 согласовании кандидатур для назначения на должность руководителя образовательной организации муниципального образования «Кузоватовский район»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3.04.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муниципальным учреждением Управление образования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 согласовании кандидатур для назначения на должность руководителя образовательной организации муниципального образования «Кузоватовский район»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Положение и  состав комиссии по согласованию кандидатур для назначения на должность руководителя образовательной организ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 согласовании кандидатур для назначения на должность руководителя образовательной организации муниципального образования «Кузоватовский район»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 согласовании кандидатур для назначения на должность руководителя образовательной организации муниципального образования «Кузоватовский район»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04-19T04:15:00Z</dcterms:modified>
  <cp:revision>710</cp:revision>
  <dc:subject/>
  <dc:title>ЗАКЛЮЧЕНИЕ</dc:title>
</cp:coreProperties>
</file>