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Безводовское сельское поселение Кузоватовского района Ульяновской области «О внесении изменений в решение Совета депутатов муниципального образования  Безводовское сельское поселение от 22.12.2023 г. № 6/24 «О бюджете муниципального образования Безводовское сельское поселение Кузоватовского района Ульяновской области на 2024 год и на плановый период 2025-2026 годов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1.04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Безводовское сельское поселение Кузоватовского района Ульяновской области разработан и внесён администрацией муниципального образования Безводовское 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 Безводовское сельское поселение Кузоватовского района Ульяновской области «О внесении изменений в решение Совета депутатов муниципального образования  Безводовское сельское поселение от 22.12.2023 г. № 6/24 «О бюджете муниципального образования Безводовское сельское поселение Кузоватовского района Ульяновской области на 2024 год и на плановый период 2025-2026 годов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м на антикоррупционную экспертизу проектом  решения Совета депутатов муниципального образования Безводовское сельское поселение Кузоватовского района Ульяновской области  предлагается</w:t>
      </w:r>
      <w:r>
        <w:rPr>
          <w:rStyle w:val="21"/>
          <w:rFonts w:cs="PT Astra Serif" w:ascii="PT Astra Serif" w:hAnsi="PT Astra Serif"/>
          <w:color w:val="000000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 внести изменения в решение Совета депутатов муниципального образования  Безводовское сельское поселение от 22.12.2023 г. № 6/24 «О бюджете муниципального образования Безводовское сельское поселение Кузоватовского района Ульяновской области на 2024 год и на плановый период 2025-2026 годов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решения Совета депутатов муниципального образования Безводовское сельское поселение Кузоватовского района Ульяновской области «О внесении изменений в решение Совета депутатов муниципального образования  Безводовское сельское поселение от 22.12.2023 г. № 6/24 «О бюджете муниципального образования Безводовское сельское поселение Кузоватовского района Ульяновской области на 2024 год и на плановый период 2025-2026 годов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Безводовское сельское поселение Кузоватовского района Ульяновской области «О внесении изменений в решение Совета депутатов муниципального образования  Безводовское сельское поселение от 22.12.2023 г. № 6/24 «О бюджете муниципального образования Безводовское сельское поселение Кузоватовского района Ульяновской области на 2024 год и на плановый период 2025-2026 годов»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4-05-03T07:46:00Z</dcterms:modified>
  <cp:revision>576</cp:revision>
  <dc:subject/>
  <dc:title>ЗАКЛЮЧЕНИЕ</dc:title>
</cp:coreProperties>
</file>