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4.2024  года № 31 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4.2024  года № 31 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4.2024  года № 31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ены 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04.2024  года № 31 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4.2024  года № 31 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5-03T08:03:00Z</dcterms:modified>
  <cp:revision>520</cp:revision>
  <dc:subject/>
  <dc:title>ЗАКЛЮЧЕНИЕ</dc:title>
</cp:coreProperties>
</file>