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Главы муниципального образования   Спешневское сельское поселение Кузоватовского района Ульяновской области «Об определении должностного лица, уполномоченного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01.04.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Главы муниципального образования     Спешневское сельское поселение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постановления   Главы муниципального образования  Спешневское сельское поселение Кузоватовского района Ульяновской области «Об определении должностного лица, уполномоченного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Главы  муниципального образования Спешневское сельское поселение Кузоватовского района Ульяновской области  предлагается определить должностное лицо, уполномоченное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w:t>
      </w:r>
    </w:p>
    <w:p>
      <w:pPr>
        <w:pStyle w:val="Normal"/>
        <w:jc w:val="both"/>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Главы муниципального образования Спешневское сельское поселение Кузоватовского района Ульяновской области «Об определении должностного лица, уполномоченного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постановления  Главы муниципального образования Спешневское сельское поселение Кузоватовского района Ульяновской области «Об определении должностного лица, уполномоченного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признаётся прошедшим антикоррупционную экспертиз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FontStyle27">
    <w:name w:val="Font Style27"/>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8-05T14:06:00Z</cp:lastPrinted>
  <dcterms:modified xsi:type="dcterms:W3CDTF">2024-05-03T08:08:00Z</dcterms:modified>
  <cp:revision>520</cp:revision>
  <dc:subject/>
  <dc:title>ЗАКЛЮЧЕНИЕ</dc:title>
</cp:coreProperties>
</file>