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решения Совета депутатов муниципального образования  Безводовское сельское поселение Кузоватовского района Ульяновской области от 01.04.2024 года  №9/11 «О внесении изменений в решение Совета депутатов муниципального образования  Безводовское сельское поселение от 22.12.2023 г. № 6/24 «О бюджете муниципального образования Безводовское сельское поселение Кузоватовского района Ульяновской области на 2024 год и на плановый период 2025-2026 годов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04.04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 Безводовское сельское поселение Кузоватовского района Ульяновской области  от  01.04.2024 года  №9/11 «О внесении изменений в решение Совета депутатов муниципального образования  Безводовское сельское поселение от 22.12.2023 г. № 6/24 «О бюджете муниципального образования Безводовское сельское поселение Кузоватовского района Ульяновской области на 2024 год и на плановый период 2025-2026 годов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решением Совета депутатов муниципального образования Безводовское сельское поселение Кузоватовского района Ульяновской области от 01.04.2024 года  №9/11 внесены изменения в решение Совета депутатов муниципального образования  Безводовское сельское поселение от 22.12.2023 г. № 6/24 «О бюджете муниципального образования Безводовское сельское поселение Кузоватовского района Ульяновской области на 2024 год и на плановый период 2025-2026 годов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 решения Совета депутатов муниципального образования Безводовское сельское поселение Кузоватовского района Ульяновской области от 01.04.2024 года  №9/11 «О внесении изменений в решение Совета депутатов муниципального образования  Безводовское сельское поселение от 22.12.2023 г. № 6/24 «О бюджете муниципального образования Безводовское сельское поселение Кузоватовского района Ульяновской области на 2024 год и на плановый период 2025-2026 годов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решение Совета депутатов муниципального образования Безводовское сельское поселение Кузоватовского района Ульяновской области от 01.04.2024 года  №9/11 «О внесении изменений в решение Совета депутатов муниципального образования  Безводовское сельское поселение от 22.12.2023 г. № 6/24 «О бюджете муниципального образования Безводовское сельское поселение Кузоватовского района Ульяновской области на 2024 год и на плановый период 2025-2026 годов» 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4:58:00Z</cp:lastPrinted>
  <dcterms:modified xsi:type="dcterms:W3CDTF">2024-05-03T07:49:00Z</dcterms:modified>
  <cp:revision>580</cp:revision>
  <dc:subject/>
  <dc:title>ЗАКЛЮЧЕНИЕ</dc:title>
</cp:coreProperties>
</file>