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постановления администрации муниципального образования  Безводовское сельское поселение Кузоватовского района Ульяновской области от 19.04.2024 года № 35 «О внесении изменения в приложение к постановлению администрации муниципального образования Безводовское сельское поселение Кузоватовского района Ульяновской области от 14.03.2022 № 22»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3.04.2023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 постановления администрации муниципального образования  Безводовское сельское поселение Кузоватовского района Ульяновской области от 19.04.2024 года № 35 «О внесении изменения в приложение к постановлению администрации муниципального образования Безводовское сельское поселение Кузоватовского района Ульяновской области от 14.03.2022 № 22» 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</w:t>
      </w:r>
      <w:r>
        <w:rPr>
          <w:rFonts w:cs="PT Astra Serif" w:ascii="PT Astra Serif" w:hAnsi="PT Astra Serif"/>
          <w:sz w:val="28"/>
          <w:szCs w:val="28"/>
        </w:rPr>
        <w:t xml:space="preserve">2. ОПИСАНИЕ  ПОСТАНОВЛЕНИЯ 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постановлением администрации муниципального образования Безводовское сельское поселение Кузоватовского района Ульяновской области от 19.04.2024 года № 35  внесены изменения в приложение к постановлению администрации муниципального образования Безводовское сельское поселение Кузоватовского района Ульяновской области от 14.03.2022 № 22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ВЫЯВЛЕННЫЕ В ПОЛОЖЕНИЯХ ПОСТАНОВЛЕНИЯ ФАКТОРЫ, КОТОРЫЕ СПОСОБСТВУЮТ ИЛИ МОГУТ СПОСОБСТВОВАТЬ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Безводовское сельское поселение Кузоватовского района Ульяновской области от 19.04.2024 года № 35  «О внесении изменения в приложение к постановлению администрации муниципального образования Безводовское сельское поселение Кузоватовского района Ульяновской области от 14.03.2022 № 22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Безводовское сельское поселение Кузоватовского района Ульяновской области от 19.04.2024 года № 35 «О внесении изменения в приложение к постановлению администрации муниципального образования Безводовское сельское поселение Кузоватовского района Ульяновской области от 14.03.2022 № 22»  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 xml:space="preserve">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4:58:00Z</cp:lastPrinted>
  <dcterms:modified xsi:type="dcterms:W3CDTF">2024-05-03T07:21:00Z</dcterms:modified>
  <cp:revision>522</cp:revision>
  <dc:subject/>
  <dc:title>ЗАКЛЮЧЕНИЕ</dc:title>
</cp:coreProperties>
</file>