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5.04.2024 года № 235 «О согласовании кандидатур для назначения на должность руководителя образовательной организ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8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05.04.2024 года № 235  «О согласовании кандидатур для назначения на должность руководителя образовательной организ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5.04.2024 года № 235  утверждены Положение и  состав комиссии по согласованию кандидатур для назначения на должность руководителя образовательной организации муниципального образования «Кузоватовский район» 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5.04.2024 года № 235 «О согласовании кандидатур для назначения на должность руководителя образовательной организ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5.04.2024 года № 235 «О согласовании кандидатур для назначения на должность руководителя образовательной организ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4-19T04:18:00Z</dcterms:modified>
  <cp:revision>712</cp:revision>
  <dc:subject/>
  <dc:title>ЗАКЛЮЧЕНИЕ</dc:title>
</cp:coreProperties>
</file>