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решения Совета депутатов муниципального образования  Безводовское сельское поселение Кузоватовского района Ульяновской области от 01.04.2024 года  №9/8 «Об утверждении Порядка увольнения (освобождения от должности) лиц, замещающих муниципальные должности в органах местного самоуправления муниципального образования Безводовское сельское поселение Кузоватовского района Ульяновской области, в связи утратой доверия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03.04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решения Совета депутатов муниципального образования  Безводовское сельское поселение Кузоватовского района Ульяновской области от 01.04.2024 года  №9/8 «Об утверждении Порядка увольнения (освобождения от должности) лиц, замещающих муниципальные должности в органах местного самоуправления муниципального образования Безводовское сельское поселение Кузоватовского района Ульяновской области, в связи утратой доверия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решением Совета депутатов муниципального образования Безводовское сельское поселение Кузоватовского района Ульяновской области от 01.04.2024 года  №9/8 утверждён Порядок увольнения (освобождения от должности) лиц, замещающих муниципальные должности в органах местного самоуправления муниципального образования Безводовское сельское поселение Кузоватовского района Ульяновской области, в связи утратой доверия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 решения Совета депутатов муниципального образования Безводовское сельское поселение Кузоватовского района Ульяновской области от 01.04.2024 года  №9/8 «Об утверждении Порядка увольнения (освобождения от должности) лиц, замещающих муниципальные должности в органах местного самоуправления муниципального образования Безводовское сельское поселение Кузоватовского района Ульяновской области, в связи утратой доверия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ое  решение Совета депутатов муниципального образования Безводовское сельское поселение Кузоватовского района Ульяновской области от 01.04.2024 года  №9/8 «Об утверждении Порядка увольнения (освобождения от должности) лиц, замещающих муниципальные должности в органах местного самоуправления муниципального образования Безводовское сельское поселение Кузоватовского района Ульяновской области, в связи утратой доверия» признаётся прошедшим антикоррупционную экспертизу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ab/>
        <w:t xml:space="preserve">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7-06T14:58:00Z</cp:lastPrinted>
  <dcterms:modified xsi:type="dcterms:W3CDTF">2024-05-03T07:42:00Z</dcterms:modified>
  <cp:revision>576</cp:revision>
  <dc:subject/>
  <dc:title>ЗАКЛЮЧЕНИЕ</dc:title>
</cp:coreProperties>
</file>