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 постановления администрации муниципального образования  Безводовское сельское поселение Кузоватовского района Ульяновской области от 19.04.2024 года № 33 «Об утверждении Положения о содействии в развитии малого и среднего предпринимательства в муниципальном образовании Безвод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04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 Безводовское сельское поселение Кузоватовского района Ульяновской области от 19.04.2024 года № 33 «Об утверждении Положения о содействии в развитии малого и среднего предпринимательства в муниципальном образовании Безвод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Безводовское сельское поселение Кузоватовского района Ульяновской области от 19.04.2024 года № 33     утверждено Положение о содействии в развитии малого и среднего предпринимательства в муниципальном образовании Безводо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постановления администрации муниципального образования Безводовское сельское поселение Кузоватовского района Ульяновской области от 19.04.2024 года № 33 «Об утверждении Положения о содействии в развитии малого и среднего предпринимательства в муниципальном образовании Безвод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Безводовское сельское поселение Кузоватовского района Ульяновской области от 19.04.2024 года № 33 «Об утверждении Положения о содействии в развитии малого и среднего предпринимательства в муниципальном образовании Безвод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05-03T07:32:00Z</dcterms:modified>
  <cp:revision>522</cp:revision>
  <dc:subject/>
  <dc:title>ЗАКЛЮЧЕНИЕ</dc:title>
</cp:coreProperties>
</file>