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 внест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«О внесении изменения в приложение к постановлению администрации муниципального образования Безводовское сельское поселение Кузоватовского района Ульяновской области от 14.03.2022 № 22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5-03T07:18:00Z</dcterms:modified>
  <cp:revision>520</cp:revision>
  <dc:subject/>
  <dc:title>ЗАКЛЮЧЕНИЕ</dc:title>
</cp:coreProperties>
</file>