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2.04.2024 года № 217  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 02.04.2024 года № 217  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2.04.2024 года № 217  внесены  изменения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2.04.2024 года № 217  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04.2024 года № 217«О внесении изменений в Приложение №4 к постановлению администрации муниципального образования «Кузоватовский район» Ульяновской области от  30.12.2019  г. № 780  «О  нормотворческой деятельност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4-19T04:18:00Z</dcterms:modified>
  <cp:revision>712</cp:revision>
  <dc:subject/>
  <dc:title>ЗАКЛЮЧЕНИЕ</dc:title>
</cp:coreProperties>
</file>