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18.04.2024 года №8/37 «О внесении изменений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18.04.2024 года №8/37 «О внесении изменений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Коромысловское сельское поселение Кузоватовского района Ульяновской области от 18.04.2024 года №8/37 внесены изменения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18.04.2024 года №8/37 «О внесении изменений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Коромысловское сельское поселение Кузоватовского района Ульяновской области от 18.04.2024 года №8/37 «О внесении изменений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04-27T05:15:00Z</dcterms:modified>
  <cp:revision>580</cp:revision>
  <dc:subject/>
  <dc:title>ЗАКЛЮЧЕНИЕ</dc:title>
</cp:coreProperties>
</file>