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Главы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01.04.2024 года  № 1 «Об определении должностного лица, уполномоченного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Главы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01.04.2024 года  № 1 «Об определении должностного лица, уполномоченного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Главы 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01.04.2024 года  № 1  определено должностное лицо, уполномоченное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 постановления   Главы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01.04.2024 года  № 1 «Об определении должностного лица, уполномоченного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Главы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01.04.2024 года  № 1 «Об определении должностного лица, уполномоченного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5-03T08:11:00Z</dcterms:modified>
  <cp:revision>522</cp:revision>
  <dc:subject/>
  <dc:title>ЗАКЛЮЧЕНИЕ</dc:title>
</cp:coreProperties>
</file>