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Безводовское сельское поселение Кузоватовского района Ульяновской области «Об утверждении Порядка увольнения (освобождения от должности) лиц,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 в связи утратой доверия»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1.04.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Безводовское сельское поселение Кузоватовского района Ульяновской области «Об утверждении Порядка увольнения (освобождения от должности) лиц,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 в связи утратой доверия»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м на антикоррупционную экспертизу проектом  решения Совета депутатов муниципального образования Безводовское сельское поселение Кузоватовского района Ульяновской области  предлагается</w:t>
      </w:r>
      <w:r>
        <w:rPr>
          <w:rStyle w:val="21"/>
          <w:rFonts w:cs="PT Astra Serif" w:ascii="PT Astra Serif" w:hAnsi="PT Astra Serif"/>
          <w:color w:val="000000"/>
        </w:rPr>
        <w:t xml:space="preserve"> </w:t>
      </w:r>
      <w:r>
        <w:rPr>
          <w:rFonts w:cs="PT Astra Serif" w:ascii="PT Astra Serif" w:hAnsi="PT Astra Serif"/>
          <w:sz w:val="28"/>
          <w:szCs w:val="28"/>
        </w:rPr>
        <w:t xml:space="preserve"> утвердить Порядок увольнения (освобождения от должности) лиц,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 в связи утратой доверия.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Безводовское сельское поселение Кузоватовского района Ульяновской области «Об утверждении Порядка увольнения (освобождения от должности) лиц,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 в связи утратой доверия»,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Об утверждении Порядка увольнения (освобождения от должности) лиц, замещающих муниципальные должности в органах местного самоуправления муниципального образования Безводовское сельское поселение Кузоватовского района Ульяновской области, в связи утратой доверия» 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4:58:00Z</cp:lastPrinted>
  <dcterms:modified xsi:type="dcterms:W3CDTF">2024-05-03T07:39:00Z</dcterms:modified>
  <cp:revision>574</cp:revision>
  <dc:subject/>
  <dc:title>ЗАКЛЮЧЕНИЕ</dc:title>
</cp:coreProperties>
</file>