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постановления администрации муниципального образования  Коромысловское сельское поселение Кузоватовского района Ульяновской области от  02.04.2024 года  № 39а «О внесении изменений в постановление от 22.12.2020 №64 «Об утверждении муниципальной программы «Благоустройство территории МО Коромысловское сельское поселение Кузоватовского района Ульяновской области» (с изменениями от15.12.2021 №74, от 05.04.2022 №28)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4.04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администрации муниципального образования Коромысловское сельское поселение Кузоватовского района Ульяновской области от  02.04.2024 года  № 39а «О внесении изменений в постановление от 22.12.2020 №64 «Об утверждении муниципальной программы «Благоустройство территории МО Коромысловское сельское поселение Кузоватовского района Ульяновской области» (с изменениями от15.12.2021 №74, от 05.04.2022 №28)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 Коромысловское сельское поселение Кузоватовского района Ульяновской области  от  02.04.2024 года  № 39а  внесены изменения в постановление от 22.12.2020 №64 «Об утверждении муниципальной программы «Благоустройство территории МО Коромысловское сельское поселение Кузоватовского района Ульяновской области» (с изменениями от15.12.2021 №74, от 05.04.2022 №28)»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Коромысловское сельское поселение Кузоватовского района Ульяновской области от  02.04.2024 года  № 39а «О внесении изменений в постановление от 22.12.2020 №64 «Об утверждении муниципальной программы «Благоустройство территории МО Коромысловское сельское поселение Кузоватовского района Ульяновской области» (с изменениями от15.12.2021 №74, от 05.04.2022 №28)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 Коромысловское сельское поселение Кузоватовского района Ульяновской области от  02.04.2024 года  № 39а «О внесении изменений в постановление от 22.12.2020 №64 «Об утверждении муниципальной программы «Благоустройство территории МО Коромысловское сельское поселение Кузоватовского района Ульяновской области» (с изменениями от15.12.2021 №74, от 05.04.2022 №28)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3:00Z</cp:lastPrinted>
  <dcterms:modified xsi:type="dcterms:W3CDTF">2024-04-27T05:10:00Z</dcterms:modified>
  <cp:revision>502</cp:revision>
  <dc:subject/>
  <dc:title>ЗАКЛЮЧЕНИЕ</dc:title>
</cp:coreProperties>
</file>