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постановление №1 от 11.01.2022 г.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в аренду без проведения торг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постановление №1 от 11.01.2022 г.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в аренду без проведения торгов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внести изменения в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остановление №1 от 11.01.2022 г.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в аренду без проведения торгов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постановление №1 от 11.01.2022 г.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в аренду без проведения торгов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постановление №1 от 11.01.2022 г.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в аренду без проведения торгов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4-05-03T07:59:00Z</dcterms:modified>
  <cp:revision>518</cp:revision>
  <dc:subject/>
  <dc:title>ЗАКЛЮЧЕНИЕ</dc:title>
</cp:coreProperties>
</file>