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утвердить Положение 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Спешневское сельское поселение Кузоватовского района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5-05-12T11:48:00Z</dcterms:modified>
  <cp:revision>567</cp:revision>
  <dc:subject/>
  <dc:title>ЗАКЛЮЧЕНИЕ</dc:title>
</cp:coreProperties>
</file>