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5.04.2025 года № 363 «О признании утратившим силу  постановления администрации муниципального образования «Кузоватовский район» Ульяновской области от 25.11.2020 года № 708 «Об утверждении муниципальной программы  «Обеспечение жильём молодых семей  в муниципальном  образовании «Кузоватовский район» Ульяновской области на 2021-2025 годы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5.04.2025 года № 363 «О признании утратившим силу  постановления администрации муниципального образования «Кузоватовский район» Ульяновской области от 25.11.2020 года № 708 «Об утверждении муниципальной программы  «Обеспечение жильём молодых семей  в муниципальном  образовании «Кузоватовский район» Ульяновской области на 2021-2025 годы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5.04.2025 года № 363 признано утратившим силу  постановление администрации муниципального образования «Кузоватовский район» Ульяновской области от 25.11.2020 года № 708 «Об утверждении муниципальной программы  «Обеспечение жильём молодых семей  в муниципальном  образовании «Кузоватовский район» Ульяновской области на 2021-2025 годы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5.04.2025 года № 363 «О признании утратившим силу  постановления администрации муниципального образования «Кузоватовский район» Ульяновской области от 25.11.2020 года № 708 «Об утверждении муниципальной программы  «Обеспечение жильём молодых семей  в муниципальном  образовании «Кузоватовский район» Ульяновской области на 2021-2025 годы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5.04.2025 года № 363 «О признании утратившим силу  постановления администрации муниципального образования «Кузоватовский район» Ульяновской области от 25.11.2020 года № 708 «Об утверждении муниципальной программы  «Обеспечение жильём молодых семей  в муниципальном  образовании «Кузоватовский район» Ульяновской области на 2021-2025 годы»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6:14:00Z</dcterms:modified>
  <cp:revision>794</cp:revision>
  <dc:subject/>
  <dc:title>ЗАКЛЮЧЕНИЕ</dc:title>
</cp:coreProperties>
</file>