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3.04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  комитетом по управлению муниципальным имуществом и земельным отношениям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4-22T05:22:00Z</dcterms:modified>
  <cp:revision>786</cp:revision>
  <dc:subject/>
  <dc:title>ЗАКЛЮЧЕНИЕ</dc:title>
</cp:coreProperties>
</file>