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7.04.2025 года № 329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9.04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07.04.2025 года № 329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7.04.2025 года № 329 утверждён 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07.04.2025 года № 329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07.04.2025 года № 329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4-22T05:54:00Z</dcterms:modified>
  <cp:revision>788</cp:revision>
  <dc:subject/>
  <dc:title>ЗАКЛЮЧЕНИЕ</dc:title>
</cp:coreProperties>
</file>