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2.04.2025 года № 319  «О внесении  изменений в Приложение к  постановлению администрации муниципального образования «Кузоватовский район» Ульяновской области от 22.03.2022 № 207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2.04.2025 года № 319 «О внесении  изменений в Приложение к  постановлению администрации муниципального образования «Кузоватовский район» Ульяновской области от 22.03.2022 № 207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2.04.2025 года № 319  внесены  изменения в Приложение к  постановлению администрации муниципального образования «Кузоватовский район» Ульяновской области от 22.03.2022 № 207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2.04.2025 года № 319 «О внесении  изменений в Приложение к  постановлению администрации муниципального образования «Кузоватовский район» Ульяновской области от 22.03.2022 № 207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2.04.2025 года № 319 «О внесении  изменений в Приложение к  постановлению администрации муниципального образования «Кузоватовский район» Ульяновской области от 22.03.2022 № 207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2T05:15:00Z</dcterms:modified>
  <cp:revision>794</cp:revision>
  <dc:subject/>
  <dc:title>ЗАКЛЮЧЕНИЕ</dc:title>
</cp:coreProperties>
</file>