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«О  внесении изменений в постановление администрации муниципального образования «Кузоватовский район» Ульяновской области от  07.11.2024 г. № 762 «О  мерах по обеспечению исполнения консолидированного бюджета муниципального образования «Кузоватовский район»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4.04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   муниципальным учреждением Финансовое управление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«О  внесении изменений в постановление администрации муниципального образования «Кузоватовский район» Ульяновской области от  07.11.2024 г. № 762 «О  мерах по обеспечению исполнения консолидированного бюджета муниципального образования «Кузоватовский район»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внести  изменения в постановление администрации муниципального образования «Кузоватовский район» Ульяновской области от  07.11.2024 г. № 762 «О  мерах по обеспечению исполнения консолидированного бюджета муниципального образования «Кузоватовский район»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ПРОЕКТА ПОСТАНОВЛЕНИЯ ФАКТОРЫ, КОТОРЫЕ СПОСОБСТВУЮТ ИЛИ МОГУТ СПОСОБСТВОВАТЬ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«О  внесении изменений в постановление администрации муниципального образования «Кузоватовский район» Ульяновской области от  07.11.2024 г. № 762 «О  мерах по обеспечению исполнения консолидированного бюджета муниципального образования «Кузоватовский район»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«Кузоватовский район» Ульяновской области «О  внесении изменений в постановление администрации муниципального образования «Кузоватовский район» Ульяновской области от  07.11.2024 г. № 762 «О  мерах по обеспечению исполнения консолидированного бюджета муниципального образования «Кузоватовский район»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5-04-22T06:06:00Z</dcterms:modified>
  <cp:revision>792</cp:revision>
  <dc:subject/>
  <dc:title>ЗАКЛЮЧЕНИЕ</dc:title>
</cp:coreProperties>
</file>