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 Кузоватовское городское поселение Кузоватовского района Ульяновской области от 28.04.2025 года №17/57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Об утверждении Положения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Об утверждении Положения </w:t>
      </w:r>
      <w:r>
        <w:rPr>
          <w:rFonts w:cs="PT Astra Serif" w:ascii="PT Astra Serif" w:hAnsi="PT Astra Serif"/>
          <w:sz w:val="28"/>
          <w:szCs w:val="28"/>
        </w:rPr>
        <w:t>от 28.04.2025 года №17/57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Кузоватовское городское поселение Кузоватовского района Ульяновской области от 28.04.2025 года №17/57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утверждено Положение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Кузоватовское городское поселение Кузоватовского района Ульяновской области от 28.04.2025 года №17/57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Об утверждении Положения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>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Кузоватовское городское поселение Кузоватовского района Ульяновской областиот 28.04.2025 года №17/57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Об утверждении Положения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5-12T11:37:00Z</dcterms:modified>
  <cp:revision>516</cp:revision>
  <dc:subject/>
  <dc:title>ЗАКЛЮЧЕНИЕ</dc:title>
</cp:coreProperties>
</file>