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5.04.2025 года № 403  «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«Кузоватовский район» Ульяновской области на 2025 год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5.04.2025 года № 403 «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«Кузоватовский район» Ульяновской области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5.04.2025 года № 403 утверждён Документ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«Кузоватовский район» Ульяновской области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5.04.2025 года № 403 «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«Кузоватовский район» Ульяновской области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5.04.2025 года № 403 «Об утверждении Документа планирования регулярных перевозок пассажиров автомобильным транспортом на муниципальных маршрутах регулярных перевозок на территории муниципального образования «Кузоватовский район» Ульяновской области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12T09:19:00Z</dcterms:modified>
  <cp:revision>794</cp:revision>
  <dc:subject/>
  <dc:title>ЗАКЛЮЧЕНИЕ</dc:title>
</cp:coreProperties>
</file>