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 08.04.2025 года № 337 «О  внесении изменений в постановление администрации муниципального образования «Кузоватовский район» Ульяновской области от  07.11.2024 г. № 762 «О  мерах по обеспечению исполнения консолидированного бюджета муниципального образования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0.04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 08.04.2025 года № 337 «О внесении изменений в постановление администрации муниципального образования «Кузоватовский район» Ульяновской области от  07.11.2024 г. № 762 «О  мерах по обеспечению исполнения консолидированного бюджета муниципального образования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 08.04.2025 года № 337 внесены  изменения в постановление администрации муниципального образования «Кузоватовский район» Ульяновской области от  07.11.2024 г. № 762 «О  мерах по обеспечению исполнения консолидированного бюджета муниципального образования «Кузоватовский район»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 08.04.2025 года № 337 «О  внесении изменений в постановление администрации муниципального образования «Кузоватовский район» Ульяновской области от  07.11.2024 г. № 762 «О  мерах по обеспечению исполнения консолидированного бюджета муниципального образования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 08.04.2025 года № 337 «О  внесении изменений в постановление администрации муниципального образования «Кузоватовский район» Ульяновской области от  07.11.2024 г. № 762 «О  мерах по обеспечению исполнения консолидированного бюджета муниципального образования «Куз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4-22T06:09:00Z</dcterms:modified>
  <cp:revision>794</cp:revision>
  <dc:subject/>
  <dc:title>ЗАКЛЮЧЕНИЕ</dc:title>
</cp:coreProperties>
</file>