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Коромысловское сельское поселение Кузоватовского района Ульяновской области от 25.04.2025 года № 21/76 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9.04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оромысловское сельское поселение Кузоватовского района Ульяновской области от 25.04.2025 года № 21/76 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Коромысловское сельское поселение Кузоватовского района Ульяновской области от 25.04.2025 года № 21/76  утверждено  Положение 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 РЕШЕНИЯ ФАКТОРЫ, КОТОРЫЕ СПОСОБСТВУЮТ ИЛИ МОГУТ СПОСОБСТВОВАТЬ СОЗДАН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Коромысловское сельское поселение Кузоватовского района Ульяновской области от 25.04.2025 года № 21/76  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Коромысловское сельское поселение Кузоватовского района Ульяновской области от 25.04.2025 года № 21/76 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5-05-12T11:44:00Z</dcterms:modified>
  <cp:revision>576</cp:revision>
  <dc:subject/>
  <dc:title>ЗАКЛЮЧЕНИЕ</dc:title>
</cp:coreProperties>
</file>