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3.04.2025 года № 397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3.04.2025 года № 397 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3.04.2025 года № 397 внесены  изменения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3.04.2025 года № 397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3.04.2025 года № 397 «О внесении  изменений в постановление администрации муниципального образования «Кузоватовский район» Ульяновской области от 13.03.2019 № 122 «Об утверждении Положения о порядке организации и проведения  на территории муниципального образования «Кузоватовский район» Ульяновской области общественных обсуждений по вопросам намечаемой хозяйственной и иной деятельности, которая подлежит экологической экспертизе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5-12T08:23:00Z</dcterms:modified>
  <cp:revision>792</cp:revision>
  <dc:subject/>
  <dc:title>ЗАКЛЮЧЕНИЕ</dc:title>
</cp:coreProperties>
</file>