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07.04.2025 года № 328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ённого пункта. Садоводства для собственных нуж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9.04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07.04.2025 года № 328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ённого пункта. Садоводства для собственных нуж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07.04.2025 года № 328 утверждён административный регламент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ённого пункта. Садоводства для собственных нужд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постановления администрации муниципального образования «Кузоватовский район» Ульяновской области от 07.04.2025 года № 328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ённого пункта. Садоводства для собственных нужд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07.04.2025 года № 328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или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ённого пункта. Садоводства для собственных нуж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4-21T12:42:00Z</dcterms:modified>
  <cp:revision>790</cp:revision>
  <dc:subject/>
  <dc:title>ЗАКЛЮЧЕНИЕ</dc:title>
</cp:coreProperties>
</file>