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авовое заключение по итогам проведения антикоррупционной экспертизы проекта  решения Совета депутатов муниципального образования   Спешневское сельское поселение Кузоватовского района Ульяновской области «Об утверждении Положения о муниципальном контроле в сфере благоустройства на территории муниципального образования Спешневское сельское поселение Кузоватовского района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</w:rPr>
        <w:t xml:space="preserve">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3.04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Выявлен коррупциогенный фактор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  Спешневское сельское поселение Кузоватовского района Ульяновской области разработан и внесён администрацией муниципального образования    Спешневское сельское поселение Кузоватовского  района Ульяновской области.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решения Совета депутатов муниципального образования  Спешневское сельское поселение Кузоватовского района Ульяновской области «Об утверждении Положения о муниципальном контроле в сфере благоустройства на территории муниципального образования Спешневское сельское поселение Кузоватовского района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</w:rPr>
        <w:t xml:space="preserve">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ым на антикоррупционную экспертизу проектом  решения Совета депутатов муниципального образования Спешневское сельское поселение Кузоватовского района Ульяновской области  предлагается утвердить Положение  о муниципальном контроле в сфере благоустройства на территории муниципального образования Спешневское сельское поселение Кузоватовского района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</w:rPr>
        <w:t xml:space="preserve">. 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унктом 3.2.1. Положения предусмотрено, что контрольный орган вправе объявить контролируемому лицу предостережение о недопустимости нарушения обязательных требований (далее – предостережение) при наличии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и предлагает принять меры по обеспечению соблюдения обязательных требований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зложенная формулировка указанной нормы свидетельствует</w:t>
      </w:r>
      <w:r>
        <w:rPr>
          <w:rStyle w:val="AbsatzStandardschriftart"/>
          <w:rFonts w:cs="PT Astra Serif" w:ascii="PT Astra Serif" w:hAnsi="PT Astra Serif"/>
          <w:sz w:val="28"/>
          <w:szCs w:val="28"/>
        </w:rPr>
        <w:t xml:space="preserve">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 наличии коррупциогенного фактора – </w:t>
      </w:r>
      <w:r>
        <w:rPr>
          <w:rFonts w:eastAsia="Times New Roman" w:cs="PT Astra Serif" w:ascii="PT Astra Serif" w:hAnsi="PT Astra Serif"/>
          <w:kern w:val="0"/>
          <w:sz w:val="28"/>
          <w:szCs w:val="28"/>
          <w:lang w:eastAsia="ru-RU"/>
        </w:rPr>
        <w:t>определение компетенции по формуле "вправе" - диспозитивное установление возможности совершения органами местного самоуправления или организациями (их должностными лицами) действий в отношении граждан и организаций</w:t>
      </w:r>
      <w:r>
        <w:rPr>
          <w:rStyle w:val="FontStyle27"/>
          <w:rFonts w:cs="PT Astra Serif" w:ascii="PT Astra Serif" w:hAnsi="PT Astra Serif"/>
          <w:sz w:val="28"/>
          <w:szCs w:val="28"/>
        </w:rPr>
        <w:t>, предусмотренного пп. «б» п. 3 Методики проведения антикоррупционной экспертизы нормативных правовых актов и проектов нормативных правовых актов, утверждённой Постановлением Правительства РФ от 26.02.2010 N 96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едставленный проект  решения Совета депутатов муниципального образования Спешневское сельское поселение Кузоватовского района Ульяновской области «Об утверждении Положения о муниципальном контроле в сфере благоустройства на территории муниципального образования Спешневское сельское поселение Кузоватовского района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</w:rPr>
        <w:t xml:space="preserve">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Одновременно, разработчику предлагается вернуться к разработке проекта, устранив выявленный коррупциогенный фактор, путём внесения соответствующих изменений в пункт 3.2.1. Положения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                                                                    </w:t>
        <w:tab/>
        <w:t>А.С. 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ristkons</cp:lastModifiedBy>
  <cp:lastPrinted>2025-05-13T14:39:00Z</cp:lastPrinted>
  <dcterms:modified xsi:type="dcterms:W3CDTF">2025-05-13T10:40:00Z</dcterms:modified>
  <cp:revision>576</cp:revision>
  <dc:subject/>
  <dc:title>ЗАКЛЮЧЕНИЕ</dc:title>
</cp:coreProperties>
</file>