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ённого пункта. Садоводства для собственных нуж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ённого пункта. Садоводства для собственных нуж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административный регламент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ённого пункта. Садоводства для собственных нужд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ённого пункта. Садоводства для собственных нуж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ённого пункта. Садоводства для собственных нуж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4-21T12:42:00Z</dcterms:modified>
  <cp:revision>790</cp:revision>
  <dc:subject/>
  <dc:title>ЗАКЛЮЧЕНИЕ</dc:title>
</cp:coreProperties>
</file>