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от 25.04.2025 года № 22/14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от 25.04.2025 года № 22/14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от 25.04.2025 года № 22/14  утверждено  Положение 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Спешневское сельское поселение Кузоватовского района Ульяновской области от 25.04.2025 года № 22/14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Спешневское сельское поселение Кузоватовского района Ульяновской области от 25.04.2025 года № 22/14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5-05-12T11:51:00Z</dcterms:modified>
  <cp:revision>569</cp:revision>
  <dc:subject/>
  <dc:title>ЗАКЛЮЧЕНИЕ</dc:title>
</cp:coreProperties>
</file>