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Кузоватовский район» Ульяновской области «Об утверждении Документа планирования регулярных перевозок пассажиров автомобильным транспортом на муниципальных маршрутах регулярных перевозок на территории муниципального образования «Кузоватовский район» Ульяновской области на 2025 год»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23.04.2025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rFonts w:ascii="PT Astra Serif" w:hAnsi="PT Astra Serif" w:cs="PT Astra Serif"/>
          <w:sz w:val="28"/>
          <w:szCs w:val="28"/>
        </w:rPr>
      </w:pPr>
      <w:r>
        <w:rPr>
          <w:rFonts w:cs="PT Astra Serif" w:ascii="PT Astra Serif" w:hAnsi="PT Astra Serif"/>
          <w:sz w:val="28"/>
          <w:szCs w:val="28"/>
        </w:rPr>
        <w:t xml:space="preserve">экспертизы: Коррупциогенные факторы не выявлены.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Кузоватовский район» Ульяновской области разработан и внесён        управлением экономического и стратегического планирования администрации муниципального образования «Кузоватовский район»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роекта постановления администрации муниципального  образования «Кузоватовский район» Ульяновской области «Об утверждении Документа планирования регулярных перевозок пассажиров автомобильным транспортом на муниципальных маршрутах регулярных перевозок на территории муниципального образования «Кузоватовский район» Ульяновской области на 2025 год»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ПОСТАНОВЛ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Кузоватовский район» Ульяновской области предлагается утвердить Документ планирования регулярных перевозок пассажиров автомобильным транспортом на муниципальных маршрутах регулярных перевозок на территории муниципального образования «Кузоватовский район» Ульяновской области на 2025 год.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 xml:space="preserve">3. ВЫЯВЛЕННЫЕ В ПОЛОЖЕНИЯХ ПРОЕКТА ПОСТАНОВЛЕНИЯ ФАКТОРЫ, КОТОРЫЕ СПОСОБСТВУЮТ ИЛИ МОГУТ СПОСОБСТВОВАТЬ </w:t>
      </w:r>
    </w:p>
    <w:p>
      <w:pPr>
        <w:pStyle w:val="Normal"/>
        <w:jc w:val="both"/>
        <w:rPr>
          <w:rFonts w:ascii="PT Astra Serif" w:hAnsi="PT Astra Serif" w:cs="PT Astra Serif"/>
          <w:sz w:val="28"/>
          <w:szCs w:val="28"/>
        </w:rPr>
      </w:pPr>
      <w:r>
        <w:rPr>
          <w:rFonts w:cs="PT Astra Serif" w:ascii="PT Astra Serif" w:hAnsi="PT Astra Serif"/>
          <w:sz w:val="28"/>
          <w:szCs w:val="28"/>
        </w:rPr>
        <w:t>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Кузоватовский район» Ульяновской области «Об утверждении Документа планирования регулярных перевозок пассажиров автомобильным транспортом на муниципальных маршрутах регулярных перевозок на территории муниципального образования «Кузоватовский район» Ульяновской области на 2025 год»,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Кузоватовский район» Ульяновской области «Об утверждении Документа планирования регулярных перевозок пассажиров автомобильным транспортом на муниципальных маршрутах регулярных перевозок на территории муниципального образования «Кузоватовский район» Ульяновской области на 2025 год»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Кузоватовский район»                                                                       Л.В.Никулаева</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1-08-05T13:34:00Z</cp:lastPrinted>
  <dcterms:modified xsi:type="dcterms:W3CDTF">2025-05-12T09:16:00Z</dcterms:modified>
  <cp:revision>792</cp:revision>
  <dc:subject/>
  <dc:title>ЗАКЛЮЧЕНИЕ</dc:title>
</cp:coreProperties>
</file>