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 изменений в постановление администрации муниципального образования «Кузоватовский район» Ульяновской области от 13.03.2019 № 122 «Об утверждении Положения о порядке организации и проведения  на территории муниципального образования «Кузоватовский район» Ульяновской области общественных обсуждений по вопросам намечаемой хозяйственной и иной деятельности, которая подлежит экологической экспертизе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по развитию сельских территорий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 изменений в постановление администрации муниципального образования «Кузоватовский район» Ульяновской области от 13.03.2019 № 122 «Об утверждении Положения о порядке организации и проведения  на территории муниципального образования «Кузоватовский район» Ульяновской области общественных обсуждений по вопросам намечаемой хозяйственной и иной деятельности, которая подлежит экологической экспертизе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 изменения в постановление администрации муниципального образования «Кузоватовский район» Ульяновской области от 13.03.2019 № 122 «Об утверждении Положения о порядке организации и проведения  на территории муниципального образования «Кузоватовский район» Ульяновской области общественных обсуждений по вопросам намечаемой хозяйственной и иной деятельности, которая подлежит экологической экспертизе»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 изменений в постановление администрации муниципального образования «Кузоватовский район» Ульяновской области от 13.03.2019 № 122 «Об утверждении Положения о порядке организации и проведения  на территории муниципального образования «Кузоватовский район» Ульяновской области общественных обсуждений по вопросам намечаемой хозяйственной и иной деятельности, которая подлежит экологической экспертизе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 изменений в постановление администрации муниципального образования «Кузоватовский район» Ульяновской области от 13.03.2019 № 122 «Об утверждении Положения о порядке организации и проведения  на территории муниципального образования «Кузоватовский район» Ульяновской области общественных обсуждений по вопросам намечаемой хозяйственной и иной деятельности, которая подлежит экологической экспертизе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12T08:20:00Z</dcterms:modified>
  <cp:revision>790</cp:revision>
  <dc:subject/>
  <dc:title>ЗАКЛЮЧЕНИЕ</dc:title>
</cp:coreProperties>
</file>