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постановление администрации муниципального образования «Кузоватовский район» Ульяновской области от 30.11.2020 г. № 720 «Об утверждении  Программы «Повышение инвестиционной привлекательности муниципального образования «Кузоватовский район» Ульяновской области», Программу,  приложения № 1, 2, 3 к Программе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Управлением экономического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постановление администрации муниципального образования «Кузоватовский район» Ульяновской области от 30.11.2020 г. № 720 «Об утверждении  Программы «Повышение инвестиционной привлекательности муниципального образования «Кузоватовский район» Ульяновской области», Программу,  приложения № 1, 2, 3 к Программе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остановление администрации муниципального образования «Кузоватовский район» Ульяновской области от 30.11.2020 г. № 720 «Об утверждении  Программы «Повышение инвестиционной привлекательности муниципального образования «Кузоватовский район» Ульяновской области», Программу,  приложения № 1, 2, 3 к Программе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постановление администрации муниципального образования «Кузоватовский район» Ульяновской области от 30.11.2020 г. № 720 «Об утверждении  Программы «Повышение инвестиционной привлекательности муниципального образования «Кузоватовский район» Ульяновской области», Программу,  приложения № 1, 2, 3 к Программе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постановление администрации муниципального образования «Кузоватовский район» Ульяновской области от 30.11.2020 г. № 720 «Об утверждении  Программы «Повышение инвестиционной привлекательности муниципального образования «Кузоватовский район» Ульяновской области», Программу,  приложения № 1, 2, 3 к Программе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9:36:00Z</dcterms:modified>
  <cp:revision>760</cp:revision>
  <dc:subject/>
  <dc:title>ЗАКЛЮЧЕНИЕ</dc:title>
</cp:coreProperties>
</file>