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0.12.2024 года №21/50 «Об утверждении Положения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0.12.2024 года №21/50 «Об утверждении Положения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0.12.2024 года №21/50  утверждено Положение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0.12.2024 года №21/50 «Об утверждении Положения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0.12.2024 года №21/50 «Об утверждении Положения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04:00Z</dcterms:modified>
  <cp:revision>596</cp:revision>
  <dc:subject/>
  <dc:title>ЗАКЛЮЧЕНИЕ</dc:title>
</cp:coreProperties>
</file>