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Коромысловское сельское поселение Кузоватовского района Ульяновской области «Об утверждении Положения о размере должностных окладов, размере,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Коромысл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2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«Об утверждении Положения о размере должностных окладов, размере,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Коромысл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Коромысловское сельское поселение Кузоватовского района Ульяновской области предлагается утвердить Положение о размере должностных окладов, размере,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Коромысло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 Коромысловское сельское поселение Кузоватовского района Ульяновской области «Об утверждении Положения о размере должностных окладов, размере,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Коромысл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«Об утверждении Положения о размере должностных окладов, размере, условиях назначения 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Коромысл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5-01-09T09:53:00Z</dcterms:modified>
  <cp:revision>584</cp:revision>
  <dc:subject/>
  <dc:title>ЗАКЛЮЧЕНИЕ</dc:title>
</cp:coreProperties>
</file>