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запрете выхода (выезда) людей на лед в 2024-2025г.г.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0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запрете выхода (выезда) людей на лед в 2024-2025г.г.» 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запретить выход (выезд) людей на лед в 2024-2025г.г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запрете выхода (выезда) людей на лед в 2024-2025г.г.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запрете выхода (выезда) людей на лед в 2024-2025г.г.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5-01-10T10:06:00Z</dcterms:modified>
  <cp:revision>524</cp:revision>
  <dc:subject/>
  <dc:title>ЗАКЛЮЧЕНИЕ</dc:title>
</cp:coreProperties>
</file>