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 внесении изменений в муниципальную программу  «Охрана окружающей среды и восстановление природных ресурсов на территории муниципального образования «Кузоватовский район» на 2020-2024 годы», утверждённую  постановлением администрации муниципального образования «Кузоватовский район» Ульяновской области от 15.06.2020 года № 331, приложение № 1 к программе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2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отделом по  развитию сельских территорий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 внесении изменений в муниципальную программу  «Охрана окружающей среды и восстановление природных ресурсов на территории муниципального образования «Кузоватовский район» на 2020-2024 годы», утверждённую  постановлением администрации муниципального образования «Кузоватовский район» Ульяновской области от 15.06.2020 года № 331, приложение № 1 к программе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муниципальную программу  «Охрана окружающей среды и восстановление природных ресурсов на территории муниципального образования «Кузоватовский район» на 2020-2024 годы», утверждённую  постановлением администрации муниципального образования «Кузоватовский район» Ульяновской области от 15.06.2020 года № 331, приложение № 1 к программе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 внесении изменений в муниципальную программу  «Охрана окружающей среды и восстановление природных ресурсов на территории муниципального образования «Кузоватовский район» на 2020-2024 годы», утверждённую  постановлением администрации муниципального образования «Кузоватовский район» Ульяновской области от 15.06.2020 года № 331, приложение № 1 к программе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 внесении изменений в муниципальную программу  «Охрана окружающей среды и восстановление природных ресурсов на территории муниципального образования «Кузоватовский район» на 2020-2024 годы», утверждённую  постановлением администрации муниципального образования «Кузоватовский район» Ульяновской области от 15.06.2020 года № 331, приложение № 1 к программе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6:26:00Z</dcterms:modified>
  <cp:revision>758</cp:revision>
  <dc:subject/>
  <dc:title>ЗАКЛЮЧЕНИЕ</dc:title>
</cp:coreProperties>
</file>