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2.12.2024 года № 875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2.12.2024 года № 875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области от 15.06.2020 года № 331, приложение № 1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от 12.12.2024 года № 875  внесены изменения в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2.12.2024 года № 875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2.12.2024 года № 875 «О  внесении изменений в  приложение №2 к постановлению администрации муниципального образования «Кузоватовский район» Ульяновской области от 23.12.2015  № 858 «О  создании рабочей группы муниципального образования «Кузоватовский район» Ульяновской области по оценке регулирующего воздействия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7T07:39:00Z</dcterms:modified>
  <cp:revision>760</cp:revision>
  <dc:subject/>
  <dc:title>ЗАКЛЮЧЕНИЕ</dc:title>
</cp:coreProperties>
</file>