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нести изменения в решение Совета депутатов муниципального образования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внесении изменений в решение Совета депутатов муниципального образования Безводовское сельское поселение от 22.12.2023 г. № 6/24 «О бюджете муниципального образования Безводовское сельское поселение Кузоватовского района Ульяновской области на 2024 год и на плановый период 2025-2026 годов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1:09:00Z</dcterms:modified>
  <cp:revision>592</cp:revision>
  <dc:subject/>
  <dc:title>ЗАКЛЮЧЕНИЕ</dc:title>
</cp:coreProperties>
</file>