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7.12.2024 года № 889 «О  внесении изменений  в приложение к постановлению администрации муниципального образования «Кузоватовский район» Ульяновской области от 22.03.2022 № 207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7.12.2024 года № 889 «О  внесении изменений  в приложение к постановлению администрации муниципального образования «Кузоватовский район» Ульяновской области от 22.03.2022 № 207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 от 17.12.2024 года № 889  внести изменения в приложение к постановлению администрации муниципального образования «Кузоватовский район» Ульяновской области от 22.03.2022 № 207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7.12.2024 года № 889  «О  внесении изменений  в приложение к постановлению администрации муниципального образования «Кузоватовский район» Ульяновской области от 22.03.2022 № 207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7.12.2024 года № 889  «О  внесении изменений  в приложение к постановлению администрации муниципального образования «Кузоватовский район» Ульяновской области от 22.03.2022 № 207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6:24:00Z</dcterms:modified>
  <cp:revision>764</cp:revision>
  <dc:subject/>
  <dc:title>ЗАКЛЮЧЕНИЕ</dc:title>
</cp:coreProperties>
</file>