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решения Совета депутатов муниципального образования  Еделевское сельское поселение Кузоватовского района Ульяновской области от 20.12.2024 года  №12/36 «О бюджете муниципального образования Еделевское сельское поселение Кузоватовского района Ульяновской области на 2025  год и на плановый период 2026-2027 годов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 Еделевское  сельское поселение Кузоватовского района Ульяновской области от 20.12.2024 года  №12/36 «О бюджете муниципального образования Еделевское сельское поселение Кузоватовского района Ульяновской области на 2025 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 Еделевское сельское поселение Кузоватовского района Ульяновской области от 20.12.2024 года  №12/36  принят бюджет муниципального образования Еделевское сельское поселение Кузоватовского района Ульяновской области на 2025  год и на плановый период 2026-2027 годо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Еделевское сельское поселение Кузоватовского района Ульяновской области от 20.12.2024 года  №12/36 «О бюджете муниципального образования Еделевское сельское поселение Кузоватовского района Ульяновской области на 2025  год и на плановый период 2026-2027 годов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Еделевское сельское поселение Кузоватовского района Ульяновской области от 20.12.2024 года  №12/36 «О бюджете муниципального образования Еделевское сельское поселение Кузоватовского района Ульяновской области на 2025  год и на плановый период 2026-2027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10:03:00Z</dcterms:modified>
  <cp:revision>572</cp:revision>
  <dc:subject/>
  <dc:title>ЗАКЛЮЧЕНИЕ</dc:title>
</cp:coreProperties>
</file>