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внесении изменений в Устав муниципального образования Кузоватовское городское поселение Кузоватовского района Ульяновской области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 разработан и внесён  Советом депутатов муниципального образования Кузоватовское городское поселение Кузоватовского района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Устав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внести изменения в Устав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Устав муниципального образования Кузоватовское городское поселение Кузоватовского района Ульяновской области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внесении изменений в Устав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0T06:24:00Z</dcterms:modified>
  <cp:revision>520</cp:revision>
  <dc:subject/>
  <dc:title>ЗАКЛЮЧЕНИЕ</dc:title>
</cp:coreProperties>
</file>