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Безводовское сельское поселение Кузоватовского района Ульяновской области от 20.12.2024 года №21/51 «О внесении изменений в решение Совета депутатов муниципального образования Безводовское сельское поселение от 22.12.2023 г. № 6/24 «О бюджете муниципального образования Безводовское сельское поселение Кузоватовского района Ульяновской области на 2024 год и на плановый период 2025-2026 годов»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6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 Безводовское сельское поселение Кузоватовского района Ульяновской области от 20.12.2024 года №21/51 «О внесении изменений в решение Совета депутатов муниципального образования Безводовское сельское поселение от 22.12.2023 г. № 6/24 «О бюджете муниципального образования Безводовское сельское поселение Кузоватовского района Ульяновской области на 2024 год и на плановый период 2025-2026 годов»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решением  Совета депутатов муниципального образования Безводовское сельское поселение Кузоватовского района Ульяновской области от 20.12.2024 года №21/51 внесены изменения в решение Совета депутатов муниципального образования Безводовское сельское поселение от 22.12.2023 г. № 6/24 «О бюджете муниципального образования Безводовское сельское поселение Кузоватовского района Ульяновской области на 2024 год и на плановый период 2025-2026 годов»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 решения Совета депутатов муниципального образования Безводовское сельское поселение Кузоватовского района Ульяновской области от 20.12.2024 года №21/51 «О внесении изменений в решение Совета депутатов муниципального образования Безводовское сельское поселение от 22.12.2023 г. № 6/24 «О бюджете муниципального образования Безводовское сельское поселение Кузоватовского района Ульяновской области на 2024 год и на плановый период 2025-2026 годов»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 решение Совета депутатов муниципального образования Безводовское сельское поселение Кузоватовского района Ульяновской области от 20.12.2024 года №21/51 «О внесении изменений в решение Совета депутатов муниципального образования Безводовское сельское поселение от 22.12.2023 г. № 6/24 «О бюджете муниципального образования Безводовское сельское поселение Кузоватовского района Ульяновской области на 2024 год и на плановый период 2025-2026 годов»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5-01-14T11:11:00Z</dcterms:modified>
  <cp:revision>594</cp:revision>
  <dc:subject/>
  <dc:title>ЗАКЛЮЧЕНИЕ</dc:title>
</cp:coreProperties>
</file>