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 19.12.2024 года № 16/57 «О принятии на 2025 год исполнения полномочий по созданию условий для организации досуга и обеспечения жителей муниципальных образований сельских поселений услугами организаций культуры»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 19.12.2024 года № 16/57 «О принятии на 2025 год исполнения полномочий по созданию условий для организации досуга и обеспечения жителей муниципальных образований сельских поселений услугами организаций культуры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от  19.12.2024 года № 16/57  принято на 2025 год исполнение полномочий по созданию условий для организации досуга и обеспечения жителей муниципальных образований сельских поселений услугами организаций культур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 РЕШЕНИЯ ФАКТОРЫ, КОТОРЫЕ СПОСОБСТВУЮТ ИЛИ МОГУТ СПОСОБСТВОВАТЬ СОЗДА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решения Совета депутатов муниципального образования «Кузоватовский район» Ульяновской области от  19.12.2024 года № 16/57 «О принятии на 2025 год исполнения полномочий по созданию условий для организации досуга и обеспечения жителей муниципальных образований сельских поселений услугами организаций культуры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 решение Совета депутатов муниципального образования «Кузоватовский район» Ульяновской области  от  19.12.2024 года № 16/57 «О принятии на 2025 год исполнения полномочий по созданию условий для организации досуга и обеспечения жителей муниципальных образований сельских поселений услугами организаций культуры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6T07:36:00Z</dcterms:modified>
  <cp:revision>601</cp:revision>
  <dc:subject/>
  <dc:title>ЗАКЛЮЧЕНИЕ</dc:title>
</cp:coreProperties>
</file>