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 утверждении муниципальной программы  «Развитие жилищно - коммунального хозяйства и повышение энергетической эффективности в муниципальном образовании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6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Управлением ТЭР и ЖКХ, благоустройства и развития городского хозяйства  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 утверждении муниципальной программы  «Развитие жилищно - коммунального хозяйства и повышение энергетической эффективности в муниципальном образовании «Кузоватовский район» Ульяновской области» бразования «Кузоватовский район» Ульяновской области от 14.02.2020 № 72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муниципальную программу  «Развитие жилищно - коммунального хозяйства и повышение энергетической эффективности в муниципальном образовании «Кузоватовский район» Ульяновской области»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 утверждении муниципальной программы  «Развитие жилищно - коммунального хозяйства и повышение энергетической эффективности в муниципальном образовании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 утверждении муниципальной программы  «Развитие жилищно - коммунального хозяйства и повышение энергетической эффективности в муниципальном образовании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6:00:00Z</dcterms:modified>
  <cp:revision>766</cp:revision>
  <dc:subject/>
  <dc:title>ЗАКЛЮЧЕНИЕ</dc:title>
</cp:coreProperties>
</file>