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решения Совета депутатов муниципального образования  Лесоматюнинское сельское поселение Кузоватовского района Ульяновской области от 20.12.2024 года  № 20/72  «О внесении изменений в решение Совета депутатов муниципального образования Лесоматюнинское сельское поселение от 19.10.2023г. №2/12 «Об установлении налога на имущество физических лиц на территории  муниципального образования Лесоматюнин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6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решения Совета депутатов муниципального образования Лесоматюнинское сельское поселение Кузоватовского района  Ульяновской области от 20.12.2024 года  № 20/72 «О внесении изменений в решение Совета депутатов муниципального образования Лесоматюнинское сельское поселение от 19.10.2023г. №2/12 «Об установлении налога на имущество физических лиц на территории  муниципального образования Лесоматюнин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20/14.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Лесоматюнинское сельское поселение Кузоватовского района Ульяновской области от 20.12.2024 года  № 20/72  внесены изменения в решение Совета депутатов муниципального образования Лесоматюнинское сельское поселение от 19.10.2023г. №2/12 «Об установлении налога на имущество физических лиц на территории  муниципального образования Лесоматюнинское сельское поселение Кузоватовского района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 Лесоматюнинское сельское поселение Кузоватовского района Ульяновской области от 20.12.2024 года  № 20/72 «О внесении изменений в решение Совета депутатов муниципального образования Лесоматюнинское сельское поселение от 19.10.2023г. №2/12 «Об установлении налога на имущество физических лиц на территории  муниципального образования Лесоматюнин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 решение Совета депутатов муниципального образования  Лесоматюнинское сельское поселение Кузоватовского района Ульяновской области от 20.12.2024 года  № 20/72 «О внесении изменений в решение Совета депутатов муниципального образования Лесоматюнинское сельское поселение от 19.10.2023г. №2/12 «Об установлении налога на имущество физических лиц на территории  муниципального образования Лесоматюнин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 xml:space="preserve">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ind w:firstLine="1134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9-07T14:47:00Z</cp:lastPrinted>
  <dcterms:modified xsi:type="dcterms:W3CDTF">2025-01-13T07:52:00Z</dcterms:modified>
  <cp:revision>592</cp:revision>
  <dc:subject/>
  <dc:title>ЗАКЛЮЧЕНИЕ</dc:title>
</cp:coreProperties>
</file>