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утвердить Положение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, замещающим должности, не отнесённые к должностям муниципальной службы и осуществляющим техническое обеспечение деятельности администрации муниципального образования Еделе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3T09:41:00Z</dcterms:modified>
  <cp:revision>570</cp:revision>
  <dc:subject/>
  <dc:title>ЗАКЛЮЧЕНИЕ</dc:title>
</cp:coreProperties>
</file>