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 «О передаче администрации  муниципального образования  «Кузоватовский район» 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передаче администрации  муниципального образования  «Кузоватовский район» 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ередать администрации  муниципального образования  «Кузоватовский район» 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ередаче администрации  муниципального образования  «Кузоватовский район» 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ередаче администрации муниципального образования  «Кузоватовский район» 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06:00Z</dcterms:modified>
  <cp:revision>590</cp:revision>
  <dc:subject/>
  <dc:title>ЗАКЛЮЧЕНИЕ</dc:title>
</cp:coreProperties>
</file>