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sz w:val="28"/>
          <w:szCs w:val="28"/>
        </w:rPr>
      </w:pPr>
      <w:r>
        <w:rPr>
          <w:rFonts w:cs="PT Astra Serif" w:ascii="PT Astra Serif" w:hAnsi="PT Astra Serif"/>
          <w:sz w:val="28"/>
          <w:szCs w:val="28"/>
        </w:rPr>
        <w:t xml:space="preserve">Правовое заключение по итогам проведения антикоррупционной экспертизы проекта   постановления   администрации муниципального образования  Еделевское сельское поселение Кузоватовского района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Еделевское сельское поселение  на 2025 год»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р.п. Кузоватово</w:t>
        <w:tab/>
        <w:tab/>
        <w:tab/>
        <w:tab/>
        <w:tab/>
        <w:tab/>
        <w:tab/>
        <w:tab/>
        <w:tab/>
        <w:t>11.12.2024 г.</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езультат антикоррупционной</w:t>
      </w:r>
    </w:p>
    <w:p>
      <w:pPr>
        <w:pStyle w:val="Normal"/>
        <w:rPr/>
      </w:pPr>
      <w:r>
        <w:rPr>
          <w:rFonts w:cs="PT Astra Serif" w:ascii="PT Astra Serif" w:hAnsi="PT Astra Serif"/>
          <w:sz w:val="28"/>
          <w:szCs w:val="28"/>
        </w:rPr>
        <w:t>экспертизы: Коррупциогенные факторы не выявлен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1.ОБЩИЕ ПОЛОЖЕНИЯ</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ект   постановления   администрации муниципального образования   Еделевское сельское поселение Кузоватовского района Ульяновской области разработан и внесён администрацией муниципального образования  Еделевское сельское поселение Кузоватовского  района Ульяновской области.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нтикоррупционная экспертиза проекта  постановления   администрации муниципального образования   Еделевское  сельское поселение Кузоватовского района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Еделевское сельское поселение  на 2025 год» проведена в соответствии с Федеральным законом от 25.12.2008 № 273-ФЗ «О противодействии коррупции», пунктом 3 части 1 статьи 3 Федерального закона от 17.07.2009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законом Ульяновской области от 20.07.2012 года № 89-ЗО «О противодействии коррупции в Ульяновской области»,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Кузоватовский район» Ульяновской области и их проектов, утверждённым  решением Совета депутатов муниципального образования «Кузоватовский район» Ульяновской области от 26.03.2020 года № 20/1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ОПИСАНИЕ ПРОЕКТА  ПОСТАНОВЛЕНИЯ </w:t>
      </w:r>
    </w:p>
    <w:p>
      <w:pPr>
        <w:pStyle w:val="Normal"/>
        <w:ind w:firstLine="851"/>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kern w:val="2"/>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едставленным на антикоррупционную экспертизу проектом   постановления   администрации муниципального образования  Еделевское сельское поселение Кузоватовского района Ульяновской области  предлагается   утвердить программу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Еделевское сельское поселение  на 2025 год. </w:t>
      </w:r>
    </w:p>
    <w:p>
      <w:pPr>
        <w:pStyle w:val="Normal"/>
        <w:jc w:val="both"/>
        <w:rPr>
          <w:rFonts w:ascii="PT Astra Serif" w:hAnsi="PT Astra Serif" w:cs="PT Astra Serif"/>
          <w:kern w:val="2"/>
          <w:sz w:val="28"/>
          <w:szCs w:val="28"/>
        </w:rPr>
      </w:pPr>
      <w:r>
        <w:rPr>
          <w:rFonts w:cs="PT Astra Serif" w:ascii="PT Astra Serif" w:hAnsi="PT Astra Serif"/>
          <w:kern w:val="2"/>
          <w:sz w:val="28"/>
          <w:szCs w:val="28"/>
        </w:rPr>
      </w:r>
    </w:p>
    <w:p>
      <w:pPr>
        <w:pStyle w:val="Normal"/>
        <w:jc w:val="both"/>
        <w:rPr/>
      </w:pPr>
      <w:r>
        <w:rPr>
          <w:rFonts w:cs="PT Astra Serif" w:ascii="PT Astra Serif" w:hAnsi="PT Astra Serif"/>
          <w:sz w:val="28"/>
          <w:szCs w:val="28"/>
        </w:rPr>
        <w:t>3. ВЫЯВЛЕННЫЕ В ПОЛОЖЕНИЯХ ПРОЕКТА ПОСТАНОВЛЕНИЯ ФАКТОРЫ, КОТОРЫЕ СПОСОБСТВУЮТ ИЛИ МОГУТ СПОСОБСТВОВАТЬ СОЗДАНИЮ УСЛОВИЙ ДЛЯ ПРОЯВЛЕНИЯ КОРРУП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Факторов, которые способствуют или могут способствовать созданию условий для проявления коррупции в связи с принятием проекта  постановления   администрации муниципального образования  Еделевское сельское поселение Кузоватовского района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Еделевское сельское поселение  на 2025 год», не выявлено.</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4. ВЫВОДЫ ПО РЕЗУЛЬТАТАМ АНТИКОРРУПЦИОННОЙ ЭКСПЕРТИЗЫ</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едставленный проект постановления  администрации муниципального образования Еделевское сельское поселение Кузоватовского района Ульяновской области «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муниципального образования Еделевское сельское поселение  на 2025 год» признаётся прошедшим антикоррупционную экспертизу.</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Начальник отдела правового</w:t>
      </w:r>
    </w:p>
    <w:p>
      <w:pPr>
        <w:pStyle w:val="Normal"/>
        <w:rPr>
          <w:rFonts w:ascii="PT Astra Serif" w:hAnsi="PT Astra Serif" w:cs="PT Astra Serif"/>
          <w:sz w:val="28"/>
          <w:szCs w:val="28"/>
        </w:rPr>
      </w:pPr>
      <w:r>
        <w:rPr>
          <w:rFonts w:cs="PT Astra Serif" w:ascii="PT Astra Serif" w:hAnsi="PT Astra Serif"/>
          <w:sz w:val="28"/>
          <w:szCs w:val="28"/>
        </w:rPr>
        <w:t>обеспечения администрации</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 xml:space="preserve">«Кузоватовский район» </w:t>
        <w:tab/>
        <w:tab/>
        <w:tab/>
        <w:tab/>
        <w:t xml:space="preserve">                            Л.В.Никулаева</w:t>
      </w:r>
    </w:p>
    <w:sectPr>
      <w:headerReference w:type="default" r:id="rId2"/>
      <w:footerReference w:type="default" r:id="rId3"/>
      <w:type w:val="nextPage"/>
      <w:pgSz w:w="11906" w:h="16838"/>
      <w:pgMar w:left="1701" w:right="567" w:gutter="0" w:header="755" w:top="811" w:footer="593"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3">
    <w:name w:val="Знак Знак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2:00Z</dcterms:created>
  <dc:creator>Юристы</dc:creator>
  <dc:description/>
  <cp:keywords/>
  <dc:language>en-US</dc:language>
  <cp:lastModifiedBy>Yurist</cp:lastModifiedBy>
  <cp:lastPrinted>2020-07-06T15:01:00Z</cp:lastPrinted>
  <dcterms:modified xsi:type="dcterms:W3CDTF">2025-01-13T09:29:00Z</dcterms:modified>
  <cp:revision>519</cp:revision>
  <dc:subject/>
  <dc:title>ЗАКЛЮЧЕНИЕ</dc:title>
</cp:coreProperties>
</file>