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8.12.2024 года № 897 «О внесении изменений в постановление администрации муниципального образования «Кузоватовский район» Ульяновской области от 30.11.2020 г. № 720 «Об утверждении  Программы «Повышение инвестиционной привлекательности муниципального образования «Кузоватовский район» Ульяновской области», Программу,  приложения № 1, 2, 3 к Программе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8.12.2024 года № 897 «О внесении изменений в постановление администрации муниципального образования «Кузоватовский район» Ульяновской области от 30.11.2020 г. № 720 «Об утверждении  Программы «Повышение инвестиционной привлекательности муниципального образования «Кузоватовский район» Ульяновской области», Программу,  приложения № 1, 2, 3 к Программе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8.12.2024 года № 897 внесены изменения в постановление администрации муниципального образования «Кузоватовский район» Ульяновской области от 30.11.2020 г. № 720 «Об утверждении  Программы «Повышение инвестиционной привлекательности муниципального образования «Кузоватовский район» Ульяновской области», Программу,  приложения № 1, 2, 3 к Программе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8.12.2024 года № 897 «О внесении изменений в постановление администрации муниципального образования «Кузоватовский район» Ульяновской области от 30.11.2020 г. № 720 «Об утверждении  Программы «Повышение инвестиционной привлекательности муниципального образования «Кузоватовский район» Ульяновской области», Программу,  приложения № 1, 2, 3 к Программе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8.12.2024 года № 897 «О внесении изменений в постановление администрации муниципального образования «Кузоватовский район» Ульяновской области от 30.11.2020 г. № 720 «Об утверждении  Программы «Повышение инвестиционной привлекательности муниципального образования «Кузоватовский район» Ульяновской области», Программу,  приложения № 1, 2, 3 к Программе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27T09:43:00Z</dcterms:modified>
  <cp:revision>764</cp:revision>
  <dc:subject/>
  <dc:title>ЗАКЛЮЧЕНИЕ</dc:title>
</cp:coreProperties>
</file>