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15/50 «О внесении изменений в Устав муниципального образования Кузоватовское городское поселение Кузоватовского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50 «О внесении изменений в Устав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15/50  внесены изменения в Устав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50 «О внесении изменений в Устав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50 «О внесении изменений в Устав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0T06:28:00Z</dcterms:modified>
  <cp:revision>522</cp:revision>
  <dc:subject/>
  <dc:title>ЗАКЛЮЧЕНИЕ</dc:title>
</cp:coreProperties>
</file>