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и порядке предоставления дополнительных выплат работникам , замещающим должности, не отнесенные к должностям муниципальной службы и осуществляющим техническое обеспечение деятельности администрации муниципального образования Безводо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и порядке предоставления дополнительных выплат работникам , замещающим должности, не отнесенные к должностям муниципальной службы и осуществляющим техническое обеспечение деятельности администрации муниципального образования Безводовское сель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утвердить Положение о размере должностных окладов , размере, условиях назначения и порядке предоставления дополнительных выплат работникам , замещающим должности, не отнесенные к должностям муниципальной службы и осуществляющим техническое обеспечение деятельности администрации муниципального образования Безводовское сельское поселение Кузоватовского района Ульяновской области.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б утверждении Положения о размере должностных окладов , размере, условиях назначения и порядке предоставления дополнительных выплат работникам , замещающим должности, не отнесенные к должностям муниципальной службы и осуществляющим техническое обеспечение деятельности администрации муниципального образования Безводовское сель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б утверждении Положения о размере должностных окладов, размере, условиях назначения и порядке предоставления дополнительных выплат работникам , замещающим должности, не отнесенные к должностям муниципальной службы и осуществляющим техническое обеспечение деятельности администрации муниципального образования Безводовское сель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1:06:00Z</dcterms:modified>
  <cp:revision>594</cp:revision>
  <dc:subject/>
  <dc:title>ЗАКЛЮЧЕНИЕ</dc:title>
</cp:coreProperties>
</file>