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6.12.2024 года  № 121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 муниципального образования Спешневское сельское поселение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6.12.2024 года  № 121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 муниципального образования Спешневское сельское поселение на 2025 год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6.12.2024 года  № 121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утверждена 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 муниципального образования Спешневское сельское поселение на 2025 год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6.12.2024 года  № 121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 муниципального образования Спешневское сельское поселение на 2025 год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постановление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6.12.2024 года  № 121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 муниципального образования Спешневское сельское поселение на 2025 год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5-01-13T03:47:00Z</dcterms:modified>
  <cp:revision>528</cp:revision>
  <dc:subject/>
  <dc:title>ЗАКЛЮЧЕНИЕ</dc:title>
</cp:coreProperties>
</file>