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4.12.2024 года № 838 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администрации муниципального  образования «Кузоватовский район» Ульяновской области от 04.12.2024 года № 838 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4.12.2024 года № 838  утверждена  муниципальная программа «Управление муниципальными финансам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04.12.2024 года № 838 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04.12.2024 года № 838  «Об утверждении  муниципальной программы «Управление муниципальными финансам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01:00Z</dcterms:modified>
  <cp:revision>764</cp:revision>
  <dc:subject/>
  <dc:title>ЗАКЛЮЧЕНИЕ</dc:title>
</cp:coreProperties>
</file>