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администрации муниципального образования  Коромысловское сельское поселение Кузоватовского района Ульяновской области от 16.12.2024 года № 105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Коромысловское сельское поселение Кузоватовского района Ульяновской области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Коромысловское сельское поселение Кузоватовского района Ульяновской области от 16.12.2024 года № 105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Коромысловское сельское поселение Кузоватовского района Ульяновской области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 Коромысловское сельское поселение Кузоватовского района Ульяновской области  утверждена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Коромысловское сельское поселение Кузоватовского района Ульяновской области на 2025 год»  Положение об организации и осуществлении первичного воинского учёта на территории муниципального образования Коромысловское сельское поселение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оромысловское сельское поселение Кузоватовского района Ульяновской области от 16.12.2024 года № 105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Коромысловское сельское поселение Кузоватовского района Ульяновской области на 2025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Коромысловское сельское поселение Кузоватовского района Ульяновской области от 16.12.2024 года № 105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Коромысловское сельское поселение Кузоватовского района Ульяновской области на 2025 год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4-12-28T09:37:00Z</dcterms:modified>
  <cp:revision>498</cp:revision>
  <dc:subject/>
  <dc:title>ЗАКЛЮЧЕНИЕ</dc:title>
</cp:coreProperties>
</file>