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утверждении муниципальной программы «Охрана окружающей среды и восстановление природных ресурсов в муниципальном образовании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2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отделом по развитию  сельских территорий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тверждении муниципальной программы «Охрана окружающей среды и восстановление природных ресурсов в муниципальном образовании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 администрации муниципального образования «Кузоватовский район» Ульяновской области предлагается утвердить муниципальную программу  «Охрана окружающей среды и восстановление природных ресурсов в муниципальном образовании «Кузоватовский район» Ульяновской области»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тверждении муниципальной программы «Охрана окружающей среды и восстановление природных ресурсов в муниципальном образовании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утверждении муниципальной программы «Охрана окружающей среды и восстановление природных ресурсов в муниципальном образовании «Кузоватовский район» Ульяновской области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27T05:54:00Z</dcterms:modified>
  <cp:revision>766</cp:revision>
  <dc:subject/>
  <dc:title>ЗАКЛЮЧЕНИЕ</dc:title>
</cp:coreProperties>
</file>