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Безводовское сельское поселение Кузоватовского района Ульяновской области от 20.12.2024 года №21/49 «О бюджете муниципального образования Безводовское сельское поселение Кузоватовского района Ульяновской области на 2025 год и плановый период 2026-2027 годов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Безводовское сельское поселение Кузоватовского района Ульяновской области от 20.12.2024 года №21/49 «О бюджете муниципального образования Безводовское сельское поселение Кузоватовского района Ульяновской области на 2025 год и плановый период 2026-2027 годов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решением Совета депутатов муниципального образования Безводовское сельское поселение Кузоватовского района Ульяновской области  от 20.12.2024 года №21/49 принят бюджет муниципального образования Безводовское сельское поселение Кузоватовского района Ульяновской области на 2025 год и плановый период 2026-2027 годов. </w:t>
      </w:r>
      <w:r>
        <w:rPr>
          <w:rStyle w:val="21"/>
          <w:rFonts w:cs="PT Astra Serif" w:ascii="PT Astra Serif" w:hAnsi="PT Astra Serif"/>
          <w:color w:val="000000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 РЕШЕНИЯ ФАКТОРЫ, КОТОРЫЕ СПОСОБСТВУЮТ ИЛИ МОГУТ СПОСОБСТВОВАТЬ СОЗДАНИЮ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Безводовское сельское поселение Кузоватовского района Ульяновской области от 20.12.2024 года №21/49 «О бюджете муниципального образования Безводовское сельское поселение Кузоватовского района Ульяновской области на 2025 год и плановый период 2026-2027 годов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Безводовское сельское поселение Кузоватовского района Ульяновской области от 20.12.2024 года №21/49 «О бюджете муниципального образования Безводовское сельское поселение Кузоватовского района Ульяновской области на 2025 год и плановый период 2026-2027 годов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1-14T10:57:00Z</dcterms:modified>
  <cp:revision>594</cp:revision>
  <dc:subject/>
  <dc:title>ЗАКЛЮЧЕНИЕ</dc:title>
</cp:coreProperties>
</file>