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принятии на 2025 год полномочий по определению поставщиков (подрядчиков, исполнителей)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2.12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отделом по закупкам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принятии на 2025 год полномочий по определению поставщиков (подрядчиков, исполнителей)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принять на 2025 год полномочия по определению поставщиков (подрядчиков, исполнителей)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принятии на 2025 год полномочий по определению поставщиков (подрядчиков, исполнителей)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принятии на 2025 год полномочий по определению поставщиков (подрядчиков, исполнителей)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12-20T11:38:00Z</dcterms:modified>
  <cp:revision>595</cp:revision>
  <dc:subject/>
  <dc:title>ЗАКЛЮЧЕНИЕ</dc:title>
</cp:coreProperties>
</file>