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в приложение № 1 к постановлению администрации муниципального образования «Кузоватовский район» Ульяновской области от 17.12.2020 года № 770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ам по делам ГО и ЧС, профилактики правонарушений и взаимодействию с правоохранительными органами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в приложение № 1 к постановлению администрации муниципального образования «Кузоватовский район» Ульяновской области от 17.12.2020 года № 770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риложение № 1 к постановлению администрации муниципального образования «Кузоватовский район» Ульяновской области от 17.12.2020 года № 770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внесении изменений в приложение № 1 к постановлению администрации муниципального образования «Кузоватовский район» Ульяновской области от 17.12.2020 года № 770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в приложение № 1 к постановлению администрации муниципального образования «Кузоватовский район» Ульяновской области от 17.12.2020 года № 770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25:00Z</dcterms:modified>
  <cp:revision>768</cp:revision>
  <dc:subject/>
  <dc:title>ЗАКЛЮЧЕНИЕ</dc:title>
</cp:coreProperties>
</file>