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20.12.2024 года  №17/67 «О внесении изменений и дополнений в решение Совета депутатов муниципального образования Коромысловское сельское поселение от 22.12.2023 г. № 4/22 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0.12.2024 года  №17/67 «О внесении изменений и дополнений в решение Совета депутатов муниципального образования Коромысловское сельское поселение от 22.12.2023 г. № 4/22 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Коромысловское сельское поселение Кузоватовского района Ульяновской области от 20.12.2024 года  №17/67 внесены изменения и дополнения в решение Совета депутатов муниципального образования Коромысловское сельское поселение от 22.12.2023 г. № 4/22 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 Коромысловское сельское поселение Кузоватовского района Ульяновской области от 20.12.2024 года  №17/67 «О внесении изменений и дополнений в решение Совета депутатов муниципального образования Коромысловское сельское поселение от 22.12.2023 г. № 4/22 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0.12.2024 года  №17/67 «О внесении изменений и дополнений в решение Совета депутатов муниципального образования Коромысловское сельское поселение от 22.12.2023 г. № 4/22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09T10:32:00Z</dcterms:modified>
  <cp:revision>588</cp:revision>
  <dc:subject/>
  <dc:title>ЗАКЛЮЧЕНИЕ</dc:title>
</cp:coreProperties>
</file>