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Коромысловское сельское поселение Кузоватовского района Ульяновской области от 20.12.2024 года №17/63 «Об утверждении Положения о размере должностных окладов, размере, условиях назначения  и порядке предоставления дополнительных выплат работникам, замещающим должности, не отнесённые к должностям муниципальной службы и осуществляющим техническое обеспечение деятельности администрации муниципального образования Коромысл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3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оромысловское сельское поселение Кузоватовского района Ульяновской области от 20.12.2024 года №17/63 «Об утверждении Положения о размере должностных окладов, размере, условиях назначения  и порядке предоставления дополнительных выплат работникам, замещающим должности, не отнесённые к должностям муниципальной службы и осуществляющим техническое обеспечение деятельности администрации муниципального образования Коромысл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Коромысловское сельское поселение Кузоватовского района Ульяновской области от 20.12.2024 года №17/63 утверждено Положение о размере должностных окладов, размере, условиях назначения  и порядке предоставления дополнительных выплат работникам, замещающим должности, не отнесённые к должностям муниципальной службы и осуществляющим техническое обеспечение деятельности администрации муниципального образования Коромысло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 Коромысловское сельское поселение Кузоватовского района Ульяновской области от 20.12.2024 года №17/63 «Об утверждении Положения о размере должностных окладов, размере, условиях назначения  и порядке предоставления дополнительных выплат работникам, замещающим должности, не отнесённые к должностям муниципальной службы и осуществляющим техническое обеспечение деятельности администрации муниципального образования Коромысл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Коромысловское сельское поселение Кузоватовского района Ульяновской области от 20.12.2024 года №17/63 «Об утверждении Положения о размере должностных окладов, размере, условиях назначения и порядке предоставления дополнительных выплат работникам, замещающим должности, не отнесённые к должностям муниципальной службы и осуществляющим техническое обеспечение деятельности администрации муниципального образования Коромысл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5-01-09T09:58:00Z</dcterms:modified>
  <cp:revision>586</cp:revision>
  <dc:subject/>
  <dc:title>ЗАКЛЮЧЕНИЕ</dc:title>
</cp:coreProperties>
</file>