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 18/40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26.12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 18/40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2.ОПИСАНИЕ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 18/40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принят бюджет муниципального образования Спешневское сельское поселение Кузоватовского района Ульяновской области на 2024 год и плановый период 2025-2026 годов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 18/40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ое решение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 18/40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1-13T04:10:00Z</dcterms:modified>
  <cp:revision>141</cp:revision>
  <dc:subject/>
  <dc:title>ЗАКЛЮЧЕНИЕ</dc:title>
</cp:coreProperties>
</file>