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комитетом по управлению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риложение к постановлению администрации муниципального образования «Кузоватовский район» Ульяновской области от 22.03.2022 № 20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0:00Z</dcterms:modified>
  <cp:revision>760</cp:revision>
  <dc:subject/>
  <dc:title>ЗАКЛЮЧЕНИЕ</dc:title>
</cp:coreProperties>
</file>