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 принятии части полномочий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 принятии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предлагается принять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 принятии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 принятии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5-01-09T10:10:00Z</dcterms:modified>
  <cp:revision>586</cp:revision>
  <dc:subject/>
  <dc:title>ЗАКЛЮЧЕНИЕ</dc:title>
</cp:coreProperties>
</file>