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Кузоватовское городское поселение Кузоватовского района Ульяновской области «О бюджете муниципального образования Кузоватовское городское поселение Кузоватовского района Ульяновской области на 2025 год и плановый период 2026-2027 годов»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6.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Кузоватовское городское поселение Кузоватовского района Ульяновской области разработан и внесён муниципальным учреждением Финансовое управление администрации муниципального образования «Кузоватовский район» Ульяновской области.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Кузоватовское городское поселение Кузоватовского района Ульяновской области «О бюджете муниципального образования Кузоватовское городское поселение Кузоватовского района Ульяновской области на 2025 год и плановый период 2026-2027 годов»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Кузоватовское городское поселение Кузоватовского района Ульяновской области  предлагается  принять бюджет муниципального образования Кузоватовское городское поселение Кузоватовского района Ульяновской области на 2025 год и плановый период 2026-2027 годов.   </w:t>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Кузоватовское городское поселение Кузоватовского района Ульяновской области «О бюджете муниципального образования Кузоватовское городское поселение Кузоватовского района Ульяновской области на 2025 год и плановый период 2026-2027 годов»,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Кузоватовское городское поселение Кузоватовского района Ульяновской области «О бюджете муниципального образования Кузоватовское городское поселение  Кузоватовского района Ульяновской области  на 2025 год и плановый период 2026-2027 годов»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4:58:00Z</cp:lastPrinted>
  <dcterms:modified xsi:type="dcterms:W3CDTF">2025-01-10T04:55:00Z</dcterms:modified>
  <cp:revision>514</cp:revision>
  <dc:subject/>
  <dc:title>ЗАКЛЮЧЕНИЕ</dc:title>
</cp:coreProperties>
</file>