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 04.12.2024 года № 849 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 04.12.2024 года № 849 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 04.12.2024 года № 849  внесены изменения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 04.12.2024 года № 849 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4.12.2024 года № 849   «О  внесении изменений в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 или муниципальная собственность на который не разграничена», утверждённый постановлением администрации муниципального образования «Кузоватовский район» Ульяновской области от 14.02.2020 № 7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12-16T09:55:00Z</dcterms:modified>
  <cp:revision>762</cp:revision>
  <dc:subject/>
  <dc:title>ЗАКЛЮЧЕНИЕ</dc:title>
</cp:coreProperties>
</file>