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ой  экспертизы    проекта решения Совета депутатов  муниципального образования  Спешневское сельское поселение 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.п. Кузоватово                                                                                         17.12.202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муниципального образования Спешневское сельское поселение  Кузоватовского района Ульяновской области разработан и внесён администрацией муниципального образования Спешневское сельское поселение Кузоватовского района Ульяновской област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проекта решения Совета депутатов муниципального образования Спешневское сельское поселение 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в соответствии с Федеральным законом  от  17.07.2009 года № 172-ФЗ «Об антикоррупционной экспертизе нормативных правовых актов и проектов нормативных правовых актов», постановлением 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,  Законом   Ульяновской области от 20.07.2012 года № 89-ЗО «О противодействии коррупции в Ульяновской области», Положением о порядке проведения антикоррупционной экспертизы нормативных правовых актов органов местного самоуправления муниципального образования «Кузоватовский район»  и их проектов, утверждённым решением Совета депутатов муниципального образования «Кузоватовский район» Ульяновской области от 26.02.2010 года № 4/6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ОПИСАНИЕ ПРОЕКТА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 Кузоватовского района Ульяновской области предлагается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 xml:space="preserve"> принять бюджет муниципального образования Спешневское сельское поселение Кузоватовского района Ульяновской области на 2024 год и плановый период 2025-2026 годов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ЫЯВЛЕННЫЕ В ПОЛОЖЕНИЯХ ПРОЕКТА РЕШЕНИЯ ФАКТОРЫ, КОТОРЫЕ СПОСОБСТВУЮТ ИЛИ МОГУТ СПОСОБСТВОВАТЬ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акторов, которые   способствуют  или   могут  способствовать созданию условий для проявления коррупции в связи с принятием проекта  решения Совета депутатов муниципального  образования Спешневское   сельское поселение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выявле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ешения Совета депутатов муниципального  образования Спешневское сельское поселение Кузоватовского района Ульяновской области </w:t>
      </w:r>
      <w:r>
        <w:rPr>
          <w:rStyle w:val="1"/>
          <w:rFonts w:eastAsia="Calibri" w:cs="PT Astra Serif" w:ascii="PT Astra Serif" w:hAnsi="PT Astra Serif"/>
          <w:kern w:val="2"/>
          <w:sz w:val="28"/>
          <w:szCs w:val="28"/>
          <w:lang w:eastAsia="ru-RU"/>
        </w:rPr>
        <w:t>«О бюджете муниципального образования Спешневское сельское поселение Кузоватовского района Ульяновской области на 2024 год и плановый период 2025-2026 год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4-03-05T15:02:00Z</cp:lastPrinted>
  <dcterms:modified xsi:type="dcterms:W3CDTF">2025-01-13T04:05:00Z</dcterms:modified>
  <cp:revision>139</cp:revision>
  <dc:subject/>
  <dc:title>ЗАКЛЮЧЕНИЕ</dc:title>
</cp:coreProperties>
</file>