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постановления администрации муниципального образования  Лесоматюнинское сельское поселение Кузоватовского района Ульяновской области от 02.12.2024 года № 57 «Об утверждении программы профилактики рисков причинения вреда  (ущерба) охраняемым законом ценностям при осуществлении муниципального контроля в сфере благоустройства на территории муниципального образования Лесоматюнинское сельское поселение на 2025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5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остановления администрации муниципального образования Лесоматюнинское сельское поселение Кузоватовского района Ульяновской области от 02.12.2024 года № 57 «Об утверждении программы профилактики рисков причинения вреда  (ущерба) охраняемым законом ценностям при осуществлении муниципального контроля в сфере благоустройства на территории муниципального образования Лесоматюнинское сельское поселение на 2025 год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постановлением администрации муниципального образования Лесоматюнинское сельское поселение Кузоватовского района Ульяновской области от 02.12.2024 года № 57  утверждена программа профилактики рисков причинения вреда  (ущерба) охраняемым законом ценностям при осуществлении муниципального контроля в сфере благоустройства на территории муниципального образования Лесоматюнинское сельское поселение на 2025 год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  Лесоматюнинское сельское поселение Кузоватовского района Ульяновской области от 02.12.2024 года № 57 «Об утверждении программы профилактики рисков причинения вреда  (ущерба) охраняемым законом ценностям при осуществлении муниципального контроля в сфере благоустройства на территории муниципального образования Лесоматюнинское сельское поселение на 2025 год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 Лесоматюнинское сельское поселение Кузоватовского района Ульяновской области от 02.12.2024 года № 57 «Об утверждении программы профилактики рисков причинения вреда  (ущерба) охраняемым законом ценностям при осуществлении муниципального контроля в сфере благоустройства на территории муниципального образования Лесоматюнинское сельское поселение на 2025 год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5:00Z</cp:lastPrinted>
  <dcterms:modified xsi:type="dcterms:W3CDTF">2025-01-13T07:00:00Z</dcterms:modified>
  <cp:revision>520</cp:revision>
  <dc:subject/>
  <dc:title>ЗАКЛЮЧЕНИЕ</dc:title>
</cp:coreProperties>
</file>