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 19.12.2024 года № 16/61 «О принятии на 2025 год части полномочий по осуществлению внешней проверки исполнения бюджетов за 2024 год и подготовке заключений по проектам бюджетов на 2026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 19.12.2024 года № 16/61 «О принятии на 2025 год части полномочий по осуществлению внешней проверки исполнения бюджетов за 2024 год и подготовке заключений по проектам бюджетов на 2026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 19.12.2024 года № 16/61 принята на 2025 год часть полномочий по осуществлению внешней проверки исполнения бюджетов за 2024 год и подготовке заключений по проектам бюджетов на 2026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 19.12.2024 года № 16/61 «О принятии на 2025 год части полномочий по осуществлению внешней проверки исполнения бюджетов за 2024 год и подготовке заключений по проектам бюджетов на 2026 год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 19.12.2024 года № 16/61 «О принятии на 2025 год части полномочий по осуществлению внешней проверки исполнения бюджетов за 2024 год и подготовке заключений по проектам бюджетов на 2026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9:06:00Z</dcterms:modified>
  <cp:revision>601</cp:revision>
  <dc:subject/>
  <dc:title>ЗАКЛЮЧЕНИЕ</dc:title>
</cp:coreProperties>
</file>