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решения Совета депутатов муниципального образования «Кузоватовский район» Ульяновской области «О передаче на 2025 год части полномочий органам местного самоуправления муниципальных образований сельских поселений»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16.12.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решения Совета депутатов муниципального образования   «Кузоватовский район» Ульяновской области разработан и внесён  управлением по строительству, архитектуре, дорожному хозяйству  администрации  муниципального образования «Кузоватовский район»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решения Совета депутатов муниципального образования «Кузоватовский район» Ульяновской области «О передаче на 2025 год части полномочий органам местного самоуправления муниципальных образований сельских поселений»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РЕШ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решения Совета депутатов муниципального образования «Кузоватовский район» Ульяновской области предлагается передать на 2025 год часть полномочий органам местного самоуправления муниципальных образований сельских поселений.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3. ВЫЯВЛЕННЫЕ В ПОЛОЖЕНИЯХ ПРОЕКТА  РЕШЕНИЯ ФАКТОРЫ, КОТОРЫЕ СПОСОБСТВУЮТ ИЛИ МОГУТ СПОСОБСТВОВАТЬ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Кузоватовский район» Ульяновской области «О передаче на 2025 год части полномочий органам местного самоуправления муниципальных образований сельских поселений»,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решения Совета депутатов муниципального образования «Кузоватовский район» Ульяновской области «О передаче на 2025 год части полномочий органам местного самоуправления муниципальных образований сельских поселений»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муниципального образования</w:t>
      </w:r>
    </w:p>
    <w:p>
      <w:pPr>
        <w:pStyle w:val="Normal"/>
        <w:rPr/>
      </w:pPr>
      <w:r>
        <w:rPr>
          <w:rFonts w:cs="PT Astra Serif" w:ascii="PT Astra Serif" w:hAnsi="PT Astra Serif"/>
          <w:sz w:val="28"/>
          <w:szCs w:val="28"/>
        </w:rPr>
        <w:t>«Кузоватовский район»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3-04-13T11:52:00Z</cp:lastPrinted>
  <dcterms:modified xsi:type="dcterms:W3CDTF">2024-12-26T07:51:00Z</dcterms:modified>
  <cp:revision>601</cp:revision>
  <dc:subject/>
  <dc:title>ЗАКЛЮЧЕНИЕ</dc:title>
</cp:coreProperties>
</file>