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Безводовское сельское поселение Кузоватовского района Ульяновской области от 20.12.2024 года №21/54 « О принятии части полномочий на 2025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0.12.2024 года №21/54 «О принятии части полномочий на 2025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Безводовское сельское поселение Кузоватовского района Ульяновской области от 20.12.2024 года №21/54 принята часть полномочий на 2025 год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20.12.2024 года №21/54 «О принятии части полномочий на 2025 год»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Безводовское сельское поселение Кузоватовского района Ульяновской области от 20.12.2024 года №21/54 «О принятии части полномочий на 2025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1-14T11:21:00Z</dcterms:modified>
  <cp:revision>594</cp:revision>
  <dc:subject/>
  <dc:title>ЗАКЛЮЧЕНИЕ</dc:title>
</cp:coreProperties>
</file>