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 постановления администрации муниципального образования  Коромысловское сельское поселение Кузоватовского района Ульяновской области от  02.12.2024 года № 101 «Об утверждении Положения об организации и осуществлении первичного воинского учёта на территории муниципального образования Коромысловское сельское поселение»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4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администрации муниципального образования Коромысловское сельское поселение Кузоватовского района Ульяновской области от 02.12.2024 года № 101 «Об утверждении Положения об организации и осуществлении первичного воинского учёта на территории муниципального образования Коромысловское сельское поселение»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ОПИСАНИЕ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 Коромысловское сельское поселение Кузоватовского района Ульяновской области от 02.12.2024 года № 101  утверждено  Положение об организации и осуществлении первичного воинского учёта на территории муниципального образования Коромысловское сельское поселение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Коромысловское сельское поселение Кузоватовского района Ульяновской области от 02.12.2024 года № 101 «Об утверждении Положения об организации и осуществлении первичного воинского учёта на территории муниципального образования Коромысловское сельское поселение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 Коромысловское сельское поселение Кузоватовского района Ульяновской области от  02.12.2024 года № 101 «Об утверждении Положения об организации и осуществлении первичного воинского учёта на территории муниципального образования Коромысловское сельское поселение» 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3:00Z</cp:lastPrinted>
  <dcterms:modified xsi:type="dcterms:W3CDTF">2024-12-28T09:30:00Z</dcterms:modified>
  <cp:revision>494</cp:revision>
  <dc:subject/>
  <dc:title>ЗАКЛЮЧЕНИЕ</dc:title>
</cp:coreProperties>
</file>