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0.12.2024 года № 18/37 «О принятии части полномочий на 2025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24.12.202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0.12.2024 года № 18/3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«О принятии части полномочий на 2025 год»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2.ОПИСАНИЕ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0.12.2024 года № 18/37 принята часть полномочий на 2025 год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ВЫЯВЛЕННЫЕ В ПОЛОЖЕНИЯХ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0.12.2024 года № 18/37 «О принятии части полномочий на 2025 год», </w:t>
      </w:r>
      <w:r>
        <w:rPr>
          <w:rFonts w:cs="Times New Roman" w:ascii="Times New Roman" w:hAnsi="Times New Roman"/>
          <w:sz w:val="28"/>
          <w:szCs w:val="28"/>
        </w:rPr>
        <w:t>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ое решение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0.12.2024 года № 18/37 «О принятии части полномочий на 2025 год»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5-01-13T03:54:00Z</dcterms:modified>
  <cp:revision>139</cp:revision>
  <dc:subject/>
  <dc:title>ЗАКЛЮЧЕНИЕ</dc:title>
</cp:coreProperties>
</file>