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Кузоватовский район» Ульяновской области «Об утверждении Устава муниципального бюджетного общеобразовательного учреждения основная школа  с.Чириково имени Героя Советского Союза Б.А.Кротова Кузщоватовского района Ульяновской области»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03.12.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rFonts w:ascii="PT Astra Serif" w:hAnsi="PT Astra Serif" w:cs="PT Astra Serif"/>
          <w:sz w:val="28"/>
          <w:szCs w:val="28"/>
        </w:rPr>
      </w:pPr>
      <w:r>
        <w:rPr>
          <w:rFonts w:cs="PT Astra Serif" w:ascii="PT Astra Serif" w:hAnsi="PT Astra Serif"/>
          <w:sz w:val="28"/>
          <w:szCs w:val="28"/>
        </w:rPr>
        <w:t xml:space="preserve">экспертизы: Коррупциогенные факторы не выявлены.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Кузоватовский район» Ульяновской области разработан и  муниципальным учреждением Управление образования администрации муниципального образования «Кузоватовский район»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Антикоррупционная экспертиза проекта постановления администрации муниципального  образования «Кузоватовский район» Ульяновской области «Об утверждении Устава муниципального бюджетного общеобразовательного учреждения основная школа с.Чириково имени Героя Советского Союза Б.А.Кротова Кузщоватовского района Ульяновской области»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ПОСТАНОВЛ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я «Кузоватовский район» Ульяновской области предлагается утвердить Устав муниципального бюджетного общеобразовательного учреждения основная школа с.Чириково имени Героя Советского Союза Б.А.Кротова Кузщоватовского района Ульяновской области.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РОЕКТА ПОСТАНОВЛ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Кузоватовский район» Ульяновской области «Об утверждении Устава муниципального бюджетного общеобразовательного учреждения основная школа с.Чириково имени Героя Советского Союза Б.А.Кротова Кузщоватовского района Ульяновской области»,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rFonts w:cs="PT Astra Serif" w:ascii="PT Astra Serif" w:hAnsi="PT Astra Serif"/>
          <w:sz w:val="28"/>
          <w:szCs w:val="28"/>
        </w:rPr>
        <w:t>Представленный проект  постановления администрации муниципального образования «Кузоватовский район» Ульяновской области «Об утверждении Устава муниципального бюджетного общеобразовательного учреждения основная школа с.Чириково имени Героя Советского Союза Б.А.Кротова Кузщоватовского района Ульяновской области»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Кузоватовский район»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1-08-05T13:34:00Z</cp:lastPrinted>
  <dcterms:modified xsi:type="dcterms:W3CDTF">2024-12-16T10:35:00Z</dcterms:modified>
  <cp:revision>760</cp:revision>
  <dc:subject/>
  <dc:title>ЗАКЛЮЧЕНИЕ</dc:title>
</cp:coreProperties>
</file>