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решения Совета депутатов муниципального образования  Коромысловское сельское поселение Кузоватовского района Ульяновской области от 20.12.2024 года  №17/68 «О принятии  на 2025 год части полномочий»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7.12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решения Совета депутатов муниципального образования Коромысловское сельское поселение Кузоватовского района Ульяновской области от 20.12.2024 года  №17/68 «О принятии  на 2025 год части полномочий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решением Совета депутатов муниципального образования Коромысловское сельское поселение Кузоватовского района Ульяновской области от 20.12.2024 года  №17/68  принята на 2025 год часть полномочий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 Коромысловское сельское поселение Кузоватовского района Ульяновской области от 20.12.2024 года  №17/68 «О принятии  на 2025 год части полномочий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решение Совета депутатов муниципального образования Коромысловское сельское поселение Кузоватовского района Ульяновской области от 20.12.2024 года  №17/68 «О принятии  на 2025 год части полномочий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9-02T10:50:00Z</cp:lastPrinted>
  <dcterms:modified xsi:type="dcterms:W3CDTF">2025-01-10T09:41:00Z</dcterms:modified>
  <cp:revision>590</cp:revision>
  <dc:subject/>
  <dc:title>ЗАКЛЮЧЕНИЕ</dc:title>
</cp:coreProperties>
</file>