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О бюджете муниципального образования «Кузоватовский район» на 2025 год и на плановый период 2026-2027 год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2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  муниципальным учреждением Финансовое управление 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О бюджете муниципального образования «Кузоватовский район» на 2025 год и на плановый период 2026-2027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принять бюджет муниципального образования «Кузоватовский район» на 2025 год и на плановый период 2026-2027 годов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 РЕШ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О бюджете муниципального образования «Кузоватовский район» на 2025 год и на плановый период 2026-2027 годов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О бюджете муниципального образования «Кузоватовский район» на 2025 год и на плановый период 2026-2027 годов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2-20T12:03:00Z</dcterms:modified>
  <cp:revision>597</cp:revision>
  <dc:subject/>
  <dc:title>ЗАКЛЮЧЕНИЕ</dc:title>
</cp:coreProperties>
</file>