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8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спертизы: Выявлен коррупциогенный факто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утвердить Положение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.3. Положения предусмотрено, что ежемесячные выплаты могут включать надбавку к должностному окладу за выслугу лет, надбавку к должностному окладу за сложность, напряжённость труда, ежемесячное денежное поощрени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казанной нормой в предложенной редакции, предполагаетс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можность необоснованного установления исключений из общего порядка для граждан по усмотрению органов местного самоуправления (их должностных лиц), что свидетельствует о наличии коррпуциогенного фактора -  «выборочное изменение объема прав», предусмотренного пп. «в» п. 2 Методики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, разработчику предлагается устранить выявленный коррупциогенный фактор, путём внесения соответствующих изменений в п. 1.3. 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14-03-05T15:02:00Z</cp:lastPrinted>
  <dcterms:modified xsi:type="dcterms:W3CDTF">2025-01-16T05:52:00Z</dcterms:modified>
  <cp:revision>150</cp:revision>
  <dc:subject/>
  <dc:title>ЗАКЛЮЧЕНИЕ</dc:title>
</cp:coreProperties>
</file>