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20.12.2024 года №17/66 «О принятии части полномочий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0.12.2024 года №17/66 «О приняти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0.12.2024 года №17/66 принята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 Коромысловское сельское поселение Кузоватовского района Ульяновской области от 20.12.2024 года №17/66 «О принятии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0.12.2024 года №17/66 «О приняти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1-09T10:14:00Z</dcterms:modified>
  <cp:revision>588</cp:revision>
  <dc:subject/>
  <dc:title>ЗАКЛЮЧЕНИЕ</dc:title>
</cp:coreProperties>
</file>