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О передаче администрации муниципального образования « Кузоватовский район»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1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О передаче администрации муниципального образования « Кузоватовский район»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ередать администрации муниципального образования «Кузоватовский район»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 РЕШ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О передаче администрации муниципального образования « Кузоватовский район» части полномочий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 «О передаче администрации муниципального образования « Кузоватовский район»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1-14T10:39:00Z</dcterms:modified>
  <cp:revision>592</cp:revision>
  <dc:subject/>
  <dc:title>ЗАКЛЮЧЕНИЕ</dc:title>
</cp:coreProperties>
</file>