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и сохранение культуры в муниципальном образовании «Кузоватовский район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муниципальным учреждением Управление  культуры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Развитие и сохранение культуры в муниципальном образовании «Кузоватовский район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«Развитие и сохранение культуры в муниципальном образовании «Кузоватовский район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и сохранение культуры в муниципальном образовании «Кузоватовский район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и сохранение культуры в муниципальном образовании «Кузоватовский район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42:00Z</dcterms:modified>
  <cp:revision>764</cp:revision>
  <dc:subject/>
  <dc:title>ЗАКЛЮЧЕНИЕ</dc:title>
</cp:coreProperties>
</file>