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  администрации муниципального образования  Еделевское сельское поселение Кузоватовского района Ульяновской области от 16.12.2024 года №65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Еделевское сельское поселение 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 постановления   администрации муниципального образования   Еделевское  сельское поселение Кузоватовского района Ульяновской области от 16.12.2024 года №65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Еделевское сельское поселение 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  администрации муниципального образования  Еделевское сельское поселение Кузоватовского района Ульяновской области  от 16.12.2024 года №65   утверждена 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Еделевское сельское поселение  на 2025 год. 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 Еделевское сельское поселение Кузоватовского района Ульяновской области от 16.12.2024 года №65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Еделевское сельское поселение  на 2025 го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 администрации муниципального образования Еделевское сельское поселение Кузоватовского района Ульяновской области от 16.12.2024 года №65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Еделевское сельское поселение 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1-13T09:32:00Z</dcterms:modified>
  <cp:revision>521</cp:revision>
  <dc:subject/>
  <dc:title>ЗАКЛЮЧЕНИЕ</dc:title>
</cp:coreProperties>
</file>