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передаче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отделам правового обеспечения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передаче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ередать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передаче части полномочий на 2025 год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передаче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8:05:00Z</dcterms:modified>
  <cp:revision>599</cp:revision>
  <dc:subject/>
  <dc:title>ЗАКЛЮЧЕНИЕ</dc:title>
</cp:coreProperties>
</file>