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7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принятии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 предлагается принять часть полномочий на 2025 год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принятии части полномочий на 2025 год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4T10:19:00Z</dcterms:modified>
  <cp:revision>570</cp:revision>
  <dc:subject/>
  <dc:title>ЗАКЛЮЧЕНИЕ</dc:title>
</cp:coreProperties>
</file>