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«Кузоватовский район» Ульяновской области от  19.12.2024 года № 16/59 «О передаче части полномочий на 2025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«Кузоватовский район» Ульяновской области от  19.12.2024 года № 16/59 «О передаче части полномочий на 2025 год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«Кузоватовский район» Ульяновской области от  19.12.2024 года № 16/59  передана часть полномочий на 2025 год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«Кузоватовский район» Ульяновской области от  19.12.2024 года № 16/59 «О передаче части полномочий на 2025 год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«Кузоватовский район» Ульяновской области от  19.12.2024 года № 16/59 «О передаче части полномочий на 2025 год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12-26T08:08:00Z</dcterms:modified>
  <cp:revision>601</cp:revision>
  <dc:subject/>
  <dc:title>ЗАКЛЮЧЕНИЕ</dc:title>
</cp:coreProperties>
</file>