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по   делам ГО и ЧС, профилактики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 муниципальную программу «Обеспечение правопорядка и безопасности жизнедеятельности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09:38:00Z</dcterms:modified>
  <cp:revision>758</cp:revision>
  <dc:subject/>
  <dc:title>ЗАКЛЮЧЕНИЕ</dc:title>
</cp:coreProperties>
</file>