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 принятии на 2025 год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отделом правового обеспече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 принятии на 2025 год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принять на 2025 год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«Кузоватовский район» Ульяновской области «О  принятии на 2025 год части полномоч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 принятии на 2025 год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8:11:00Z</dcterms:modified>
  <cp:revision>599</cp:revision>
  <dc:subject/>
  <dc:title>ЗАКЛЮЧЕНИЕ</dc:title>
</cp:coreProperties>
</file>