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18.12.2024 года № 894 «Об утверждении муниципальной программы «Развитие и сохранение культуры в муниципальном образовании «Кузоватовский район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3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18.12.2024 года № 894 «Об утверждении муниципальной программы «Развитие и сохранение культуры в муниципальном образовании «Кузоватовский район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18.12.2024 года № 894 утверждена муниципальная программа «Развитие и сохранение культуры в муниципальном образовании «Кузоватовский район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18.12.2024 года № 894 «Об утверждении муниципальной программы «Развитие и сохранение культуры в муниципальном образовании «Кузоватовский район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18.12.2024 года № 894 «Об утверждении муниципальной программы «Развитие и сохранение культуры в муниципальном образовании «Кузоватовский район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2-27T06:45:00Z</dcterms:modified>
  <cp:revision>766</cp:revision>
  <dc:subject/>
  <dc:title>ЗАКЛЮЧЕНИЕ</dc:title>
</cp:coreProperties>
</file>