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решения Совета депутатов муниципального образования  Лесоматюнинское сельское поселение Кузоватовского района Ульяновской области  от 20.12.2024 года  № 20/69 «О принятии части полномочий на 2025 год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4.12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решения Совета депутатов муниципального образования Лесоматюнинское сельское поселение Кузоватовского района  Ульяновской области от 20.12.2024 года  № 20/69 «О принятии части полномочий на 2025 год» 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20/14. 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решением Совета депутатов муниципального образования Лесоматюнинское сельское поселение Кузоватовского района Ульяновской области от 20.12.2024 года  № 20/69  принята часть полномочий на 2025 год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  Лесоматюнинское сельское поселение Кузоватовского района Ульяновской области от 20.12.2024 года  № 20/69 «О принятии части полномочий на 2025 год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 решение Совета депутатов муниципального образования  Лесоматюнинское сельское поселение Кузоватовского района Ульяновской области от 20.12.2024 года  № 20/69 «О принятии части полномочий на 2025 год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 xml:space="preserve">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/>
      <w:ind w:firstLine="1134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9-07T14:47:00Z</cp:lastPrinted>
  <dcterms:modified xsi:type="dcterms:W3CDTF">2025-01-13T07:15:00Z</dcterms:modified>
  <cp:revision>592</cp:revision>
  <dc:subject/>
  <dc:title>ЗАКЛЮЧЕНИЕ</dc:title>
</cp:coreProperties>
</file>