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принятии  на 2025 год части полномочий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принятии  на 2025 год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 принять на 2025 год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принятии  на 2025 год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принятии  на 2025 год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5-01-10T09:39:00Z</dcterms:modified>
  <cp:revision>588</cp:revision>
  <dc:subject/>
  <dc:title>ЗАКЛЮЧЕНИЕ</dc:title>
</cp:coreProperties>
</file>