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6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внести изменения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О внесении изменений в решение Совета депутатов муниципального образования Спешневское сельское поселение от 22.12.2023 г. №6/26 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3:59:00Z</dcterms:modified>
  <cp:revision>135</cp:revision>
  <dc:subject/>
  <dc:title>ЗАКЛЮЧЕНИЕ</dc:title>
</cp:coreProperties>
</file>