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19.12.2024 года  № 16/54 «О бюджете муниципального образования «Кузоватовский район» на 2025 год и на плановый период 2026-2027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19.12.2024 года  № 16/54 «О бюджете муниципального образования «Кузоватовский район» на 2025 год и на плановый период 2026-2027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19.12.2024 года  № 16/54 принят бюджет муниципального образования «Кузоватовский район» на 2025 год и на плановый период 2026-2027 годов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«Кузоватовский район» Ульяновской области от 19.12.2024 года  № 16/54 «О бюджете муниципального образования «Кузоватовский район» на 2025 год и на плановый период 2026-2027 годов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19.12.2024 года  № 16/54 «О бюджете муниципального образования «Кузоватовский район» на 2025 год и на плановый период 2026-2027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0T12:19:00Z</dcterms:modified>
  <cp:revision>599</cp:revision>
  <dc:subject/>
  <dc:title>ЗАКЛЮЧЕНИЕ</dc:title>
</cp:coreProperties>
</file>