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 от 16.12.2024 года № 20/48 «О передаче администрации муниципального образования « Кузоватовский район»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16.12.2024 года № 20/48 «О передаче администрации муниципального образования « Кузоватовский район»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Безводовское сельское поселение Кузоватовского района Ульяновской области от 16.12.2024 года № 20/48 передана  администрации муниципального образования «Кузоватовский район»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Безводовское сельское поселение Кузоватовского района Ульяновской области от 16.12.2024 года № 20/48 «О передаче администрации муниципального образования « Кузоватовский район»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Безводовское сельское поселение Кузоватовского района Ульяновской области от 16.12.2024 года № 20/48 «О передаче администрации муниципального образования « Кузоватовский район»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1-14T10:42:00Z</dcterms:modified>
  <cp:revision>594</cp:revision>
  <dc:subject/>
  <dc:title>ЗАКЛЮЧЕНИЕ</dc:title>
</cp:coreProperties>
</file>