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 19.12.2024 года № 16/60 «О  принятии на 2025 год части полномоч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 19.12.2024 года № 16/60 «О  принятии на 2025 год части полномоч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емя Совета депутатов муниципального образования «Кузоватовский район» Ульяновской области от  19.12.2024 года № 16/60 принята на 2025 год часть полномоч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от  19.12.2024 года № 16/60 «О  принятии на 2025 год части полномочий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«Кузоватовский район» Ульяновской области от  19.12.2024 года № 16/60 «О  принятии на 2025 год части полномоч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8:14:00Z</dcterms:modified>
  <cp:revision>601</cp:revision>
  <dc:subject/>
  <dc:title>ЗАКЛЮЧЕНИЕ</dc:title>
</cp:coreProperties>
</file>