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Лесоматюнинское сельское поселение Кузоватовского района Ульяновской области  «О внесении изменений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7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Лесоматюнинское сельское поселение Кузоватовского района Ульяновской области разработан и внесён администрацией муниципального образования   Лесоматюнин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Лесоматюнинское сельское поселение Кузоватовского района  Ульяновской области «О внесении изменений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Лесоматюнинское сельское поселение Кузоватовского района Ульяновской области  предлагается внести изменения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 Лесоматюнинское сельское поселение Кузоватовского района Ульяновской области «О внесении изменений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Лесоматюнинское сельское поселение Кузоватовского района Ульяновской области «О внесении изменений в решение Совета депутатов муниципального образования Лесоматюнинское сельское поселение от 19.10.2023г. №2/12 «Об установлении налога на имущество физических лиц на территории  муниципального образования Лесоматюнин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5-01-13T07:25:00Z</dcterms:modified>
  <cp:revision>590</cp:revision>
  <dc:subject/>
  <dc:title>ЗАКЛЮЧЕНИЕ</dc:title>
</cp:coreProperties>
</file>