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 Кузоватовское городское поселение Кузоватовского района Ульяновской области </w:t>
      </w:r>
      <w:r>
        <w:rPr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0.12.2024 года №15/48 «О внесении изменений в решение Совета депутатов муниципального образования Кузоватовское городское поселение от 22.12.2023 г. №5/19 «О бюджете муниципального образования Кузоватовское городское поселение Кузоватовского района Ульяновской области на 2024 год и плановый период 2025-2026 год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Кузоватовское городское поселение Кузоватовского района Ульяновской области </w:t>
      </w:r>
      <w:r>
        <w:rPr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0.12.2024 года №15/48 «О внесении изменений в решение Совета депутатов муниципального образования Кузоватовское городское поселение от 22.12.2023 г. №5/19 «О бюджете муниципального образования Кузоватовское городское поселение Кузоватовского района Ульяновской области на 2024 год и плановый период 2025-2026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 Совета депутатов муниципального образования  Кузоватовское городское поселение Кузоватовского района Ульяновской области </w:t>
      </w:r>
      <w:r>
        <w:rPr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 xml:space="preserve">20.12.2024 года №15/48  внесенн изменения в решение Совета депутатов муниципального образования Кузоватовское городское поселение от 22.12.2023 г. №5/19 «О бюджете муниципального образования Кузоватовское городское поселение Кузоватовского района Ульяновской области на 2024 год и плановый период 2025-2026 годов»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узоватовское городское поселение Кузоватовского района Ульяновской области </w:t>
      </w:r>
      <w:r>
        <w:rPr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0.12.2024 года №15/48 «О внесении изменений в решение Совета депутатов муниципального образования Кузоватовское городское поселение от 22.12.2023 г. №5/19 «О бюджете муниципального образования Кузоватовское городское поселение Кузоватовского района Ульяновской области на 2024 год и плановый период 2025-2026 годов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решение Совета депутатов муниципального образования  Кузоватовское городское поселение Кузоватовского района Ульяновской области </w:t>
      </w:r>
      <w:r>
        <w:rPr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</w:rPr>
        <w:t>20.12.2024 года №15/48 «О внесении изменений в решение Совета депутатов муниципального образования Кузоватовское городское поселение от 22.12.2023 г. №5/19 «О бюджете муниципального образования Кузоватовское городское поселение Кузоватовского района Ульяновской области на 2024 год и плановый период 2025-2026 годов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1-10T06:19:00Z</dcterms:modified>
  <cp:revision>518</cp:revision>
  <dc:subject/>
  <dc:title>ЗАКЛЮЧЕНИЕ</dc:title>
</cp:coreProperties>
</file>