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решения Совета депутатов муниципального образования «Кузоватовский район» Ульяновской области от 19.12.2024 года № 16/56 «О принятии на 2025 год полномочий по формированию, исполнению и контролю за исполнением бюджетов муниципальных образований сельских поселений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4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«Кузоватовский район» Ульяновской области от 19.12.2024 года № 16/56  «О принятии на 2025 год полномочий по формированию, исполнению и контролю за исполнением бюджетов муниципальных образований сельских поселений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«Кузоватовский район» Ульяновской области от 19.12.2024 года № 16/56 приняты на 2025 год полномочия по формированию, исполнению и контролю за исполнением бюджетов муниципальных образований сельских поселений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 решения Совета депутатов муниципального образования «Кузоватовский район» Ульяновской области от 19.12.2024 года № 16/56 «О принятии на 2025 год полномочий по формированию, исполнению и контролю за исполнением бюджетов муниципальных образований сельских поселений», 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«Кузоватовский район» Ульяновской области от 19.12.2024 года № 16/56 «О принятии на 2025 год полномочий по формированию, исполнению и контролю за исполнением бюджетов муниципальных образований сельских поселений» 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3-04-13T11:52:00Z</cp:lastPrinted>
  <dcterms:modified xsi:type="dcterms:W3CDTF">2024-12-26T07:28:00Z</dcterms:modified>
  <cp:revision>599</cp:revision>
  <dc:subject/>
  <dc:title>ЗАКЛЮЧЕНИЕ</dc:title>
</cp:coreProperties>
</file>