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18.12.2024 года № 896 «Об утверждении муниципальной программы «Содействие развитию институтов гражданского общества, укреплению единства Российской нации и гармонизации межнациональных отношений   на муниципального образования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4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18.12.2024 года № 896 «Об утверждении муниципальной программы «Содействие развитию институтов гражданского общества, укреплению единства Российской нации и гармонизации межнациональных отношений   на муниципального образования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18.12.2024 года № 896 утверждена муниципальная программа «Содействие развитию институтов гражданского общества, укреплению единства Российской нации и гармонизации межнациональных отношений   на муниципального образования «Кузоватовский район»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18.12.2024 года № 896  «Об утверждении муниципальной программы «Содействие развитию институтов гражданского общества, укреплению единства Российской нации и гармонизации межнациональных отношений   на муниципального образования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18.12.2024 года № 896 «Об утверждении муниципальной программы «Содействие развитию институтов гражданского общества, укреплению единства Российской нации и гармонизации межнациональных отношений  на муниципального образования «Кузоватовский район»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2-27T09:22:00Z</dcterms:modified>
  <cp:revision>764</cp:revision>
  <dc:subject/>
  <dc:title>ЗАКЛЮЧЕНИЕ</dc:title>
</cp:coreProperties>
</file>