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узоватовский район» Ульяновской области «О принятии на 2025 год части полномочий по осуществлению внешней проверки исполнения бюджетов за 2024 год и подготовке заключений по проектам бюджетов на 2026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2.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узоватовский район» Ульяновской области разработан и внесён   Контрольно-счётной палатой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узоватовский район» Ульяновской области «О принятии на 2025 год части полномочий по осуществлению внешней проверки исполнения бюджетов за 2024 год и подготовке заключений по проектам бюджетов на 2026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узоватовский район» Ульяновской области предлагается принять на 2025 год часть полномочий по осуществлению внешней проверки исполнения бюджетов за 2024 год и подготовке заключений по проектам бюджетов на 2026 год.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РЕШ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узоватовский район» Ульяновской области «О принятии на 2025 год части полномочий по осуществлению внешней проверки исполнения бюджетов за 2024 год и подготовке заключений по проектам бюджетов на 2026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узоватовский район» Ульяновской области «О принятии на 2025 год части полномочий по осуществлению внешней проверки исполнения бюджетов за 2024 год и подготовке заключений по проектам бюджетов на 2026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3-04-13T11:52:00Z</cp:lastPrinted>
  <dcterms:modified xsi:type="dcterms:W3CDTF">2024-12-26T09:03:00Z</dcterms:modified>
  <cp:revision>599</cp:revision>
  <dc:subject/>
  <dc:title>ЗАКЛЮЧЕНИЕ</dc:title>
</cp:coreProperties>
</file>