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16.12.2024 года № 884 «Об утверждении муниципальной программы «Охрана окружающей среды и восстановление природных ресурсов в муниципальном образовании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8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«Об утверждении муниципальной программы от 16.12.2024 года № 884 «Охрана окружающей среды и восстановление природных ресурсов в муниципальном образовании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 администрации муниципального образования «Кузоватовский район» Ульяновской области от 16.12.2024 года № 884 утверждена муниципальная программа  «Охрана окружающей среды и восстановление природных ресурсов в муниципальном образовании «Кузоватовский район» Ульяновской области»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16.12.2024 года № 884 «Об утверждении муниципальной программы «Охрана окружающей среды и восстановление природных ресурсов в муниципальном образовании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16.12.2024 года № 884 «Об утверждении муниципальной программы «Охрана окружающей среды и восстановление природных ресурсов в муниципальном образовании «Кузоватовский район» Ульяновской области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27T05:58:00Z</dcterms:modified>
  <cp:revision>768</cp:revision>
  <dc:subject/>
  <dc:title>ЗАКЛЮЧЕНИЕ</dc:title>
</cp:coreProperties>
</file>