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0.12.2024 года №17/65 «О бюджете муниципального образования Коромысловское сельское поселение Кузоватовского района Ульяновской области на 2025 год и на плановый период 2026-2027 годов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0.12.2024 года №17/65 «О бюджете муниципального образования Коромысловское сельское поселение Кузоватовского района Ульяновской области на 2025 год и на плановый период 2026-2027 годов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0.12.2024 года №17/65 предлагается  принять бюджет муниципального образования Коромысловское сельское поселение Кузоватовского района Ульяновской области на 2025 год и на плановый период 2026-2027 годов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0.12.2024 года №17/65 «О бюджете муниципального образования Коромысловское сельское поселение Кузоватовского района Ульяновской области на 2025 год и на плановый период 2026-2027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Коромысловское сельское поселение Кузоватовского района Ульяновской области от 20.12.2024 года №17/65 «О бюджете муниципального образования Коромысловское сельское поселение Кузоватовского района Ульяновской области на 2025 год и на плановый период 2026-2027 годов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10:05:00Z</dcterms:modified>
  <cp:revision>588</cp:revision>
  <dc:subject/>
  <dc:title>ЗАКЛЮЧЕНИЕ</dc:title>
</cp:coreProperties>
</file>