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б утверждении  муниципальной программы «Управление муниципальными финансами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2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муниципальным учреждением Финансовое управление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б утверждении  муниципальной программы «Управление муниципальными финансами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 муниципальную программу «Управление муниципальными финансами муниципального образования «Кузоватовский район»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утверждении  муниципальной программы «Управление муниципальными финансами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б утверждении  муниципальной программы «Управление муниципальными финансами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16T09:44:00Z</dcterms:modified>
  <cp:revision>760</cp:revision>
  <dc:subject/>
  <dc:title>ЗАКЛЮЧЕНИЕ</dc:title>
</cp:coreProperties>
</file>