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утверждении муниципальной программы «Содействие развитию институтов гражданского общества, укреплению единства Российской нации и гармонизации межнациональных отношений   на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2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Управлением  социального развит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утверждении муниципальной программы «Содействие развитию институтов гражданского общества, укреплению единства Российской нации и гармонизации межнациональных отношений   на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муниципальную программу «Содействие развитию институтов гражданского общества, укреплению единства Российской нации и гармонизации межнациональных отношений   на муниципального образования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тверждении муниципальной программы «Содействие развитию институтов гражданского общества, укреплению единства Российской нации и гармонизации межнациональных отношений   на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утверждении муниципальной программы «Содействие развитию институтов гражданского общества, укреплению единства Российской нации и гармонизации межнациональных отношений  на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27T09:19:00Z</dcterms:modified>
  <cp:revision>762</cp:revision>
  <dc:subject/>
  <dc:title>ЗАКЛЮЧЕНИЕ</dc:title>
</cp:coreProperties>
</file>