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 постановления   администрации муниципального образования  Еделевское сельское поселение Кузоватовского района Ульяновской области «О внесении изменений в постановление  от 21.12.2020 г. №51 «Об утверждении муниципальной программы «Благоустройство территории муниципального образования Еделевское сельское поселение Кузоватовского района Ульяновской области»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02.12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  постановления   администрации муниципального образования   Еделевское сельское поселение Кузоватовского района Ульяновской области разработан и внесён администрацией муниципального образования  Еделевское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 постановления   администрации муниципального образования   Еделевское  сельское поселение Кузоватовского района Ульяновской области «О внесении изменений в постановление  от 21.12.2020 г. №51 «Об утверждении муниципальной программы «Благоустройство территории муниципального образования Еделевское сельское поселение Кузоватовского района Ульяновской области»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</w:t>
      </w:r>
      <w:r>
        <w:rPr>
          <w:rFonts w:cs="PT Astra Serif" w:ascii="PT Astra Serif" w:hAnsi="PT Astra Serif"/>
          <w:sz w:val="28"/>
          <w:szCs w:val="28"/>
        </w:rPr>
        <w:t xml:space="preserve">2. ОПИСАНИЕ ПРОЕКТА  ПОСТАНОВЛЕНИЯ 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 постановления   администрации муниципального образования  Еделевское сельское поселение Кузоватовского района Ульяновской области  предлагается   внести изменения в постановление  от 21.12.2020 г. №51 «Об утверждении муниципальной программы «Благоустройство территории муниципального образования Еделевское сельское поселение Кузоватовского района Ульяновской области»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постановления   администрации муниципального образования  Еделевское сельское поселение Кузоватовского района Ульяновской области «О внесении изменений в постановление  от 21.12.2020 г. №51 «Об утверждении муниципальной программы «Благоустройство территории муниципального образования Еделевское сельское поселение Кузоватовского района Ульяновской области»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постановления  администрации муниципального образования Еделевское сельское поселение Кузоватовского района Ульяновской области «О внесении изменений в постановление  от 21.12.2020 г. №51 «Об утверждении муниципальной программы «Благоустройство территории муниципального образования Еделевское сельское поселение Кузоватовского района Ульяновской области»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 xml:space="preserve">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5:01:00Z</cp:lastPrinted>
  <dcterms:modified xsi:type="dcterms:W3CDTF">2025-01-13T09:23:00Z</dcterms:modified>
  <cp:revision>519</cp:revision>
  <dc:subject/>
  <dc:title>ЗАКЛЮЧЕНИЕ</dc:title>
</cp:coreProperties>
</file>