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16.12.2024 года  № 19/68  «О передаче администрации  муниципального образования  «Кузоватовский район» 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16.12.2024 года  № 19/68 «О передаче администрации  муниципального образования  «Кузоватовский район» 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16.12.2024 года  № 19/68  передана  администрации  муниципального образования  «Кузоватовский район» 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16.12.2024 года  № 19/68 «О передаче администрации  муниципального образования  «Кузоватовский район» 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16.12.2024 года  № 19/68 «О передаче администрации муниципального образования  «Кузоватовский район» 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08:00Z</dcterms:modified>
  <cp:revision>592</cp:revision>
  <dc:subject/>
  <dc:title>ЗАКЛЮЧЕНИЕ</dc:title>
</cp:coreProperties>
</file>