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18.12.2024 года № 895 «Об утверждении муниципальной программы «Развитие малого и среднего предпринимательства в муниципальном образовании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18.12.2024 года № 895 «Об утверждении муниципальной программы «Развитие малого и среднего предпринимательства в муниципальном образовании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администрации муниципального образования «Кузоватовский район» Ульяновской области от  18.12.2024 года № 895 утверждена муниципальная программа  «Об утверждении муниципальной программы «Развитие малого и среднего предпринимательства в муниципальном образовании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18.12.2024 года № 895 «Об утверждении муниципальной программы «Развитие малого и среднего предпринимательства в муниципальном образовании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18.12.2024 года № 895 «Об утверждении муниципальной программы «Развитие малого и среднего предпринимательства в муниципальном образовании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9:30:00Z</dcterms:modified>
  <cp:revision>772</cp:revision>
  <dc:subject/>
  <dc:title>ЗАКЛЮЧЕНИЕ</dc:title>
</cp:coreProperties>
</file>