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муниципальная собственность на который не разграничена», утверждённый постановлением администрации муниципального образования «Кузоватовский район» Ульяновской области от 14.02.2020 № 72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комитетом по управлению  муниципальным имуществом и земельным отношения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муниципальная собственность на который не разграничена», утверждённый постановлением администрации муниципального образования «Кузоватовский район» Ульяновской области от 14.02.2020 № 72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муниципальная собственность на который не разграничена», утверждённый постановлением администрации муниципального образования «Кузоватовский район» Ульяновской области от 14.02.2020 № 72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муниципальная собственность на который не разграничена», утверждённый постановлением администрации муниципального образования «Кузоватовский район» Ульяновской области от 14.02.2020 № 72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муниципальная собственность на который не разграничена», утверждённый постановлением администрации муниципального образования «Кузоватовский район» Ульяновской области от 14.02.2020 № 72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25:00Z</dcterms:modified>
  <cp:revision>764</cp:revision>
  <dc:subject/>
  <dc:title>ЗАКЛЮЧЕНИЕ</dc:title>
</cp:coreProperties>
</file>