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«Кузоватовский район» Ульяновской области от 19.12.2024 года № 16/55 «О внесении изменений в решение Совета депутатов муниципального образования «Кузоватовский район» Ульяновской области от 21.12.2023 года № 4/26 «О бюджете муниципального образования «Кузоватовский район» на  2024 год и на плановый период 2025-2026 годов»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19.12.2024 года № 16/55 «О внесении изменений в решение Совета депутатов муниципального образования «Кузоватовский район» Ульяновской области от 21.12.2023 года № 4/26 «О бюджете муниципального образования «Кузоватовский район» на 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я Совета депутатов муниципального образования «Кузоватовский район» Ульяновской области от 19.12.2024 года № 16/55 внесены изменения в решение Совета депутатов муниципального образования «Кузоватовский район» Ульяновской области от 21.12.2023 года № 4/26 «О бюджете муниципального образования «Кузоватовский район» на  2024 год и на плановый период 2025-2026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узоватовский район» Ульяновской области от 19.12.2024 года № 16/55 «О внесении изменений в решение Совета депутатов муниципального образования «Кузоватовский район» Ульяновской области от 21.12.2023 года № 4/26 «О бюджете муниципального образования «Кузоватовский район» на  2024 год и на плановый период 2025-2026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19.12.2024 года № 16/55 «О внесении изменений в решение Совета депутатов муниципального образования «Кузоватовский район» Ульяновской области от 21.12.2023 года № 4/26 «О бюджете муниципального образования «Кузоватовский район» на  2024 год и на плановый период 2025-2026 годов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0T12:55:00Z</dcterms:modified>
  <cp:revision>599</cp:revision>
  <dc:subject/>
  <dc:title>ЗАКЛЮЧЕНИЕ</dc:title>
</cp:coreProperties>
</file>