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12.12.2024 года № 867 «О  внесении изменений в приложение № 1 к постановлению администрации муниципального образования «Кузоватовский район» Ульяновской области от 17.12.2020 года № 770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3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12.12.2024 года № 867 «О  внесении изменений в приложение № 1 к постановлению администрации муниципального образования «Кузоватовский район» Ульяновской области от 17.12.2020 года № 770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12.12.2024 года № 867 внесены изменения в приложение № 1 к постановлению администрации муниципального образования «Кузоватовский район» Ульяновской области от 17.12.2020 года № 770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ОСТАНОВЛ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 постановления администрации муниципального образования «Кузоватовский район» Ульяновской области от 12.12.2024 года № 867 «О  внесении изменений в приложение № 1 к постановлению администрации муниципального образования «Кузоватовский район» Ульяновской области от 17.12.2020 года № 770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12.12.2024 года № 867 «О  внесении изменений в приложение № 1 к постановлению администрации муниципального образования «Кузоватовский район» Ульяновской области от 17.12.2020 года № 770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2-16T10:47:00Z</dcterms:modified>
  <cp:revision>766</cp:revision>
  <dc:subject/>
  <dc:title>ЗАКЛЮЧЕНИЕ</dc:title>
</cp:coreProperties>
</file>