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23.12.2024 года № 920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О создании Межведомственной комиссии по обеспечению эффективного вовлечения в оборот неиспользуемых земель сельскохозяйственного назначения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3.12.2024 года № 920 «О создании Межведомственной комиссии по обеспечению эффективного вовлечения в оборот неиспользуемых земель сельскохозяйственного назначения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образовании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3.12.2024 года № 920 создана Межведомственная комиссия по обеспечению эффективного вовлечения в оборот неиспользуемых земель сельскохозяйственного назначения на территории муниципального образования «Кузоватовский район»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от 23.12.2024 года № 920 «О создании Межведомственной комиссии по обеспечению эффективного вовлечения в оборот неиспользуемых земель сельскохозяйственного назначения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>.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постановление администрации муниципального образования «Кузоватовский район» Ульяновской области  </w:t>
      </w:r>
      <w:r>
        <w:rPr>
          <w:rFonts w:cs="PT Astra Serif" w:ascii="PT Astra Serif" w:hAnsi="PT Astra Serif"/>
          <w:color w:val="000000"/>
          <w:sz w:val="28"/>
          <w:szCs w:val="28"/>
        </w:rPr>
        <w:t>от 23.12.2024 года № 920 «О создании Межведомственной комиссии по обеспечению эффективного вовлечения в оборот неиспользуемых земель сельскохозяйственного назначения на территории муниципального образования «Кузоватовский район»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10:00:00Z</dcterms:modified>
  <cp:revision>770</cp:revision>
  <dc:subject/>
  <dc:title>ЗАКЛЮЧЕНИЕ</dc:title>
</cp:coreProperties>
</file>