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муниципальной программы «Развитие малого и среднего предпринимательства в муниципальном образовании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Управлением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муниципальной программы «Развитие малого и среднего предпринимательства в муниципальном образовании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муниципальную программу  «Об утверждении муниципальной программы «Развитие малого и среднего предпринимательства в муниципальном образовании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муниципальной программы «Развитие малого и среднего предпринимательства в муниципальном образовании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муниципальной программы «Развитие малого и среднего предпринимательства в муниципальном образовании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9:27:00Z</dcterms:modified>
  <cp:revision>770</cp:revision>
  <dc:subject/>
  <dc:title>ЗАКЛЮЧЕНИЕ</dc:title>
</cp:coreProperties>
</file>