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2.12.2024 года № 835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2.12.2024 года № 835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2.12.2024 года № 835 утверждена  муниципальная программа «Обеспечение правопорядка и безопасности жизнедеятельности на территории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2.12.2024 года № 835 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12.2024 года № 835  «Об утверждении  муниципальной программы «Обеспечение правопорядка и безопасности жизнедеятельности на территории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6T09:41:00Z</dcterms:modified>
  <cp:revision>760</cp:revision>
  <dc:subject/>
  <dc:title>ЗАКЛЮЧЕНИЕ</dc:title>
</cp:coreProperties>
</file>