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экспертизы: </w:t>
      </w:r>
      <w:r>
        <w:rPr>
          <w:rFonts w:cs="Times New Roman" w:ascii="Times New Roman" w:hAnsi="Times New Roman"/>
          <w:sz w:val="28"/>
          <w:szCs w:val="28"/>
        </w:rPr>
        <w:t>Выявлен коррупциогенный фактор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утвердить Положение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ом 1.3. Положения предусмотрено, что ежемесячные выплаты могут включать надбавку к должностному окладу за выслугу лет, надбавку к должностному окладу за сложность, напряжённость труда, ежемесячное денежное поощрен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казанной нормой в предложенной редакции, предполагаетс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зможность необоснованного установления исключений из общего порядка для граждан по усмотрению органов местного самоуправления (их должностных лиц), что свидетельствует о наличии коррпуциогенного фактора -  «выборочное изменение объема прав», предусмотренного пп. «в» п. 2 Методикии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.02.2010 N 96.</w:t>
      </w:r>
    </w:p>
    <w:p>
      <w:pPr>
        <w:pStyle w:val="Normal"/>
        <w:jc w:val="center"/>
        <w:rPr>
          <w:rFonts w:ascii="PT Astra Serif" w:hAnsi="PT Astra Serif" w:eastAsia="Times New Roman" w:cs="PT Astra Serif"/>
          <w:kern w:val="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, разработчику предлагается устранить выявленный коррупциогенный фактор, путём внесения соответствующих изменений в п. 1.3. Положе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Кузоватовский район»                                                                     А.С.Ильин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ristkons</cp:lastModifiedBy>
  <cp:lastPrinted>2020-07-06T15:01:00Z</cp:lastPrinted>
  <dcterms:modified xsi:type="dcterms:W3CDTF">2025-01-16T05:52:00Z</dcterms:modified>
  <cp:revision>572</cp:revision>
  <dc:subject/>
  <dc:title>ЗАКЛЮЧЕНИЕ</dc:title>
</cp:coreProperties>
</file>