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решения Совета депутатов муниципального образования  Безводовское сельское поселение Кузоватовского района Ульяновской области «О бюджете муниципального образования Безводовское сельское поселение Кузоватовского района Ульяновской области на 2025 год и плановый период 2026-2027 год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1.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решения Совета депутатов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решения Совета депутатов муниципального образования  Безводовское сельское поселение Кузоватовского района Ульяновской области «О бюджете муниципального образования Безводовское сельское поселение Кузоватовского района Ульяновской области на 2025 год и плановый период 2026-2027 годов»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РЕШ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решения Совета депутатов муниципального образования Безводовское сельское поселение Кузоватовского района Ульяновской области  предлагается  принять бюджет муниципального образования Безводовское сельское поселение Кузоватовского района Ульяновской области на 2025 год и плановый период 2026-2027 годов. </w:t>
      </w:r>
      <w:r>
        <w:rPr>
          <w:rStyle w:val="21"/>
          <w:rFonts w:cs="PT Astra Serif" w:ascii="PT Astra Serif" w:hAnsi="PT Astra Serif"/>
          <w:color w:val="000000"/>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РЕШ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Безводовское сельское поселение Кузоватовского района Ульяновской области «О бюджете муниципального образования Безводовское сельское поселение Кузоватовского района Ульяновской области на 2025 год и плановый период 2026-2027 годов»,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О бюджете муниципального образования Безводовское сельское поселение Кузоватовского района Ульяновской области на 2025 год и плановый период 2026-2027 годов»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pPr>
      <w:r>
        <w:rPr>
          <w:rFonts w:cs="PT Astra Serif" w:ascii="PT Astra Serif" w:hAnsi="PT Astra Serif"/>
          <w:sz w:val="28"/>
          <w:szCs w:val="28"/>
        </w:rPr>
        <w:t>муниципального образования</w:t>
      </w:r>
    </w:p>
    <w:p>
      <w:pPr>
        <w:pStyle w:val="Normal"/>
        <w:rPr/>
      </w:pPr>
      <w:r>
        <w:rPr>
          <w:rFonts w:cs="PT Astra Serif" w:ascii="PT Astra Serif" w:hAnsi="PT Astra Serif"/>
          <w:sz w:val="28"/>
          <w:szCs w:val="28"/>
        </w:rPr>
        <w:t>«Кузоватовский район»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21">
    <w:name w:val="Основной текст (2)_"/>
    <w:basedOn w:val="Style14"/>
    <w:qFormat/>
    <w:rPr>
      <w:rFonts w:ascii="Times New Roman" w:hAnsi="Times New Roman" w:cs="Times New Roman"/>
      <w:strike w:val="false"/>
      <w:dstrike w:val="false"/>
      <w:sz w:val="28"/>
      <w:szCs w:val="28"/>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5-01-14T10:54:00Z</dcterms:modified>
  <cp:revision>592</cp:revision>
  <dc:subject/>
  <dc:title>ЗАКЛЮЧЕНИЕ</dc:title>
</cp:coreProperties>
</file>