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 утверждении муниципальной программы «Развитие  транспортной системы 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9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Управлением по строительству, архитектуре, дорожному хозяйству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 утверждении муниципальной программы «Развитие  транспортной системы 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муниципальную программу «Развитие  транспортной системы  муниципального образования «Кузоватовский район»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 утверждении муниципальной программы «Развитие  транспортной системы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 утверждении муниципальной программы «Развитие  транспортной системы 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17T07:30:00Z</dcterms:modified>
  <cp:revision>760</cp:revision>
  <dc:subject/>
  <dc:title>ЗАКЛЮЧЕНИЕ</dc:title>
</cp:coreProperties>
</file>