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8.12.2024 года № 893 «Об утверждении муниципальной программы «Развитие молодёжной политики в муниципальном образовании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8.12.2024 года № 893 «Об утверждении муниципальной программы «Развитие молодёжной политики в муниципальном образовании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8.12.2024 года № 893 утверждена муниципальная программа «Развитие молодёжной политики в муниципальном образовании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8.12.2024 года № 893 «Об утверждении муниципальной программы «Развитие молодёжной политики в муниципальном образовании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 от 18.12.2024 года № 893 «Об утверждении муниципальной программы «Развитие молодёжной политики в муниципальном образовании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6:39:00Z</dcterms:modified>
  <cp:revision>764</cp:revision>
  <dc:subject/>
  <dc:title>ЗАКЛЮЧЕНИЕ</dc:title>
</cp:coreProperties>
</file>