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19.12.2024 года № 16/49 «О принятии на 2025 год полномочий по определению поставщиков (подрядчиков, исполнителей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19.12.2024 года № 16/49  «О принятии на 2025 год полномочий по определению поставщиков (подрядчиков, исполнителей)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«Кузоватовский район» Ульяновской области от 19.12.2024 года № 16/49 приняты на 2025 год полномочия по определению поставщиков (подрядчиков, исполнителей)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19.12.2024 года № 16/49 «О принятии на 2025 год полномочий по определению поставщиков (подрядчиков, исполнителей)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19.12.2024 года № 16/49 «О принятии на 2025 год полномочий по определению поставщиков (подрядчиков, исполнителей)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0T11:41:00Z</dcterms:modified>
  <cp:revision>597</cp:revision>
  <dc:subject/>
  <dc:title>ЗАКЛЮЧЕНИЕ</dc:title>
</cp:coreProperties>
</file>