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ринятии части полномочий на 2025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3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ринятии части полномочий на 2025 год»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Fonts w:cs="PT Astra Serif" w:ascii="PT Astra Serif" w:hAnsi="PT Astra Serif"/>
          <w:sz w:val="28"/>
          <w:szCs w:val="28"/>
        </w:rPr>
        <w:t xml:space="preserve">принять часть полномочий на 2025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ЫЯВЛЕННЫЕ В ПОЛОЖЕНИЯХ ПРОЕКТА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ринятии части полномочий на 2025 год»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ринятии части полномочий на 2025 год»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3:51:00Z</dcterms:modified>
  <cp:revision>137</cp:revision>
  <dc:subject/>
  <dc:title>ЗАКЛЮЧЕНИЕ</dc:title>
</cp:coreProperties>
</file>