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утверждении муниципальной программы «Развитие молодёжной политики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Управлением социального развит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утверждении муниципальной программы «Развитие молодёжной политики в муниципальном образовании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муниципальную программу «Развитие молодёжной политики в муниципальном образовании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утверждении муниципальной программы «Развитие молодёжной политики в муниципальном образовании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утверждении муниципальной программы «Развитие молодёжной политики в муниципальном образовании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36:00Z</dcterms:modified>
  <cp:revision>762</cp:revision>
  <dc:subject/>
  <dc:title>ЗАКЛЮЧЕНИЕ</dc:title>
</cp:coreProperties>
</file>