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3.12.2024 года № 877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3.12.2024 года № 877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3.12.2024 года № 877 утверждена муниципальная программа «Развития и модернизации образования в муниципальном образовании  «Кузоватовский район»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3.12.2024 года № 877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3.12.2024 года № 877 «Об утверждении муниципальной программы «Развития и модернизации образования в муниципальном образовании 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5:50:00Z</dcterms:modified>
  <cp:revision>768</cp:revision>
  <dc:subject/>
  <dc:title>ЗАКЛЮЧЕНИЕ</dc:title>
</cp:coreProperties>
</file>