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Еделевское сельское поселение Кузоватовского района Ульяновской области «О принятии части полномочий на 2025 год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9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 решения Совета депутатов муниципального образования   Еделевское сельское поселение Кузоватовского района Ульяновской области разработан и внесён администрацией муниципального образования  Еделев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  Еделевское  сельское поселение Кузоватовского района Ульяновской области «О принятии части полномочий на 2025 год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 Еделевское сельское поселение Кузоватовского района Ульяновской области  предлагается принять часть полномочий на 2025 год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решения Совета депутатов муниципального образования  Еделевское сельское поселение Кузоватовского района Ульяновской области «О принятии части полномочий на 2025 год»</w:t>
      </w:r>
      <w:r>
        <w:rPr>
          <w:rStyle w:val="21"/>
          <w:rFonts w:cs="PT Astra Serif" w:ascii="PT Astra Serif" w:hAnsi="PT Astra Serif"/>
          <w:color w:val="000000"/>
        </w:rPr>
        <w:t xml:space="preserve">, </w:t>
      </w:r>
      <w:r>
        <w:rPr>
          <w:rFonts w:cs="PT Astra Serif" w:ascii="PT Astra Serif" w:hAnsi="PT Astra Serif"/>
          <w:sz w:val="28"/>
          <w:szCs w:val="28"/>
        </w:rPr>
        <w:t xml:space="preserve">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Еделевское сельское поселение Кузоватовского района Ульяновской области «О принятии части полномочий на 2025 год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А.С.Ильин</w:t>
        <w:tab/>
        <w:tab/>
        <w:tab/>
        <w:tab/>
        <w:tab/>
        <w:t xml:space="preserve">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5:01:00Z</cp:lastPrinted>
  <dcterms:modified xsi:type="dcterms:W3CDTF">2025-01-14T10:25:00Z</dcterms:modified>
  <cp:revision>570</cp:revision>
  <dc:subject/>
  <dc:title>ЗАКЛЮЧЕНИЕ</dc:title>
</cp:coreProperties>
</file>