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Еделевское сельское поселение Кузоватовского района Ульяновской области от 02.12.2024 года №62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  администрации муниципального образования   Еделевское  сельское поселение Кузоватовского района Ульяновской области от 02.12.2024 года №62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 Еделевское сельское поселение Кузоватовского района Ульяновской области от 02.12.2024 года №62    внесены изменения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02.12.2024 года №62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02.12.2024 года №62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3T09:25:00Z</dcterms:modified>
  <cp:revision>521</cp:revision>
  <dc:subject/>
  <dc:title>ЗАКЛЮЧЕНИЕ</dc:title>
</cp:coreProperties>
</file>