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Лесоматюнинское сельское поселение Кузоватовского района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Лесоматюнинское сельское поселение на 2025 год»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02.12.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Лесоматюнинское сельское поселение Кузоватовского района Ульяновской области разработан и внесён администрацией муниципального образования   Лесоматюнин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постановления администрации муниципального образования Лесоматюнинское сельское поселение Кузоватовского района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Лесоматюнинское сельское поселение на 2025 год»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ОПИСАНИЕ ПРОЕКТА   ПОСТАНОВЛЕНИЯ</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Лесоматюнинское сельское поселение Кузоватовского района Ульяновской области  предлагается   утвердить программу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Лесоматюнинское сельское поселение на 2025 год.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Лесоматюнинское сельское поселение Кузоватовского района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Лесоматюнинское сельское поселение на 2025 год»,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Лесоматюнинское сельское поселение Кузоватовского района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Лесоматюнинское сельское поселение на 2025 год»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Кузоватовский район»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211">
    <w:name w:val="Основной текст с отступом 21"/>
    <w:basedOn w:val="Normal"/>
    <w:qFormat/>
    <w:pPr>
      <w:widowControl/>
      <w:ind w:firstLine="1134"/>
    </w:pPr>
    <w:rPr>
      <w:rFonts w:ascii="Times New Roman" w:hAnsi="Times New Roman" w:eastAsia="Times New Roman" w:cs="Times New Roman"/>
      <w:b/>
      <w:kern w:val="0"/>
      <w:sz w:val="28"/>
      <w:szCs w:val="20"/>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7-06T14:55:00Z</cp:lastPrinted>
  <dcterms:modified xsi:type="dcterms:W3CDTF">2025-01-13T06:55:00Z</dcterms:modified>
  <cp:revision>518</cp:revision>
  <dc:subject/>
  <dc:title>ЗАКЛЮЧЕНИЕ</dc:title>
</cp:coreProperties>
</file>