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принятии на 2025 год полномочий по формированию, исполнению и контролю за исполнением бюджетов муниципальных образований сельских посел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муниципальным учреждением Финансовое управление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принятии на 2025 год полномочий по формированию, исполнению и контролю за исполнением бюджетов муниципальных образований сельских поселен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принять на 2025 год полномочия по формированию, исполнению и контролю за исполнением бюджетов муниципальных образований сельских поселен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принятии на 2025 год полномочий по формированию, исполнению и контролю за исполнением бюджетов муниципальных образований сельских поселен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принятии на 2025 год полномочий по формированию, исполнению и контролю за исполнением бюджетов муниципальных образований сельских поселений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7:25:00Z</dcterms:modified>
  <cp:revision>597</cp:revision>
  <dc:subject/>
  <dc:title>ЗАКЛЮЧЕНИЕ</dc:title>
</cp:coreProperties>
</file>