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 19.12.2024 года № 16/58 «О передаче на 2025 год части полномочий органам местного самоуправления муниципальных образований сельских поселений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 19.12.2024 года № 16/58 «О передаче на 2025 год части полномочий органам местного самоуправления муниципальных образований сельских поселений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 19.12.2024 года № 16/58 передана  на 2025 год часть полномочий органам местного самоуправления муниципальных образований сельских поселений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 19.12.2024 года № 16/58 «О передаче на 2025 год части полномочий органам местного самоуправления муниципальных образований сельских поселений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 от  19.12.2024 года № 16/58 «О передаче на 2025 год части полномочий органам местного самоуправления муниципальных образований сельских поселений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6T07:54:00Z</dcterms:modified>
  <cp:revision>603</cp:revision>
  <dc:subject/>
  <dc:title>ЗАКЛЮЧЕНИЕ</dc:title>
</cp:coreProperties>
</file>