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решения Совета депутатов муниципального образования  Лесоматюнинское сельское поселение Кузоватовского района Ульяновской области  от 20.12.2024 года  № 20/70  «О бюджете  муниципального образования Лесоматюнинское сельское поселение Кузоватовского района Ульяновской области на 2025 год и на плановый период 2026-2027 годов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5.12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решения Совета депутатов муниципального образования Лесоматюнинское сельское поселение Кузоватовского района  Ульяновской области от 20.12.2024 года  № 20/70 «О бюджете  муниципального образования Лесоматюнинское сельское поселение Кузоватовского района Ульяновской области на 2025 год и на плановый период 2026-2027 годов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20/14. 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 решением Совета депутатов муниципального образования Лесоматюнинское сельское поселение Кузоватовского района Ульяновской области от 20.12.2024 года  № 20/70  принят бюджет  муниципального образования Лесоматюнинское сельское поселение Кузоватовского района Ульяновской области на 2025 год и на плановый период 2026-2027 годов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. ВЫЯВЛЕННЫЕ В ПОЛОЖЕНИЯХ РЕШЕНИЯ ФАКТОРЫ, КОТОРЫЕ СПОСОБСТВУЮТ ИЛИ МОГУТ СПОСОБСТВОВАТЬ СОЗДАНИЮ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  Лесоматюнинское сельское поселение Кузоватовского района Ульяновской области от 20.12.2024 года  № 20/70 «О бюджете  муниципального образования Лесоматюнинское сельское поселение Кузоватовского района Ульяновской области на 2025 год и на плановый период 2026-2027 годов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 решение Совета депутатов муниципального образования  Лесоматюнинское сельское поселение Кузоватовского района Ульяновской области от 20.12.2024 года  № 20/70 «О бюджете  муниципального образования Лесоматюнинское сельское поселение Кузоватовского района Ульяновской области на 2025 год и на плановый период 2026-2027 годов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 xml:space="preserve">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/>
      <w:ind w:firstLine="1134"/>
    </w:pPr>
    <w:rPr>
      <w:rFonts w:ascii="Times New Roman" w:hAnsi="Times New Roman" w:eastAsia="Times New Roman" w:cs="Times New Roman"/>
      <w:b/>
      <w:kern w:val="0"/>
      <w:sz w:val="28"/>
      <w:szCs w:val="20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9-07T14:47:00Z</cp:lastPrinted>
  <dcterms:modified xsi:type="dcterms:W3CDTF">2025-01-13T07:22:00Z</dcterms:modified>
  <cp:revision>592</cp:revision>
  <dc:subject/>
  <dc:title>ЗАКЛЮЧЕНИЕ</dc:title>
</cp:coreProperties>
</file>