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остановления администрации муниципального образования «Кузоватовский район» Ульяновской области от 12.12.2024 года № 872  «Об  утверждении муниципальной программы  «Развитие жилищно - коммунального хозяйства и повышение энергетической эффективности в муниципальном образовании «Кузоватовский район» Ульяновской области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16.12.2024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экспертизы: Коррупциогенные факторы не выявлены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постановления администрации муниципального  образования «Кузоватовский район» Ульяновской области от 12.12.2024 года № 872  «Об  утверждении муниципальной программы  «Развитие жилищно - коммунального хозяйства и повышение энергетической эффективности в муниципальном образовании «Кузоватовский район» Ульяновской области» бразования «Кузоватовский район» Ульяновской области от 14.02.2020 № 72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 ПОСТАНОВЛ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>Представленным на антикоррупционную экспертизу постановлением администрации муниципального образования «Кузоватовский район» Ульяновской области от 12.12.2024 года № 872  утверждена  муниципальная программа  «Развитие жилищно - коммунального хозяйства и повышение энергетической эффективности в муниципальном образовании «Кузоватовский район» Ульяновской области»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ПОСТАНОВЛ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постановления администрации муниципального образования «Кузоватовский район» Ульяновской области от 12.12.2024 года № 872  «Об  утверждении муниципальной программы  «Развитие жилищно - коммунального хозяйства и повышение энергетической эффективности в муниципальном образовании «Кузоватовский район» Ульяновской области»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</w:t>
      </w: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  </w:t>
      </w:r>
      <w:r>
        <w:rPr>
          <w:rFonts w:cs="PT Astra Serif" w:ascii="PT Astra Serif" w:hAnsi="PT Astra Serif"/>
          <w:sz w:val="28"/>
          <w:szCs w:val="28"/>
        </w:rPr>
        <w:t>Представленное постановление администрации муниципального образования «Кузоватовский район» Ульяновской области от 12.12.2024 года № 872  «Об  утверждении муниципальной программы  «Развитие жилищно - коммунального хозяйства и повышение энергетической эффективности в муниципальном образовании «Кузоватовский район» Ульяновской области»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онсультант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      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«Кузоватовский район»                                                                           А.С. Ильин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4">
    <w:name w:val=" 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1-08-05T13:34:00Z</cp:lastPrinted>
  <dcterms:modified xsi:type="dcterms:W3CDTF">2024-12-17T07:26:00Z</dcterms:modified>
  <cp:revision>766</cp:revision>
  <dc:subject/>
  <dc:title>ЗАКЛЮЧЕНИЕ</dc:title>
</cp:coreProperties>
</file>