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0.12.2024 года  №12/34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0.12.2024 года  №12/34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0.12.2024 года  №12/34 утверждено Положение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0.12.2024 года  №12/34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Еделевское сельское поселение Кузоватовского района Ульяновской области от 20.12.2024 года  №12/34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3T09:44:00Z</dcterms:modified>
  <cp:revision>572</cp:revision>
  <dc:subject/>
  <dc:title>ЗАКЛЮЧЕНИЕ</dc:title>
</cp:coreProperties>
</file>