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а постановления администрации муниципального образования «Кузоватовский район» Ульяновской области от  06.12.2024 года № 853 «Об утверждении Устава муниципального бюджетного общеобразовательного учреждения основная школа  с.Чириково имени Героя Советского Союза Б.А.Кротова Кузщ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6.12.2024 года № 853 «Об утверждении Устава муниципального бюджетного общеобразовательного учреждения основная школа с.Чириково имени Героя Советского Союза Б.А.Кротова Кузщ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6.12.2024 года № 853 утверждён Устав муниципального бюджетного общеобразовательного учреждения основная школа с.Чириково имени Героя Советского Союза Б.А.Кротова Кузщоватовского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6.12.2024 года № 853 «Об утверждении Устава муниципального бюджетного общеобразовательного учреждения основная школа с.Чириково имени Героя Советского Союза Б.А.Кротова Кузщ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6.12.2024 года № 853 «Об утверждении Устава муниципального бюджетного общеобразовательного учреждения основная школа с.Чириково имени Героя Советского Союза Б.А.Кротова Кузщ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10:37:00Z</dcterms:modified>
  <cp:revision>762</cp:revision>
  <dc:subject/>
  <dc:title>ЗАКЛЮЧЕНИЕ</dc:title>
</cp:coreProperties>
</file>