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и дополнений в решение Совета депутатов муниципального образования Коромысловское сельское поселение от 22.12.2023 г. № 4/22  «О бюджете муниципального образования Коромысловское сельское поселение Кузоватовского района Ульяновской области на 2024 год и на плановый период 2025-2026 годов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и дополнений в решение Совета депутатов муниципального образования Коромысловское сельское поселение от 22.12.2023 г. № 4/22  «О бюджете муниципального образования Коромысловское сельское поселение Кузоватовского района Ульяновской области на 2024 год и на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внести изменения и дополнения в решение Совета депутатов муниципального образования Коромысловское сельское поселение от 22.12.2023 г. № 4/22  «О бюджете муниципального образования Коромысловское сельское поселение Кузоватовского района Ульяновской области на 2024 год и на плановый период 2025-2026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внесении изменений и дополнений в решение Совета депутатов муниципального образования Коромысловское сельское поселение от 22.12.2023 г. № 4/22  «О бюджете муниципального образования Коромысловское сельское поселение Кузоватовского района Ульяновской области на 2024 год и на плановый период 2025-2026 годов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внесении изменений и дополнений в решение Совета депутатов муниципального образования Коромысловское сельское поселение от 22.12.2023 г. № 4/22 «О бюджете муниципального образования Коромысловское сельское поселение Кузоватовского района Ульяновской области на 2024 год и на плановый период 2025-2026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1-09T10:19:00Z</dcterms:modified>
  <cp:revision>586</cp:revision>
  <dc:subject/>
  <dc:title>ЗАКЛЮЧЕНИЕ</dc:title>
</cp:coreProperties>
</file>