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Кузоватовское городское поселение Кузоватовского района Ульяновской области разработан и внесён муниципальным учреждением Финансовое управление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Кузоватовское городское поселение Кузоватовского района Ульяновской области  предлагается внести изменения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Кузоватовское городское поселение Кузоватовского района Ульяновской области «О внесении изменений в решение Совета депутатов муниципального образования Кузоватовское городское поселение от 22.12.2023 г. №5/19 «О бюджете муниципального образования Кузоватовское городское поселение Кузоватовского района Ульяновской области на 2024 год и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0T06:20:00Z</dcterms:modified>
  <cp:revision>518</cp:revision>
  <dc:subject/>
  <dc:title>ЗАКЛЮЧЕНИЕ</dc:title>
</cp:coreProperties>
</file>