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остановления администрации муниципального образования  Безводовское сельское поселение Кузоватовского района Ульяновской области от 13.12.2024 года № 88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13.12.2024 года № 88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от 13.12.2024 года № 88  утверждена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Безводовское сельское поселение Кузоватовского района Ульяновской области от 13.12.2024 года № 88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13.12.2024 года № 88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»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0:36:00Z</dcterms:modified>
  <cp:revision>510</cp:revision>
  <dc:subject/>
  <dc:title>ЗАКЛЮЧЕНИЕ</dc:title>
</cp:coreProperties>
</file>