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 от 20.12.2024  года  № 20/77 «О принятии на 2025 год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0.12.2024  года  № 20/77 «О принятии на 2025 год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 от 20.12.2024  года  № 20/77 принята на 2025 год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0.12.2024  года  № 20/77 «О принятии на 2025 год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0.12.2024  года  № 20/77 «О принятии на 2025 год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9:14:00Z</dcterms:modified>
  <cp:revision>592</cp:revision>
  <dc:subject/>
  <dc:title>ЗАКЛЮЧЕНИЕ</dc:title>
</cp:coreProperties>
</file>