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Коромысловское сельское поселение Кузоватовского района Ульяновской области «О бюджете муниципального образования Коромысловское сельское поселение Кузоватовского района Ульяновской области на 2025 год и на плановый период 2026-2027 годов»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sz w:val="28"/>
          <w:szCs w:val="28"/>
        </w:rPr>
        <w:t>р.п. Кузоватово</w:t>
        <w:tab/>
        <w:tab/>
        <w:tab/>
        <w:tab/>
        <w:tab/>
        <w:tab/>
        <w:tab/>
        <w:tab/>
        <w:tab/>
        <w:t>13.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О бюджете муниципального образования Коромысловское сельское поселение Кузоватовского района Ульяновской области на 2025 год и на плановый период 2026-2027 годов»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Коромысловское сельское поселение Кузоватовского района Ульяновской области предлагается  принять бюджет муниципального образования Коромысловское сельское поселение Кузоватовского района Ульяновской области на 2025 год и на плановый период 2026-2027 годов. </w:t>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Коромысловское сельское поселение Кузоватовского района Ульяновской области «О бюджете муниципального образования Коромысловское сельское поселение Кузоватовского района Ульяновской области на 2025 год и на плановый период 2026-2027 годов»,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О бюджете муниципального образования Коромысловское сельское поселение Кузоватовского района Ульяновской области на 2025 год и на плановый период 2026-2027 годов»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21">
    <w:name w:val="Основной текст (2)_"/>
    <w:basedOn w:val="Style14"/>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4">
    <w:name w:val=" 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9-02T10:50:00Z</cp:lastPrinted>
  <dcterms:modified xsi:type="dcterms:W3CDTF">2025-01-09T10:02:00Z</dcterms:modified>
  <cp:revision>586</cp:revision>
  <dc:subject/>
  <dc:title>ЗАКЛЮЧЕНИЕ</dc:title>
</cp:coreProperties>
</file>