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12.2024 года № 873 «Об  утверждении муниципальной программы «Развитие  транспортной системы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12.2024 года № 873 «Об  утверждении муниципальной программы «Развитие  транспортной системы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2.12.2024 года № 873 утверждена муниципальная программа «Развитие  транспортной системы  муниципального образования «Кузоватовский район»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2.12.2024 года № 873 «Об  утверждении муниципальной программы «Развитие  транспортной системы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 от 12.12.2024 года № 873 «Об  утверждении муниципальной программы «Развитие  транспортной системы  муниципального образования «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7T07:33:00Z</dcterms:modified>
  <cp:revision>762</cp:revision>
  <dc:subject/>
  <dc:title>ЗАКЛЮЧЕНИЕ</dc:title>
</cp:coreProperties>
</file>