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21.02.2025 года № 2/3 «Об утверждении Положения «О порядке назначения и проведения собрания граждан, конференции граждан (собрания делегатов) в муниципальном образовании Безвод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«Об утверждении Положения от 21.02.2025 года № 2/3 «О порядке назначения и проведения собрания граждан, конференции граждан (собрания делегатов) в муниципальном образовании Безвод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Безводовское сельское поселение Кузоватовского района Ульяновской области от 21.02.2025 года № 2/3  утверждено Положение «О порядке назначения и проведения собрания граждан, конференции граждан (собрания делегатов) в муниципальном образовании Безводо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21.02.2025 года № 2/3 «Об утверждении Положения «О порядке назначения и проведения собрания граждан, конференции граждан (собрания делегатов) в муниципальном образовании Безвод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Безводовское сельское поселение Кузоватовского района Ульяновской области от 21.02.2025 года № 2/3 «Об утверждении Положения «О порядке назначения и проведения собрания граждан, конференции граждан (собрания делегатов) в муниципальном образовании Безвод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3-06T07:49:00Z</dcterms:modified>
  <cp:revision>584</cp:revision>
  <dc:subject/>
  <dc:title>ЗАКЛЮЧЕНИЕ</dc:title>
</cp:coreProperties>
</file>