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постановления администрации муниципального образования «Кузоватовский район» Ульяновской области «О признании утратившими силу некоторых постановлений  администрации муниципального образования «Кузоватовский район»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7.02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постановления администрации  муниципального образования   «Кузоватовский район» Ульяновской области разработан и внесён      отделом правового обеспечения администрации муниципального образования «Кузоватовский район»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постановления администрации муниципального  образования «Кузоватовский район» Ульяновской области «О признании утратившими силу некоторых постановлений  администрации муниципального образования «Кузоватовский район»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РОЕКТА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постановления администрации муниципального образования «Кузоватовский район» Ульяновской области предлагается признать утратившими силу некоторые постановления  администрации муниципального образования «Кузоватовский район» Ульяновской области. «Кузоватовский район» Ульяновской области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. ВЫЯВЛЕННЫЕ В ПОЛОЖЕНИЯХ ПРОЕКТА ПОСТАНОВЛЕНИЯ ФАКТОРЫ, КОТОРЫЕ СПОСОБСТВУЮТ ИЛИ МОГУТ СПОСОБСТВОВАТЬ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постановления администрации муниципального образования «Кузоватовский район» Ульяновской области «О признании утратившими силу некоторых постановлений  администрации муниципального образования «Кузоватовский район»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 постановления администрации муниципального образования «Кузоватовский район» Ульяновской области «О признании утратившими силу некоторых постановлений  администрации муниципального образования «Кузоватовский район»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5-02-28T10:54:00Z</dcterms:modified>
  <cp:revision>782</cp:revision>
  <dc:subject/>
  <dc:title>ЗАКЛЮЧЕНИЕ</dc:title>
</cp:coreProperties>
</file>