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0.02.2025 года № 167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0.02.2025 года № 167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0.02.2025 года № 167  определена  стоимость услуг и установлены требования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0.02.2025 года № 167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10.02.2025 года № 167 «Об  определении стоимости услуг и установлении требований к качеству услуг, предоставляемых согласно гарантированному перечню услуг по погребению на территориях городского и сельских поселений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46:00Z</dcterms:modified>
  <cp:revision>782</cp:revision>
  <dc:subject/>
  <dc:title>ЗАКЛЮЧЕНИЕ</dc:title>
</cp:coreProperties>
</file>