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5.02.2025 года № 220  «О </w:t>
      </w:r>
      <w:r>
        <w:rPr>
          <w:rFonts w:cs="PT Astra Serif" w:ascii="PT Astra Serif" w:hAnsi="PT Astra Serif"/>
          <w:sz w:val="28"/>
          <w:szCs w:val="28"/>
        </w:rPr>
        <w:t xml:space="preserve">признании утратившим силу  постановления администрации муниципального образования «Кузоватовский район» Ульяновской области от 20.07.2016 г. № 322 «Об утверждении Правил создания, охраны и содержания зелёных насаждений муниципального образования Кузоватовское город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7.02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25.02.2025 года № 220 «О </w:t>
      </w:r>
      <w:r>
        <w:rPr>
          <w:rFonts w:cs="PT Astra Serif" w:ascii="PT Astra Serif" w:hAnsi="PT Astra Serif"/>
          <w:sz w:val="28"/>
          <w:szCs w:val="28"/>
        </w:rPr>
        <w:t xml:space="preserve">признании утратившим силу постановления администрации муниципального образования «Кузоватовский район» Ульяновской области от 20.07.2016 г. № 322 «Об утверждении Правил создания, охраны и содержания зелёных насаждений муниципального образования Кузоватовское город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5.02.2025 года № 220 </w:t>
      </w:r>
      <w:r>
        <w:rPr>
          <w:rFonts w:cs="PT Astra Serif" w:ascii="PT Astra Serif" w:hAnsi="PT Astra Serif"/>
          <w:sz w:val="28"/>
          <w:szCs w:val="28"/>
        </w:rPr>
        <w:t xml:space="preserve">признано утратившим силу  постановление администрации муниципального образования «Кузоватовский район» Ульяновской области от 20.07.2016 г. № 322 «Об утверждении Правил создания, охраны и содержания зелёных насаждений муниципального образования Кузоватовское город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5.02.2025 года № 220  «О </w:t>
      </w:r>
      <w:r>
        <w:rPr>
          <w:rFonts w:cs="PT Astra Serif" w:ascii="PT Astra Serif" w:hAnsi="PT Astra Serif"/>
          <w:sz w:val="28"/>
          <w:szCs w:val="28"/>
        </w:rPr>
        <w:t>признании утратившим силу  постановления администрации муниципального образования «Кузоватовский район» Ульяновской области от 20.07.2016 г. № 322 «Об утверждении Правил создания, охраны и содержания зелёных насаждений муниципального образования Кузоватовское город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постановление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5.02.2025 года № 220 «О </w:t>
      </w:r>
      <w:r>
        <w:rPr>
          <w:rFonts w:cs="PT Astra Serif" w:ascii="PT Astra Serif" w:hAnsi="PT Astra Serif"/>
          <w:sz w:val="28"/>
          <w:szCs w:val="28"/>
        </w:rPr>
        <w:t>признании утратившим силу  постановления администрации муниципального образования «Кузоватовский район» Ульяновской области от 20.07.2016 г. № 322 «Об утверждении Правил создания, охраны и содержания зелёных насаждений муниципального образования Кузоватовское город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2-28T11:34:00Z</dcterms:modified>
  <cp:revision>782</cp:revision>
  <dc:subject/>
  <dc:title>ЗАКЛЮЧЕНИЕ</dc:title>
</cp:coreProperties>
</file>