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узоватовский район» Ульяновской области «Об  определении Перечней должностных лиц, уполномоченных составлять протоколы об отдельных административных правонарушениях, предусмотренных Кодексом  Российской Федерации, при осуществлении муниципального контроля»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03.02.2025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rFonts w:ascii="PT Astra Serif" w:hAnsi="PT Astra Serif" w:cs="PT Astra Serif"/>
          <w:sz w:val="28"/>
          <w:szCs w:val="28"/>
        </w:rPr>
      </w:pPr>
      <w:r>
        <w:rPr>
          <w:rFonts w:cs="PT Astra Serif" w:ascii="PT Astra Serif" w:hAnsi="PT Astra Serif"/>
          <w:sz w:val="28"/>
          <w:szCs w:val="28"/>
        </w:rPr>
        <w:t xml:space="preserve">экспертизы: Коррупциогенные факторы не выявлены.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узоватовский район» Ульяновской области разработан и внесён    отделом   правового обеспечения администрации муниципального образования «Кузоватовский район»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роекта постановления администрации муниципального  образования «Кузоватовский район» Ульяновской области «Об  определении Перечней должностных лиц, уполномоченных составлять протоколы об отдельных административных правонарушениях, предусмотренных Кодексом  Российской Федерации, при осуществлении муниципального контроля»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Кузоватовский район» Ульяновской области предлагается определить Перечни должностных лиц, уполномоченных составлять протоколы об отдельных административных правонарушениях, предусмотренных Кодексом  Российской Федерации, при осуществлении муниципального контроля. </w:t>
      </w:r>
    </w:p>
    <w:p>
      <w:pPr>
        <w:pStyle w:val="Normal"/>
        <w:jc w:val="both"/>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Кузоватовский район» Ульяновской области «Об  определении Перечней должностных лиц, уполномоченных составлять протоколы об отдельных административных правонарушениях, предусмотренных Кодексом  Российской Федерации, при осуществлении муниципального контроля»,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Кузоватовский район» Ульяновской области «Об  определении Перечней должностных лиц, уполномоченных составлять протоколы об отдельных административных правонарушениях, предусмотренных Кодексом  Российской Федерации, при осуществлении муниципального контроля»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Кузоватовский район»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8-05T13:34:00Z</cp:lastPrinted>
  <dcterms:modified xsi:type="dcterms:W3CDTF">2025-02-07T07:25:00Z</dcterms:modified>
  <cp:revision>776</cp:revision>
  <dc:subject/>
  <dc:title>ЗАКЛЮЧЕНИЕ</dc:title>
</cp:coreProperties>
</file>