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Лесоматюнинское сельское поселение Кузоватовского района Ульяновской области  от 21.02.2025 года № 7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21.02.2025 года № 7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Лесоматюнинское сельское поселение Кузоватовского района Ульяновской области от 21.02.2025 года № 7  определены структура и правила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21.02.2025 года № 7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21.02.2025 года № 7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3-05T12:17:00Z</dcterms:modified>
  <cp:revision>524</cp:revision>
  <dc:subject/>
  <dc:title>ЗАКЛЮЧЕНИЕ</dc:title>
</cp:coreProperties>
</file>