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Еделевское сельское поселение Кузоватовского района Ульяновской области от 21.02.2025 года №1/2 «Об утверждении положения «О порядке назначения и проведения собрания граждан, конференции граждан(собрания делегатов) в муниципальном образовании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«Об утверждении положения от 21.02.2025 года №1/2 «О порядке назначения и проведения собрания граждан, конференции граждан(собрания делегатов) в муниципальном образовании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Еделевское сельское поселение Кузоватовского района Ульяновской области от 21.02.2025 года №1/2  утверждено  положение «О порядке назначения и проведения собрания граждан, конференции граждан(собрания делегатов) в муниципальном образовании Едел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1.02.2025 года №1/2 «Об утверждении положения «О порядке назначения и проведения собрания граждан, конференции граждан(собрания делегатов) в муниципальном образовании Еделевское сельское поселение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«Об утверждении положения от 21.02.2025 года №1/2 «О порядке назначения и проведения собрания граждан, конференции граждан(собрания делегатов) в муниципальном образовании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     А.С.Ильин  </w:t>
        <w:tab/>
        <w:tab/>
        <w:tab/>
        <w:tab/>
        <w:tab/>
        <w:t xml:space="preserve">                     Л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3-05T12:10:00Z</dcterms:modified>
  <cp:revision>566</cp:revision>
  <dc:subject/>
  <dc:title>ЗАКЛЮЧЕНИЕ</dc:title>
</cp:coreProperties>
</file>