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4 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7.02.202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4 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внести изменения в решение Совета депутатов муниципального образования Спешневское сельское поселение от 22.12.2024 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4 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4 г. №18/40 «О бюджете муниципального образования Спешневское сельское поселение Кузоватовского района Ульяновской области на 2025 год и плановый период 2026-2027 годов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3-06T06:28:00Z</dcterms:modified>
  <cp:revision>141</cp:revision>
  <dc:subject/>
  <dc:title>ЗАКЛЮЧЕНИЕ</dc:title>
</cp:coreProperties>
</file>