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остановления администрации муниципального образования «Кузоватовский район» Ульяновской области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от 24.02.2025 года  № 215 «О внесении изменений в муниципальную программу «Развитие и модернизация образования в муниципальном образовании «Кузоватовский район» Ульяновской области», утверждённую постановлением администрации муниципального образования «Кузоватовский район» Ульяновской области от 13.12.2024 № 877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6.02.2025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экспертизы: Коррупциогенные факторы не выявлены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остановления администрации муниципального  образования «Кузоватовский район» Ульяновской области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от 24.02.2025 года  № 215 «О внесении изменений в муниципальную программу «Развитие и модернизация образования в муниципальном образовании «Кузоватовский район» Ульяновской области», утверждённую постановлением администрации муниципального образования «Кузоватовский район» Ульяновской области от 13.12.2024 № 877» </w:t>
      </w:r>
      <w:r>
        <w:rPr>
          <w:rFonts w:cs="PT Astra Serif" w:ascii="PT Astra Serif" w:hAnsi="PT Astra Serif"/>
          <w:sz w:val="28"/>
          <w:szCs w:val="28"/>
        </w:rPr>
        <w:t xml:space="preserve">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остановлением администрации муниципального образования «Кузоватовский район» Ульяновской области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от 24.02.2025 года  № 215 внесены изменения в муниципальную программу «Развитие и модернизация образования в муниципальном образовании «Кузоватовский район» Ульяновской области», утверждённую постановлением администрации муниципального образования «Кузоватовский район» Ульяновской области от 13.12.2024 № 877»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ОСТАНОВЛ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Факторов, которые способствуют или могут способствовать созданию условий для проявления коррупции в связи с принятием постановления администрации муниципального образования «Кузоватовский район» Ульяновской области </w:t>
      </w:r>
      <w:r>
        <w:rPr>
          <w:rFonts w:cs="PT Astra Serif" w:ascii="PT Astra Serif" w:hAnsi="PT Astra Serif"/>
          <w:color w:val="000000"/>
          <w:sz w:val="28"/>
          <w:szCs w:val="28"/>
        </w:rPr>
        <w:t>от 24.02.2025 года  № 215 «О внесении изменений в муниципальную программу «Развитие и модернизация образования в муниципальном образовании «Кузоватовский район» Ульяновской области», утверждённую постановлением администрации муниципального образования «Кузоватовский район» Ульяновской области от 13.12.2024 № 877»</w:t>
      </w:r>
      <w:r>
        <w:rPr>
          <w:rFonts w:cs="PT Astra Serif" w:ascii="PT Astra Serif" w:hAnsi="PT Astra Serif"/>
          <w:sz w:val="28"/>
          <w:szCs w:val="28"/>
        </w:rPr>
        <w:t>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ое постановление администрации муниципального образования «Кузоватовский район» Ульяновской области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от 24.02.2025 года  № 215 «О внесении изменений в муниципальную программу «Развитие и модернизация образования в муниципальном образовании «Кузоватовский район» Ульяновской области», утверждённую постановлением администрации муниципального образования «Кузоватовский район» Ульяновской области от 13.12.2024 № 877» </w:t>
      </w:r>
      <w:r>
        <w:rPr>
          <w:rFonts w:cs="PT Astra Serif" w:ascii="PT Astra Serif" w:hAnsi="PT Astra Serif"/>
          <w:sz w:val="28"/>
          <w:szCs w:val="28"/>
        </w:rPr>
        <w:t>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нт  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      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А.С.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1-08-05T13:34:00Z</cp:lastPrinted>
  <dcterms:modified xsi:type="dcterms:W3CDTF">2025-02-28T11:28:00Z</dcterms:modified>
  <cp:revision>782</cp:revision>
  <dc:subject/>
  <dc:title>ЗАКЛЮЧЕНИЕ</dc:title>
</cp:coreProperties>
</file>