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0.02.2025 года № 160 «Об отмене  некоторых постановлений администрац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0.02.2025 года № 160 «Об отмене  некоторых постановлений администрац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0.02.2025 года № 160  отменены  некоторые постановления администрации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0.02.2025 года № 160  «Об отмене  некоторых постановлений администрац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0.02.2025 года № 160 «Об отмене  некоторых постановлений администрац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0:40:00Z</dcterms:modified>
  <cp:revision>782</cp:revision>
  <dc:subject/>
  <dc:title>ЗАКЛЮЧЕНИЕ</dc:title>
</cp:coreProperties>
</file>