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становлении размера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становлении размера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становить размер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становлении размера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«Об установлении размера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03T10:29:00Z</dcterms:modified>
  <cp:revision>784</cp:revision>
  <dc:subject/>
  <dc:title>ЗАКЛЮЧЕНИЕ</dc:title>
</cp:coreProperties>
</file>