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8.02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1"/>
          <w:rFonts w:ascii="PT Astra Serif" w:hAnsi="PT Astra Serif" w:eastAsia="Calibri" w:cs="PT Astra Seri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признать утратившим силу решение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признании утратившим силу решения Совета депутатов Спешневское сельское поселение  № 24/5 от 26.02.2021 г. «Об утверждении приложений № 1 и №2 к Положению об оплате труда работников замещающих должности, не отнесенные  к муниципальным должностям муници-пальной службы, и осуществляющих техническое обеспечение деятельности  органов местного самоуправления муниципального образования Спешневское сельское поселение в новой редакции с 01.03.2021 года»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3-06T06:43:00Z</dcterms:modified>
  <cp:revision>143</cp:revision>
  <dc:subject/>
  <dc:title>ЗАКЛЮЧЕНИЕ</dc:title>
</cp:coreProperties>
</file>