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установлении мер правовой и социальной защиты добровольных пожарных, работников добровольной пожарной  охраны 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3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отделом    по делам ГО и ЧС, профилактике правонарушений и взаимодействию с правоохранительными органами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установлении мер правовой и социальной защиты добровольных пожарных, работников добровольной пожарной  охраны 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становить меры правовой и социальной защиты добровольных пожарных, работников добровольной пожарной  охраны  муниципального образования «Кузоватовский район» Ульяновской области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установлении мер правовой и социальной защиты добровольных пожарных, работников добровольной пожарной  охраны 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б установлении мер правовой и социальной защиты добровольных пожарных, работников добровольной пожарной  охраны 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2-07T07:32:00Z</dcterms:modified>
  <cp:revision>778</cp:revision>
  <dc:subject/>
  <dc:title>ЗАКЛЮЧЕНИЕ</dc:title>
</cp:coreProperties>
</file>