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02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Лесоматюнин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Лесоматюнинское сельское поселение Кузоватовского района Ульяновской области  предлагается   определить структуру и правила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  Лесоматюнин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«Об определении структуры и правил формирования реестрового номера муниципального имущества, способа ведения реестров муниципального имущества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3-05T12:15:00Z</dcterms:modified>
  <cp:revision>522</cp:revision>
  <dc:subject/>
  <dc:title>ЗАКЛЮЧЕНИЕ</dc:title>
</cp:coreProperties>
</file>