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25.02.2025 года № 224 «О внесении изменений в Приложение № 2 к постановлению администрации муниципального образования «Кузоватовский район» Ульяновской области от 07.07.2017 года № 269 «О  создании Координационного совета  по вопросам охраны прав и социальных гарантий несовершеннолетних при администрации муниципального образования «Кузоватовский район»»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5.02.2025 года № 224 «О внесении изменений в Приложение № 2 к постановлению администрации муниципального образования «Кузоватовский район» Ульяновской области от 07.07.2017 года № 269 «О  создании Координационного совета  по вопросам охраны прав и социальных гарантий несовершеннолетних при администрации муниципального образования «Кузоватовский район»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5.02.2025 года № 224 внесены изменения в Приложение № 2 к постановлению администрации муниципального образования «Кузоватовский район» Ульяновской области от 07.07.2017 года № 269 «О  создании Координационного совета  по вопросам охраны прав и социальных гарантий несовершеннолетних при администрации муниципального образования «Кузоватовский район»»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5.02.2025 года № 224  «О внесении изменений в Приложение № 2 к постановлению администрации муниципального образования «Кузоватовский район» Ульяновской области от 07.07.2017 года № 269 «О  создании Координационного совета  по вопросам охраны прав и социальных гарантий несовершеннолетних при администрации муниципального образования «Кузоватовский район»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5.02.2025 года № 224  «О внесении изменений в Приложение № 2 к постановлению администрации муниципального образования «Кузоватовский район» Ульяновской области от 07.07.2017 года № 269 «О  создании Координационного совета  по вопросам охраны прав и социальных гарантий несовершеннолетних при администрации муниципального образования «Кузоватовский район»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3-03T10:37:00Z</dcterms:modified>
  <cp:revision>786</cp:revision>
  <dc:subject/>
  <dc:title>ЗАКЛЮЧЕНИЕ</dc:title>
</cp:coreProperties>
</file>