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02.2025 года № 230 «О некоторых мерах поддержки граждан, являющихся членами семей погибших (умерших) участников специальной военной операции и иных лиц, в 2025 году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02.2025 года № 230 «О некоторых мерах поддержки граждан, являющихся членами семей погибших (умерших) участников специальной военной операции и иных лиц, в 2025 году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02.2025 года № 230 установлены некоторые меры поддержки граждан, являющихся членами семей погибших (умерших) участников специальной военной операции и иных лиц, в 2025 году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6.02.2025 года № 230 «О некоторых мерах поддержки граждан, являющихся членами семей погибших (умерших) участников специальной военной операции и иных лиц, в 2025 году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02.2025 года № 230 «О некоторых мерах поддержки граждан, являющихся членами семей погибших (умерших) участников специальной военной операции и иных лиц, в 2025 году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03T10:44:00Z</dcterms:modified>
  <cp:revision>784</cp:revision>
  <dc:subject/>
  <dc:title>ЗАКЛЮЧЕНИЕ</dc:title>
</cp:coreProperties>
</file>