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Лесоматюнинское сельское поселение Кузоватовского района Ульяновской области от 21.02.2025 года  № 1/1 «Об утверждении Положения «О порядке назначения и проведения собрания граждан, конференции граждан(собрания делегатов) в 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1.02.2025 года  № 1/1 «Об утверждении Положения «О порядке назначения и проведения собрания граждан, конференции граждан(собрания делегатов) в 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от 21.02.2025 года  № 1/1  утверждено Положение «О порядке назначения и проведения собрания граждан, конференции граждан(собрания делегатов) в муниципального образования Лесоматюнинское сель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1.02.2025 года  № 1/1 «Об утверждении Положения «О порядке назначения и проведения собрания граждан, конференции граждан(собрания делегатов) в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1.02.2025 года  № 1/1 «Об утверждении Положения «О порядке назначения и проведения собрания граждан, конференции граждан(собрания делегатов) в 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3-05T12:32:00Z</dcterms:modified>
  <cp:revision>582</cp:revision>
  <dc:subject/>
  <dc:title>ЗАКЛЮЧЕНИЕ</dc:title>
</cp:coreProperties>
</file>