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05.02.2025 года № 152 «Об установлении мер правовой и социальной защиты добровольных пожарных, работников добровольной пожарной  охраны  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7.02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05.02.2025 года № 152 «Об установлении мер правовой и социальной защиты добровольных пожарных, работников добровольной пожарной  охраны  муниципального 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05.02.2025 года № 152 установлены меры правовой и социальной защиты добровольных пожарных, работников добровольной пожарной  охраны  муниципального образования «Кузоватовский район»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 от  05.02.2025 года № 152 «Об установлении мер правовой и социальной защиты добровольных пожарных, работников добровольной пожарной  охраны  муниципального образования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 от  05.02.2025 года № 152 «Об установлении мер правовой и социальной защиты добровольных пожарных, работников добровольной пожарной  охраны  муниципального образования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2-07T07:35:00Z</dcterms:modified>
  <cp:revision>780</cp:revision>
  <dc:subject/>
  <dc:title>ЗАКЛЮЧЕНИЕ</dc:title>
</cp:coreProperties>
</file>