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9.02.2025 года № 199  «О признании утратившими силу некоторых постановлений  администр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9.02.2025 года № 199   «О признании утратившими силу некоторых постановлений  администр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9.02.2025 года № 199  признаны утратившими силу некоторые постановления  администрации муниципального образования «Кузоватовский район» Ульяновской области.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9.02.2025 года № 199  «О признании утратившими силу некоторых постановлений 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9.02.2025 года № 199  «О признании утратившими силу некоторых постановлений 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57:00Z</dcterms:modified>
  <cp:revision>784</cp:revision>
  <dc:subject/>
  <dc:title>ЗАКЛЮЧЕНИЕ</dc:title>
</cp:coreProperties>
</file>