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отмене  некоторых постановлений администрации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5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муниципальным учреждением Управление образ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отмене  некоторых постановлений администраци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отменить  некоторые постановления администрации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отмене  некоторых постановлений администрации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отмене  некоторых постановлений администрации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2-28T10:37:00Z</dcterms:modified>
  <cp:revision>780</cp:revision>
  <dc:subject/>
  <dc:title>ЗАКЛЮЧЕНИЕ</dc:title>
</cp:coreProperties>
</file>