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 определении стоимости услуг и установлении требований к качеству услуг, предоставляемых согласно гарантированному перечню услуг по погребению на территориях городского и сельских поселений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6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Управлением экономического 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 определении стоимости услуг и установлении требований к качеству услуг, предоставляемых согласно гарантированному перечню услуг по погребению на территориях городского и сельских поселений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  определить стоимость услуг и установить требования к качеству услуг, предоставляемых согласно гарантированному перечню услуг по погребению на территориях городского и сельских поселений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 определении стоимости услуг и установлении требований к качеству услуг, предоставляемых согласно гарантированному перечню услуг по погребению на территориях городского и сельских поселений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 определении стоимости услуг и установлении требований к качеству услуг, предоставляемых согласно гарантированному перечню услуг по погребению на территориях городского и сельских поселений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28T10:43:00Z</dcterms:modified>
  <cp:revision>780</cp:revision>
  <dc:subject/>
  <dc:title>ЗАКЛЮЧЕНИЕ</dc:title>
</cp:coreProperties>
</file>