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3.02.2025 года № 139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 образования «Кузоватовский район» Ульяновской области от 03.02.2025 года № 139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3.02.2025 года № 139 определены Перечни должностных лиц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3.02.2025 года № 139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3.02.2025 года № 139 «Об  определении Перечней должностных лиц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2-07T07:25:00Z</dcterms:modified>
  <cp:revision>776</cp:revision>
  <dc:subject/>
  <dc:title>ЗАКЛЮЧЕНИЕ</dc:title>
</cp:coreProperties>
</file>