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3.02.2025  года № 3 «Об определении структуры и правил формирования реестрового номера  муниципального имущества, способа ведения реестров муниципального имущества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3.02.2025  года № 3 «Об определении структуры и правил формирования реестрового номера  муниципального имущества, способа ведения реестров муниципального имущества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03.02.2025  года № 3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пределены структура и правила формирования реестрового номера  муниципального имущества, способа ведения реестров муниципального имущества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03.02.2025  года № 3 «Об определении структуры и правил формирования реестрового номера  муниципального имущества, способа ведения реестров муниципального имущества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3.02.2025  года № 3 «Об определении структуры и правил формирования реестрового номера  муниципального имущества, способа ведения реестров муниципального имущества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5-03-05T12:57:00Z</dcterms:modified>
  <cp:revision>530</cp:revision>
  <dc:subject/>
  <dc:title>ЗАКЛЮЧЕНИЕ</dc:title>
</cp:coreProperties>
</file>