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03.02.2025 года № 140 «Об  определении Перечней должностных лиц, уполномоченных составлять протоколы об отдельных административных правонарушениях, предусмотренных Кодексом  Российской Федерации, при осуществлении муниципального контроля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6.02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03.02.2025 года № 140 «Об  определении Перечней должностных лиц, уполномоченных составлять протоколы об отдельных административных правонарушениях, предусмотренных Кодексом  Российской Федерации, при осуществлении муниципального контроля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03.02.2025 года № 140 определены Перечни должностных лиц, уполномоченных составлять протоколы об отдельных административных правонарушениях, предусмотренных Кодексом  Российской Федерации, при осуществлении муниципального контроля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03.02.2025 года № 140  «Об  определении Перечней должностных лиц, уполномоченных составлять протоколы об отдельных административных правонарушениях, предусмотренных Кодексом  Российской Федерации, при осуществлении муниципального контроля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 от  03.02.2025 года № 140 «Об  определении Перечней должностных лиц, уполномоченных составлять протоколы об отдельных административных правонарушениях, предусмотренных Кодексом  Российской Федерации, при осуществлении муниципального контроля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2-07T07:28:00Z</dcterms:modified>
  <cp:revision>778</cp:revision>
  <dc:subject/>
  <dc:title>ЗАКЛЮЧЕНИЕ</dc:title>
</cp:coreProperties>
</file>