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 экспертизы    решения Совета депутатов  муниципального образования 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от 21.02.2025 года  № 20/6 «О внесении изменений и дополнений в решение Совета депутатов муниципального образования Спешневское сельское поселение от 26.02.2016 г. № 2/6 «О дополнительных выплатах и видах поощрения»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.п. Кузоватово                                                                                         26.02.2025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решения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от 21.02.2025 года  № 20/6 «О внесении изменений и дополнений в решение Совета депутатов муниципального образования Спешневское сельское поселение от 26.02.2016 г. № 2/6 «О дополнительных выплатах и видах поощрения»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роведена в соответствии с Федеральным законом  от  17.07.2009 года № 172-ФЗ «Об антикоррупционной экспертизе нормативных правовых актов и проектов нормативных правовых актов», постановлением 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 Законом   Ульяновской области от 20.07.2012 года № 89-ЗО «О противодействии коррупции в Ульяновской области», Положением о порядке проведения антикоррупционной экспертизы нормативных правовых актов органов местного самоуправления муниципального образования «Кузоватовский район»  и их проектов, утверждённым решением Совета депутатов муниципального образования «Кузоватовский район» Ульяновской области от 26.02.2010 года № 4/6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2.ОПИСАНИЕ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от 21.02.2025 года  № 20/6 внесены изменения и дополнения в решение Совета депутатов муниципального образования Спешневское сельское поселение от 26.02.2016 г. № 2/6 «О дополнительных выплатах и видах поощрения»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ВЫЯВЛЕННЫЕ В ПОЛОЖЕНИЯХ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акторов, которые   способствуют  или   могут  способствовать созданию условий для проявления коррупции в связи с принятием решения Совета депутатов муниципального  образования Спешневское 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от 21.02.2025 года  № 20/6 «О внесении изменений и дополнений в решение Совета депутатов муниципального образования Спешневское сельское поселение от 26.02.2016 г. № 2/6 «О дополнительных выплатах и видах поощрения»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»</w:t>
      </w:r>
      <w:r>
        <w:rPr>
          <w:rFonts w:cs="PT Astra Serif" w:ascii="PT Astra Serif" w:hAnsi="PT Astra Seri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 выявле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ое решение Совета депутатов муниципального  образования Спешневское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от 21.02.2025 года  № 20/6 «О внесении изменений и дополнений в решение Совета депутатов муниципального образования Спешневское сельское поселение от 26.02.2016 г. № 2/6 «О дополнительных выплатах и видах поощрения»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узоватовский район»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4-03-05T15:02:00Z</cp:lastPrinted>
  <dcterms:modified xsi:type="dcterms:W3CDTF">2025-03-06T06:51:00Z</dcterms:modified>
  <cp:revision>147</cp:revision>
  <dc:subject/>
  <dc:title>ЗАКЛЮЧЕНИЕ</dc:title>
</cp:coreProperties>
</file>