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изменений в Приложение №4 к постановлению администрации муниципального образования «Кузоватовский район» Ульяновской области от 30.12.2019 г. № 780 «О нормотворческой деятельности 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4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отделом правового обеспече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изменений в Приложение №4 к постановлению администрации муниципального образования «Кузоватовский район» Ульяновской области от 30.12.2019 г. № 780 «О нормотворческой деятельности 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Приложение №4 к постановлению администрации муниципального образования «Кузоватовский район» Ульяновской области от 30.12.2019 г. № 780 «О нормотворческой деятельности 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Приложение №4 к постановлению администрации муниципального образования «Кузоватовский район» Ульяновской области от 30.12.2019 г. № 780 «О нормотворческой деятельности 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изменений в Приложение №4 к постановлению администрации муниципального образования «Кузоватовский район» Ульяновской области от 30.12.2019 г. № 780 «О нормотворческой деятельности 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28T10:49:00Z</dcterms:modified>
  <cp:revision>782</cp:revision>
  <dc:subject/>
  <dc:title>ЗАКЛЮЧЕНИЕ</dc:title>
</cp:coreProperties>
</file>