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Лесоматюнинское сельское поселение Кузоватовского района Ульяновской области «Об утверждении Положения «О порядке назначения и проведения собрания граждан, конференции граждан(собрания делегатов) в  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Лесоматюнинское сельское поселение Кузоватовского района  Ульяновской области «Об утверждении Положения «О порядке назначения и проведения собрания граждан, конференции граждан(собрания делегатов) в  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Лесоматюнинское сельское поселение Кузоватовского района Ульяновской области  предлагается утвердить Положение «О порядке назначения и проведения собрания граждан, конференции граждан(собрания делегатов) в   муниципального образования Лесоматюнинское сельское поселение Кузоватовского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 Лесоматюнинское сельское поселение Кузоватовского района Ульяновской области «Об утверждении Положения «О порядке назначения и проведения собрания граждан, конференции граждан(собрания делегатов) в  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Лесоматюнинское сельское поселение Кузоватовского района Ульяновской области «Об утверждении Положения «О порядке назначения и проведения собрания граждан, конференции граждан(собрания делегатов) в  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5-03-05T12:29:00Z</dcterms:modified>
  <cp:revision>580</cp:revision>
  <dc:subject/>
  <dc:title>ЗАКЛЮЧЕНИЕ</dc:title>
</cp:coreProperties>
</file>