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пределить структуру и правила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определении структуры и правил формирования реестрового номера  муниципального имущества, способа ведения реестров муниципального имуществ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3-05T12:54:00Z</dcterms:modified>
  <cp:revision>528</cp:revision>
  <dc:subject/>
  <dc:title>ЗАКЛЮЧЕНИЕ</dc:title>
</cp:coreProperties>
</file>