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р</w:t>
      </w:r>
      <w:r>
        <w:rPr>
          <w:rFonts w:cs="PT Astra Serif" w:ascii="PT Astra Serif" w:hAnsi="PT Astra Serif"/>
          <w:sz w:val="20"/>
          <w:szCs w:val="28"/>
        </w:rPr>
        <w:t>ешения Совета депутатов муниципального образования Коромысловское сельское поселение Кузоватовского района Ульяновской области № 23/81 от 27.06.2025г. «О внесении изменений и дополнений в решение Совета депутатов муниципального образования Коромысловское сельское поселение от 22.11.2024г. № 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р</w:t>
      </w:r>
      <w:r>
        <w:rPr>
          <w:rFonts w:cs="PT Astra Serif" w:ascii="PT Astra Serif" w:hAnsi="PT Astra Serif"/>
          <w:sz w:val="20"/>
          <w:szCs w:val="28"/>
        </w:rPr>
        <w:t xml:space="preserve">ешения Совета депутатов муниципального образования Коромысловское сельское поселение Кузоватовского района Ульяновской области № 23/81 от 27.06.2025г. «О внесении изменений и дополнений в решение Совета депутатов муниципального образования Коромысловское сельское поселение от 22.11.2024г. № 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р</w:t>
      </w:r>
      <w:r>
        <w:rPr>
          <w:rFonts w:cs="PT Astra Serif" w:ascii="PT Astra Serif" w:hAnsi="PT Astra Serif"/>
          <w:sz w:val="20"/>
          <w:szCs w:val="28"/>
        </w:rPr>
        <w:t>ешением Совета депутатов муниципального образования Коромысловское сельское поселение Кузоватовского района Ульяновской области № 23/81 от 27.06.2025г. внесены изменения и дополнения в решение Совета депутатов муниципального образования Коромысловское сельское поселение от 22.11.2024г. № 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р</w:t>
      </w:r>
      <w:r>
        <w:rPr>
          <w:rFonts w:cs="PT Astra Serif" w:ascii="PT Astra Serif" w:hAnsi="PT Astra Serif"/>
          <w:sz w:val="20"/>
          <w:szCs w:val="28"/>
        </w:rPr>
        <w:t>ешения Совета депутатов муниципального образования Коромысловское сельское поселение Кузоватовского района Ульяновской области № 23/81 от 27.06.2025г. «О внесении изменений и дополнений в решение Совета депутатов муниципального образования Коромысловское сельское поселение от 22.11.2024г. № 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р</w:t>
      </w:r>
      <w:r>
        <w:rPr>
          <w:rFonts w:cs="PT Astra Serif" w:ascii="PT Astra Serif" w:hAnsi="PT Astra Serif"/>
          <w:sz w:val="20"/>
          <w:szCs w:val="28"/>
        </w:rPr>
        <w:t xml:space="preserve">ешение Совета депутатов муниципального образования Коромысловское сельское поселение Кузоватовского района Ульяновской области № 23/81 от 27.06.2025г. «О внесении изменений и дополнений в решение Совета депутатов муниципального образования Коромысловское сельское поселение от 22.11.2024г. № 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32:00Z</dcterms:modified>
  <cp:revision>690</cp:revision>
  <dc:subject/>
  <dc:title>ЗАКЛЮЧЕНИЕ</dc:title>
</cp:coreProperties>
</file>