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23.06.2025 г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оложение о совете по реформам и приоритетным проектам при Главе администрации муниципального образования «Кузоватовский район»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Совета по реформам и приоритетным проектам при Главе администрац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1:00Z</dcterms:modified>
  <cp:revision>671</cp:revision>
  <dc:subject/>
  <dc:title>ЗАКЛЮЧЕНИЕ</dc:title>
</cp:coreProperties>
</file>