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Спешне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б утверждении административного  регламента предоставления муниципальной услуги «Принятие на учет граждан в качестве нуждающисхя в жилых помещениях, предоставляемых по договорам социального найма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05:00Z</dcterms:modified>
  <cp:revision>675</cp:revision>
  <dc:subject/>
  <dc:title>ЗАКЛЮЧЕНИЕ</dc:title>
</cp:coreProperties>
</file>