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роекта постановления администрации муниципального образования Еделевское сельское поселение Кузоватовского района Ульяновской области «О внесении изменений в постановление от 21.12.2020г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02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постановления администрации муниципального образования Еделевское сельское поселение Кузоватовского района Ульяновской области «О внесении изменений в постановление от 21.12.2020г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Еделевское сельское поселение Кузоватовского района Ульяновской области предлагается внести изменения в постановление от 21.12.2020г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Еделевское сельское поселение Кузоватовского района Ульяновской области «О внесении изменений в постановление от 21.12.2020г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й проект постановления администрации муниципального образования Еделевское сельское поселение Кузоватовского района Ульяновской области «О внесении изменений в постановление от 21.12.2020г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47:00Z</dcterms:modified>
  <cp:revision>671</cp:revision>
  <dc:subject/>
  <dc:title>ЗАКЛЮЧЕНИЕ</dc:title>
</cp:coreProperties>
</file>