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п</w:t>
      </w:r>
      <w:r>
        <w:rPr>
          <w:rFonts w:cs="PT Astra Serif" w:ascii="PT Astra Serif" w:hAnsi="PT Astra Serif"/>
          <w:sz w:val="20"/>
          <w:szCs w:val="28"/>
        </w:rPr>
        <w:t>остановления администрации муниципального образования Коромысловское сельское поселение Кузоватовского района Ульяновской области «О внесении изменений в постановление от 03.06.2022 № 45 «Об утверждении перечня муниципальных услуг, предоставляемых администрацией муниципального образования Коромысл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технологий многофункциональный центр предоставления государственных и муниципальных услуг в Ульяновской области»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16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проекта п</w:t>
      </w:r>
      <w:r>
        <w:rPr>
          <w:rFonts w:cs="PT Astra Serif" w:ascii="PT Astra Serif" w:hAnsi="PT Astra Serif"/>
          <w:sz w:val="20"/>
          <w:szCs w:val="28"/>
        </w:rPr>
        <w:t>остановления администрации муниципального образования Коромысловское сельское поселение Кузоватовского района Ульяновской области «О внесении изменений в постановление от 03.06.2022 № 45 «Об утверждении перечня муниципальных услуг, предоставляемых администрацией муниципального образования Коромысл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технологий многофункциональный центр предоставления государственных и муниципальных услуг в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</w:t>
      </w:r>
      <w:r>
        <w:rPr>
          <w:rFonts w:cs="PT Astra Serif" w:ascii="PT Astra Serif" w:hAnsi="PT Astra Serif"/>
          <w:sz w:val="20"/>
          <w:szCs w:val="28"/>
        </w:rPr>
        <w:t>остановления администрации муниципального образования Коромысловское сельское поселение Кузоватовского района Ульяновской области предлагается внести изменения в постановление от 03.06.2022 № 45 «Об утверждении перечня муниципальных услуг, предоставляемых администрацией муниципального образования Коромысл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технологий многофункциональный центр предоставления государственных и муниципальных услуг в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роекта п</w:t>
      </w:r>
      <w:r>
        <w:rPr>
          <w:rFonts w:cs="PT Astra Serif" w:ascii="PT Astra Serif" w:hAnsi="PT Astra Serif"/>
          <w:sz w:val="20"/>
          <w:szCs w:val="28"/>
        </w:rPr>
        <w:t>остановления администрации муниципального образования Коромысловское сельское поселение Кузоватовского района Ульяновской области «О внесении изменений в постановление от 03.06.2022 № 45 «Об утверждении перечня муниципальных услуг, предоставляемых администрацией муниципального образования Коромысл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технологий многофункциональный центр предоставления государственных и муниципальных услуг в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п</w:t>
      </w:r>
      <w:r>
        <w:rPr>
          <w:rFonts w:cs="PT Astra Serif" w:ascii="PT Astra Serif" w:hAnsi="PT Astra Serif"/>
          <w:sz w:val="20"/>
          <w:szCs w:val="28"/>
        </w:rPr>
        <w:t xml:space="preserve">остановления администрации муниципального образования Коромысловское сельское поселение Кузоватовского района Ульяновской области «О внесении изменений в постановление от 03.06.2022 № 45 «Об утверждении перечня муниципальных услуг, предоставляемых администрацией муниципального образования Коромысл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технологий многофункциональный центр предоставления государственных и муниципальных услуг в Ульяновской области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53:00Z</dcterms:modified>
  <cp:revision>674</cp:revision>
  <dc:subject/>
  <dc:title>ЗАКЛЮЧЕНИЕ</dc:title>
</cp:coreProperties>
</file>