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Лесоматюнинское сельское поселение  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Кузоватовского района Ульяновской области </w:t>
      </w:r>
      <w:r>
        <w:rPr>
          <w:rFonts w:cs="PT Astra Serif" w:ascii="PT Astra Serif" w:hAnsi="PT Astra Serif"/>
          <w:sz w:val="20"/>
          <w:szCs w:val="20"/>
        </w:rPr>
        <w:t>«О внесении изменений в постановление администрации  муниципального образования Лесоматюнинское сельское поселение от 20.11.2024 года № 53 «Об утверждении перечня муниципальных услуг, предоставляемых администрацией муниципального образования Лесоматюнинское сельское поселение  Кузоватовского  района Ульяновской области, предоставление которых организуется  в областном государственном казенном учреждении «Корпорация развития интернет-технологий - многофункциональный центр  предоставления государственных и муниципальных услуг в Ульяновской области»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16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постановления администрации муниципального образования Лесоматюнинское сельское поселение  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Кузоватовского района Ульяновской области </w:t>
      </w:r>
      <w:r>
        <w:rPr>
          <w:rFonts w:cs="PT Astra Serif" w:ascii="PT Astra Serif" w:hAnsi="PT Astra Serif"/>
          <w:sz w:val="20"/>
          <w:szCs w:val="20"/>
        </w:rPr>
        <w:t xml:space="preserve">«О внесении изменений в постановление администрации  муниципального образования Лесоматюнинское сельское поселение от 20.11.2024 года № 53 «Об утверждении перечня муниципальных услуг, предоставляемых администрацией муниципального образования Лесоматюнинское сельское поселение  Кузоватовского  района Ульяновской области, предоставление которых организуется  в областном государственном казенном учреждении «Корпорация развития интернет-технологий - многофункциональный центр  предоставления государственных и муниципальных услуг в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м на антикоррупционную экспертизу проектом постановления администрации муниципального образования Лесоматюнинское сельское поселение  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Кузоватовского района Ульяновской области </w:t>
      </w:r>
      <w:r>
        <w:rPr>
          <w:rFonts w:cs="PT Astra Serif" w:ascii="PT Astra Serif" w:hAnsi="PT Astra Serif"/>
          <w:sz w:val="20"/>
          <w:szCs w:val="20"/>
        </w:rPr>
        <w:t>предлагается внести изменения в постановление администрации  муниципального образования Лесоматюнинское сельское поселение от 20.11.2024 года № 53 «Об утверждении перечня муниципальных услуг, предоставляемых администрацией муниципального образования Лесоматюнинское сельское поселение  Кузоватовского  района Ульяновской области, предоставление которых организуется  в областном государственном казенном учреждении «Корпорация развития интернет-технологий - многофункциональный центр  предоставления государственных и муниципальных услуг в Ульяновской области»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Лесоматюнинское сельское поселение  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Кузоватовского района Ульяновской области </w:t>
      </w:r>
      <w:r>
        <w:rPr>
          <w:rFonts w:cs="PT Astra Serif" w:ascii="PT Astra Serif" w:hAnsi="PT Astra Serif"/>
          <w:sz w:val="20"/>
          <w:szCs w:val="20"/>
        </w:rPr>
        <w:t>«О внесении изменений в постановление администрации  муниципального образования Лесоматюнинское сельское поселение от 20.11.2024 года № 53 «Об утверждении перечня муниципальных услуг, предоставляемых администрацией муниципального образования Лесоматюнинское сельское поселение  Кузоватовского  района Ульяновской области, предоставление которых организуется  в областном государственном казенном учреждении «Корпорация развития интернет-технологий - многофункциональный центр  предоставления государственных и муниципальных услуг в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й проект постановления администрации муниципального образования Лесоматюнинское сельское поселение  </w:t>
      </w:r>
      <w:r>
        <w:rPr>
          <w:rStyle w:val="FontStyle27"/>
          <w:rFonts w:cs="PT Astra Serif" w:ascii="PT Astra Serif" w:hAnsi="PT Astra Serif"/>
          <w:sz w:val="20"/>
          <w:szCs w:val="20"/>
        </w:rPr>
        <w:t xml:space="preserve">Кузоватовского района Ульяновской области </w:t>
      </w:r>
      <w:r>
        <w:rPr>
          <w:rFonts w:cs="PT Astra Serif" w:ascii="PT Astra Serif" w:hAnsi="PT Astra Serif"/>
          <w:sz w:val="20"/>
          <w:szCs w:val="20"/>
        </w:rPr>
        <w:t>«О внесении изменений в постановление администрации  муниципального образования Лесоматюнинское сельское поселение от 20.11.2024 года № 53 «Об утверждении перечня муниципальных услуг, предоставляемых администрацией муниципального образования Лесоматюнинское сельское поселение  Кузоватовского  района Ульяновской области, предоставление которых организуется  в областном государственном казенном учреждении «Корпорация развития интернет-технологий - многофункциональный центр  предоставления государственных и муниципальных услуг в Ульяновской области»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54" w:top="810" w:footer="595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03:00Z</dcterms:modified>
  <cp:revision>675</cp:revision>
  <dc:subject/>
  <dc:title>ЗАКЛЮЧЕНИЕ</dc:title>
</cp:coreProperties>
</file>