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п</w:t>
      </w:r>
      <w:r>
        <w:rPr>
          <w:rFonts w:cs="PT Astra Serif" w:ascii="PT Astra Serif" w:hAnsi="PT Astra Serif"/>
          <w:sz w:val="20"/>
          <w:szCs w:val="28"/>
        </w:rPr>
        <w:t>остановления администрации муниципального образования Коромысловское сельское поселение Кузоватовского района Ульяновской области № 31 от 27.06.2025г. «Об утверждении административного регламента предоставление муниципальной услуги « Принятие на учет граждан в качестве нуждающихся в жилых помещениях, предоставляемых по договору социального найма»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30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Антикоррупционная экспертиза п</w:t>
      </w:r>
      <w:r>
        <w:rPr>
          <w:rFonts w:cs="PT Astra Serif" w:ascii="PT Astra Serif" w:hAnsi="PT Astra Serif"/>
          <w:sz w:val="20"/>
          <w:szCs w:val="28"/>
        </w:rPr>
        <w:t xml:space="preserve">остановления администрации муниципального образования Коромысловское сельское поселение Кузоватовского района Ульяновской области № 31 от 27.06.2025г. «Об утверждении административного регламента предоставление муниципальной услуги « Принятие на учет граждан в качестве нуждающихся в жилых помещениях, предоставляемых по договору социального найма» </w:t>
      </w:r>
      <w:r>
        <w:rPr>
          <w:rFonts w:cs="PT Astra Serif" w:ascii="PT Astra Serif" w:hAnsi="PT Astra Serif"/>
          <w:sz w:val="20"/>
          <w:szCs w:val="20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НОРМАТИВНОГО АКТА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</w:t>
      </w:r>
      <w:r>
        <w:rPr>
          <w:rFonts w:cs="PT Astra Serif" w:ascii="PT Astra Serif" w:hAnsi="PT Astra Serif"/>
          <w:sz w:val="20"/>
          <w:szCs w:val="28"/>
        </w:rPr>
        <w:t>остановлением администрации муниципального образования Коромысловское сельское поселение Кузоватовского района Ульяновской области № 31 от 27.06.2025г. утверждён административный регламент предоставление муниципальной услуги « Принятие на учет граждан в качестве нуждающихся в жилых помещениях, предоставляемых по договору социального найма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3. ВЫЯВЛЕННЫЕ В ПОЛОЖЕНИЯХ НОРМАТИВНОГО А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п</w:t>
      </w:r>
      <w:r>
        <w:rPr>
          <w:rFonts w:cs="PT Astra Serif" w:ascii="PT Astra Serif" w:hAnsi="PT Astra Serif"/>
          <w:sz w:val="20"/>
          <w:szCs w:val="28"/>
        </w:rPr>
        <w:t>остановления администрации муниципального образования Коромысловское сельское поселение Кузоватовского района Ульяновской области № 31 от 27.06.2025г. «Об утверждении административного регламента предоставление муниципальной услуги « Принятие на учет граждан в качестве нуждающихся в жилых помещениях, предоставляемых по договору социального найма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ое п</w:t>
      </w:r>
      <w:r>
        <w:rPr>
          <w:rFonts w:cs="PT Astra Serif" w:ascii="PT Astra Serif" w:hAnsi="PT Astra Serif"/>
          <w:sz w:val="20"/>
          <w:szCs w:val="28"/>
        </w:rPr>
        <w:t xml:space="preserve">остановления администрации муниципального образования Коромысловское сельское поселение Кузоватовского района Ульяновской области № 31 от 27.06.2025г. «Об утверждении административного регламента предоставление муниципальной услуги « Принятие на учет граждан в качестве нуждающихся в жилых помещениях, предоставляемых по договору социального найма»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30:00Z</dcterms:modified>
  <cp:revision>688</cp:revision>
  <dc:subject/>
  <dc:title>ЗАКЛЮЧЕНИЕ</dc:title>
</cp:coreProperties>
</file>