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роекта постановления администрации муниципального образования Еделевское сельское поселение Кузоватовского района Ульяновской области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02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постановления администрации муниципального образования Еделевское сельское поселение Кузоватовского района Ульяновской области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постановления администрации муниципального образования Еделевское сельское поселение Кузоватовского района Ульяновской области предлагается утвердить административный регламент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Еделевское сельское поселение Кузоватовского района Ульяновской области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й проект постановления администрации муниципального образования Еделевское сельское поселение Кузоватовского района Ульяновской области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49:00Z</dcterms:modified>
  <cp:revision>672</cp:revision>
  <dc:subject/>
  <dc:title>ЗАКЛЮЧЕНИЕ</dc:title>
</cp:coreProperties>
</file>