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решения Совета депутатов муниципального образования Спешневское сельское поселение Кузоватовского района Ульяновской области «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О внесении изменений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3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роекта решения Совета депутатов муниципального образования Спешневское сельское поселение Кузоватовского района Ульяновской области «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О внесении изменений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решения Совета депутатов муниципального образования Спешневское сельское поселение Кузоватовского района Ульяновской области предлагается внести изменения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 xml:space="preserve">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Спешневское сельское поселение Кузоватовского района Ульяновской области «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О внесении изменений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решения Совета депутатов муниципального образования Спешневское сельское поселение Кузоватовского района Ульяновской области «</w:t>
      </w:r>
      <w:r>
        <w:rPr>
          <w:rStyle w:val="1"/>
          <w:rFonts w:cs="PT Astra Serif" w:ascii="PT Astra Serif" w:hAnsi="PT Astra Serif"/>
          <w:sz w:val="20"/>
          <w:szCs w:val="20"/>
          <w:lang w:eastAsia="zxx" w:bidi="zxx"/>
        </w:rPr>
        <w:t>О внесении изменений в решение Совета депутатов   муниципального образования Спешневское сельское поселение от 20.12.2024г. № 18/40 «О бюджете муниципального образования Спешневское сельское поселение Кузоватовского района Ульяновской области  на 2025 год и плановый период 2026-2027 годов»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09:00Z</dcterms:modified>
  <cp:revision>679</cp:revision>
  <dc:subject/>
  <dc:title>ЗАКЛЮЧЕНИЕ</dc:title>
</cp:coreProperties>
</file>