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16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схему теплоснабжения муниципального образования Кузоватовское городское поселение Кузоватовского район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схемы теплоснабжения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0:00Z</dcterms:modified>
  <cp:revision>669</cp:revision>
  <dc:subject/>
  <dc:title>ЗАКЛЮЧЕНИЕ</dc:title>
</cp:coreProperties>
</file>