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8 «Об утверждении административного регламента предоставления муниципальной услуги «Выдача разрешений на пересадку деревьев и кустарников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24.06.2025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8 «Об утверждении административного регламента предоставления муниципальной услуги «Выдача разрешений на пересадку деревьев и кустарников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8 «Об утверждении административного регламента предоставления муниципальной услуги «Выдача разрешений на пересадку деревьев и кустарников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8 «Об утверждении административного регламента предоставления муниципальной услуги «Выдача разрешений на пересадку деревьев и кустарников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постановление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8 «Об утверждении административного регламента предоставления муниципальной услуги «Выдача разрешений на пересадку деревьев и кустарников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4:00Z</dcterms:modified>
  <cp:revision>673</cp:revision>
  <dc:subject/>
  <dc:title>ЗАКЛЮЧЕНИЕ</dc:title>
</cp:coreProperties>
</file>