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Правил использования водных объектов для рекреационных целей на территории муниципального образования «Кузоватовский район»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16.06.2025 г.</w:t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Правил использования водных объектов для рекреационных целей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равила использования водных объектов для рекреационных целей на территории муниципального образования «Кузоватовский район»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Правил использования водных объектов для рекреационных целей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Правил использования водных объектов для рекреационных целей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30:00Z</dcterms:modified>
  <cp:revision>668</cp:revision>
  <dc:subject/>
  <dc:title>ЗАКЛЮЧЕНИЕ</dc:title>
</cp:coreProperties>
</file>