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авовое заключение по итогам проведения антикоррупционной экспертизы проекта </w:t>
      </w:r>
      <w:r>
        <w:rPr>
          <w:rFonts w:cs="PT Astra Serif" w:ascii="PT Astra Serif" w:hAnsi="PT Astra Serif"/>
          <w:sz w:val="20"/>
          <w:szCs w:val="28"/>
        </w:rPr>
        <w:t>решения Совета депутатов муниципального образования Коромысловское сельское поселение Кузоватовского района Ульяновской области «О внесении изменений и дополнений в решение Совета депутатов муниципального образования Коромысловское сельское поселение от 22.11.2024г. № 16/57 «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»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23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роекта </w:t>
      </w:r>
      <w:r>
        <w:rPr>
          <w:rFonts w:cs="PT Astra Serif" w:ascii="PT Astra Serif" w:hAnsi="PT Astra Serif"/>
          <w:sz w:val="20"/>
          <w:szCs w:val="28"/>
        </w:rPr>
        <w:t xml:space="preserve">решения Совета депутатов муниципального образования Коромысловское сельское поселение Кузоватовского района Ульяновской области «О внесении изменений и дополнений в решение Совета депутатов муниципального образования Коромысловское сельское поселение от 22.11.2024г. № 16/57 «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0"/>
          <w:szCs w:val="20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РОЕ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м на антикоррупционную экспертизу проектом </w:t>
      </w:r>
      <w:r>
        <w:rPr>
          <w:rFonts w:cs="PT Astra Serif" w:ascii="PT Astra Serif" w:hAnsi="PT Astra Serif"/>
          <w:sz w:val="20"/>
          <w:szCs w:val="28"/>
        </w:rPr>
        <w:t>решения Совета депутатов муниципального образования Коромысловское сельское поселение Кузоватовского района Ульяновской области предлагается внести изменения и дополнения в решение Совета депутатов муниципального образования Коромысловское сельское поселение от 22.11.2024г. № 16/57 «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</w:t>
      </w:r>
      <w:r>
        <w:rPr>
          <w:rFonts w:cs="PT Astra Serif" w:ascii="PT Astra Serif" w:hAnsi="PT Astra Serif"/>
          <w:sz w:val="20"/>
          <w:szCs w:val="28"/>
        </w:rPr>
        <w:t>решения Совета депутатов муниципального образования Коромысловское сельское поселение Кузоватовского района Ульяновской области «О внесении изменений и дополнений в решение Совета депутатов муниципального образования Коромысловское сельское поселение от 22.11.2024г. № 16/57 «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й проект </w:t>
      </w:r>
      <w:r>
        <w:rPr>
          <w:rFonts w:cs="PT Astra Serif" w:ascii="PT Astra Serif" w:hAnsi="PT Astra Serif"/>
          <w:sz w:val="20"/>
          <w:szCs w:val="28"/>
        </w:rPr>
        <w:t xml:space="preserve">решения Совета депутатов муниципального образования Коромысловское сельское поселение Кузоватовского района Ульяновской области «О внесении изменений и дополнений в решение Совета депутатов муниципального образования Коромысловское сельское поселение от 22.11.2024г. № 16/57 «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0"/>
          <w:szCs w:val="20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4:59:00Z</dcterms:modified>
  <cp:revision>676</cp:revision>
  <dc:subject/>
  <dc:title>ЗАКЛЮЧЕНИЕ</dc:title>
</cp:coreProperties>
</file>