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предлагается отменить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б отмене решения Совета депутатов муниципального образования Коромысловское сельское поселение от 28.10.22г. № 47/27, от 18.11.2022г. № 48/39 «О внесении изменений в решение Совета депутатов муниципального образования Коромысловское сельское поселение от 29.09.2021г. №35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5:01:00Z</dcterms:modified>
  <cp:revision>677</cp:revision>
  <dc:subject/>
  <dc:title>ЗАКЛЮЧЕНИЕ</dc:title>
</cp:coreProperties>
</file>