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решения Совета депутатов муниципального образования Безводовское сельское поселение от 27.06.2025г. № 6/21 «Об утверждении Порядка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решения Совета депутатов муниципального образования Безводовское сельское поселение от 27.06.2025г. № 6/21 «Об утверждении Порядка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решением Совета депутатов муниципального образования Безводовское сельское поселение от 27.06.2025г. № 6/21 утверждён Порядок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от 27.06.2025г. № 6/21 «Об утверждении Порядка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решение Совета депутатов муниципального образования Безводовское сельское поселение от 27.06.2025г. № 6/21 «Об утверждении Порядка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25:00Z</dcterms:modified>
  <cp:revision>684</cp:revision>
  <dc:subject/>
  <dc:title>ЗАКЛЮЧЕНИЕ</dc:title>
</cp:coreProperties>
</file>