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предлагается внести изменения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</w:t>
      </w:r>
      <w:r>
        <w:rPr>
          <w:rStyle w:val="FontStyle27"/>
          <w:rFonts w:cs="PT Astra Serif" w:ascii="PT Astra Serif" w:hAnsi="PT Astra Serif"/>
          <w:sz w:val="20"/>
          <w:szCs w:val="20"/>
        </w:rPr>
        <w:t>остановления администрации муниципального образования Спешневское сельское поселение Кузоватовского района Ульяновской области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остановления администрации муниципального образования Спешневское сельское поселение Кузоватовского района Ульяновской области «О внесении изменений в постановление № 112 от 19.11.2024г. «Об утверждении перечня муниципальных услуг, предоставляемых администрацией муниципального 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4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07:00Z</dcterms:modified>
  <cp:revision>676</cp:revision>
  <dc:subject/>
  <dc:title>ЗАКЛЮЧЕНИЕ</dc:title>
</cp:coreProperties>
</file>