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</w:t>
      </w:r>
      <w:r>
        <w:rPr>
          <w:rFonts w:cs="PT Astra Serif" w:ascii="PT Astra Serif" w:hAnsi="PT Astra Serif"/>
          <w:sz w:val="20"/>
          <w:szCs w:val="28"/>
        </w:rPr>
        <w:t>постановление администрации муниципального образования Коромысловское сельское поселение Кузоватовского района Ульяновской области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экспертизы: Выявлены коррупциогенные фактор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</w:t>
      </w:r>
      <w:r>
        <w:rPr>
          <w:rFonts w:cs="PT Astra Serif" w:ascii="PT Astra Serif" w:hAnsi="PT Astra Serif"/>
          <w:sz w:val="20"/>
          <w:szCs w:val="28"/>
        </w:rPr>
        <w:t xml:space="preserve">постановление администрации муниципального образования Коромысловское сельское поселение Кузоватовского района Ульяновской области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твердить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у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0"/>
          <w:szCs w:val="20"/>
        </w:rPr>
        <w:t>Проектом регламента не определены сроки оказания муниципальной услуги, что свидетельствует о наличии такого коррупциогенного фактора, как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или организации (их должностных лиц), согласно пп. «а» п. 3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</w:t>
      </w:r>
      <w:r>
        <w:rPr>
          <w:rFonts w:cs="PT Astra Serif" w:ascii="PT Astra Serif" w:hAnsi="PT Astra Serif"/>
          <w:sz w:val="20"/>
          <w:szCs w:val="28"/>
        </w:rPr>
        <w:t>постановление администрации муниципального образования Коромысловское сельское поселение Кузоватовского района Ульяновской области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дновременно, разработчику предлагается устранить указанный коррупциогенный фактор, путём определения сроков оказания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6:51:00Z</dcterms:modified>
  <cp:revision>675</cp:revision>
  <dc:subject/>
  <dc:title>ЗАКЛЮЧЕНИЕ</dc:title>
</cp:coreProperties>
</file>