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решения Совета депутатов муниципального образования Спешневское сельское поселение Кузоватовского района Ульяновской области от 27.06.2025г. № 24/23 «Об утверждении Положения «О порядке назначения и проведения собрания граждан, конференции граждан (собрания делегатов) в муниципальном образовании Спешневское сельское поселение Кузоватовского район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решения Совета депутатов муниципального образования Спешневское сельское поселение Кузоватовского района Ульяновской области от 27.06.2025г. № 24/23 «Об утверждении Положения «О порядке назначения и проведения собрания граждан, конференции граждан (собрания делегатов) в муниципальном образовании Спешн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от 27.06.2025г. № 24/23 утверждено Положение «О порядке назначения и проведения собрания граждан, конференции граждан (собрания делегатов) в муниципальном образовании Спешневское сельское поселение Кузоватовского района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от 27.06.2025г. № 24/23 «Об утверждении Положения «О порядке назначения и проведения собрания граждан, конференции граждан (собрания делегатов) в муниципальном образовании Спешн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решение Совета депутатов муниципального образования Спешневское сельское поселение Кузоватовского района Ульяновской области от 27.06.2025г. № 24/23 «Об утверждении Положения «О порядке назначения и проведения собрания граждан, конференции граждан (собрания делегатов) в муниципальном образовании Спешн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55:00Z</dcterms:modified>
  <cp:revision>693</cp:revision>
  <dc:subject/>
  <dc:title>ЗАКЛЮЧЕНИЕ</dc:title>
</cp:coreProperties>
</file>