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роекта решения Совета депутатов муниципального образования Безводовское сельское поселение «Об утверждении Порядка определения цены Земельного участка, находящегося в собственности муниципального образования Безводовское сельское поселение при заключении договора купли-продажи такого земельного участка без проведения торгов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23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решения Совета депутатов муниципального образования Безводовское сельское поселение «Об утверждении Порядка определения цены Земельного участка, находящегося в собственности муниципального образования Безводовское сельское поселение при заключении договора купли-продажи такого земельного участка без проведения торг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решения Совета депутатов муниципального образования Безводовское сельское поселение предлагается утвердить Порядок определения цены Земельного участка, находящегося в собственности муниципального образования Безводовское сельское поселение при заключении договора купли-продажи такого земельного участка без проведения торгов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Безводовское сельское поселение «Об утверждении Порядка определения цены Земельного участка, находящегося в собственности муниципального образования Безводовское сельское поселение при заключении договора купли-продажи такого земельного участка без проведения торг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й проект решения Совета депутатов муниципального образования Безводовское сельское поселение «Об утверждении Порядка определения цены Земельного участка, находящегося в собственности муниципального образования Безводовское сельское поселение при заключении договора купли-продажи такого земельного участка без проведения торгов»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45:00Z</dcterms:modified>
  <cp:revision>670</cp:revision>
  <dc:subject/>
  <dc:title>ЗАКЛЮЧЕНИЕ</dc:title>
</cp:coreProperties>
</file>