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роекта п</w:t>
      </w:r>
      <w:r>
        <w:rPr>
          <w:rStyle w:val="FontStyle27"/>
          <w:rFonts w:cs="PT Astra Serif" w:ascii="PT Astra Serif" w:hAnsi="PT Astra Serif"/>
          <w:sz w:val="20"/>
          <w:szCs w:val="20"/>
        </w:rPr>
        <w:t>остановления администрации муниципального образования Спешневское сельское поселение Кузоватовского района Ульяновской области «Об утверждении административного  регламента предоставления муниципальной услуги «Принятие на учет граждан в качестве нуждающисхя в жилых помещениях, предоставляемых по договорам социального найма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16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экспертизы: Выявлены коррупциогенные фактор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нтикоррупционная экспертиза проекта п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остановления администрации муниципального образования Спешневское сельское поселение Кузоватовского района Ульяновской области «Об утверждении административного  регламента предоставления муниципальной услуги «Принятие на учет граждан в качестве нуждающисхя в жилых помещениях, предоставляемых по договорам социального найма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остановления администрации муниципального образования Спешневское сельское поселение Кузоватовского района Ульяновской области предлагается утвердить административный регламент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0"/>
          <w:szCs w:val="20"/>
        </w:rPr>
        <w:t>Проектом регламента не определены сроки оказания муниципальной услуги, что свидетельствует о наличии такого коррупциогенного фактора, как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или организации (их должностных лиц), согласно пп. «а» п. 3 Методики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Ф от 26.02.2010 N 96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й проект п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остановления администрации муниципального образования Спешневское сельское поселение Кузоватовского района Ульяновской области «Об утверждении административного  регламента предоставления муниципальной услуги «Принятие на учет граждан в качестве нуждающисхя в жилых помещениях, предоставляемых по договорам социального найма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дновременно, разработчику предлагается устранить указанный коррупциогенный фактор, путём определения сроков оказания муниципальной услуги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6:52:00Z</dcterms:modified>
  <cp:revision>676</cp:revision>
  <dc:subject/>
  <dc:title>ЗАКЛЮЧЕНИЕ</dc:title>
</cp:coreProperties>
</file>