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02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Еделе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оектом регламента не определены сроки оказания муниципальной услуги, что свидетельствует о наличии такого коррупциогенного фактора, как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или организации (их должностных лиц), согласно пп. «а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дновременно, разработчику предлагается устранить указанный коррупциогенный фактор, путём определения сроков оказания муниципальной услуги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6:50:00Z</dcterms:modified>
  <cp:revision>679</cp:revision>
  <dc:subject/>
  <dc:title>ЗАКЛЮЧЕНИЕ</dc:title>
</cp:coreProperties>
</file>