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Правовое заключение по итогам проведения антикоррупционной экспертизы постановления администрации муници</w:t>
        <w:softHyphen/>
        <w:t>пального образования Еделевское сельское поселение Кузоватовского района Ульяновской области от 24.06.2025 № 26 «О внесении изменений в постановление № 60 от 19.11.2024г. «Об утверждении перечня муниципальных услуг, предоставляемых администрацией муниципального образования Еделевское сельское поселение Кузоватовского района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р.п. Кузоватово</w:t>
        <w:tab/>
        <w:tab/>
        <w:tab/>
        <w:tab/>
        <w:tab/>
        <w:tab/>
        <w:tab/>
        <w:tab/>
        <w:tab/>
        <w:tab/>
        <w:tab/>
        <w:t>30.06.2025 г.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1.ОБЩИЕ ПОЛОЖЕНИЯ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Антикоррупционная экспертиза постановления администрации муници</w:t>
        <w:softHyphen/>
        <w:t xml:space="preserve">пального образования Еделевское сельское поселение Кузоватовского района Ульяновской области от 24.06.2025 № 26 «О внесении изменений в постановление № 60 от 19.11.2024г. «Об утверждении перечня муниципальных услуг, предоставляемых администрацией муниципального образования Еделевское сельское поселение Кузоватовского района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решением Совета депутатов муниципального образования «Кузоватовский район» Ульяновской области от 26.03.2020 года № 20/14. 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2. ОПИСАНИЕ НОРМАТИВНОГО АКТА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Представленным на антикоррупционную экспертизу постановлением администрации муници</w:t>
        <w:softHyphen/>
        <w:t>пального образования Еделевское сельское поселение Кузоватовского района Ульяновской области от 24.06.2025 № 26 внесены изменения в постановление № 60 от 19.11.2024г. «Об утверждении перечня муниципальных услуг, предоставляемых администрацией муниципального образования Еделевское сельское поселение Кузоватовского района Ульяновской области».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3. ВЫЯВЛЕННЫЕ В ПОЛОЖЕНИЯХ НОРМАТИВНОГО А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</w:t>
        <w:softHyphen/>
        <w:t>пального образования Еделевское сельское поселение Кузоватовского района Ульяновской области от 24.06.2025 № 26 «О внесении изменений в постановление № 60 от 19.11.2024г. «Об утверждении перечня муниципальных услуг, предоставляемых администрацией муниципального образования Еделевское сельское поселение Кузоватовского района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4. ВЫВОДЫ ПО РЕЗУЛЬТАТАМ АНТИКОРРУПЦИОННОЙ ЭКСПЕРТИЗЫ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Представленное постановление администрации муници</w:t>
        <w:softHyphen/>
        <w:t>пального образования Еделевское сельское поселение Кузоватовского района Ульяновской области от 24.06.2025 № 26 «О внесении изменений в постановление № 60 от 19.11.2024г. «Об утверждении перечня муниципальных услуг, предоставляемых администрацией муниципального образования Еделевское сельское поселение Кузоватовского района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«Кузоватовский район»</w:t>
        <w:tab/>
        <w:tab/>
        <w:tab/>
        <w:tab/>
        <w:tab/>
        <w:tab/>
        <w:tab/>
        <w:tab/>
        <w:tab/>
        <w:tab/>
        <w:t>А.С. 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4" w:top="1134" w:footer="59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ristkons</cp:lastModifiedBy>
  <cp:lastPrinted>2021-08-05T13:34:00Z</cp:lastPrinted>
  <dcterms:modified xsi:type="dcterms:W3CDTF">2025-07-04T05:27:00Z</dcterms:modified>
  <cp:revision>687</cp:revision>
  <dc:subject/>
  <dc:title>ЗАКЛЮЧЕНИЕ</dc:title>
</cp:coreProperties>
</file>