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Спешневское сельское поселение Кузоватовского района Ульяновской области от 27.06.2025г. № 24/21 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 xml:space="preserve">«О признании утратившим силу решения  </w:t>
      </w:r>
      <w:r>
        <w:rPr>
          <w:rFonts w:cs="PT Astra Serif" w:ascii="PT Astra Serif" w:hAnsi="PT Astra Serif"/>
          <w:sz w:val="20"/>
          <w:szCs w:val="20"/>
        </w:rPr>
        <w:t xml:space="preserve">Совета депутатов муниципального образования  Спешневское сельское поселение  № 36/13 от 25.03.2022г. «О внесении изменений в Решение Совета  депутатов муниципального образования Спешневское сельское поселение  № 30/28 от 30.09.2021г «Об утверждении Положения о муниципальном  контроле в сфере благоустройства на территории муниципального образования Спешневское сельское поселение 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>Кузоватовского район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30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решения Совета депутатов муниципального образования Спешневское сельское поселение Кузоватовского района Ульяновской области от 27.06.2025г. № 24/21 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 xml:space="preserve">«О признании утратившим силу решения  </w:t>
      </w:r>
      <w:r>
        <w:rPr>
          <w:rFonts w:cs="PT Astra Serif" w:ascii="PT Astra Serif" w:hAnsi="PT Astra Serif"/>
          <w:sz w:val="20"/>
          <w:szCs w:val="20"/>
        </w:rPr>
        <w:t xml:space="preserve">Совета депутатов муниципального образования  Спешневское сельское поселение  № 36/13 от 25.03.2022г. «О внесении изменений в Решение Совета  депутатов муниципального образования Спешневское сельское поселение  № 30/28 от 30.09.2021г «Об утверждении Положения о муниципальном  контроле в сфере благоустройства на территории муниципального образования Спешневское сельское поселение 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 xml:space="preserve">Кузоватовского района Ульяновской области» </w:t>
      </w:r>
      <w:r>
        <w:rPr>
          <w:rFonts w:cs="PT Astra Serif" w:ascii="PT Astra Serif" w:hAnsi="PT Astra Serif"/>
          <w:sz w:val="20"/>
          <w:szCs w:val="20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НОРМАТИВНОГО А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м на антикоррупционную экспертизу решения Совета депутатов муниципального образования Спешневское сельское поселение Кузоватовского района Ульяновской области от 27.06.2025г. № 24/21 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 xml:space="preserve">признано утратившим силу решение </w:t>
      </w:r>
      <w:r>
        <w:rPr>
          <w:rFonts w:cs="PT Astra Serif" w:ascii="PT Astra Serif" w:hAnsi="PT Astra Serif"/>
          <w:sz w:val="20"/>
          <w:szCs w:val="20"/>
        </w:rPr>
        <w:t xml:space="preserve">Совета депутатов муниципального образования  Спешневское сельское поселение  № 36/13 от 25.03.2022г. «О внесении изменений в Решение Совета  депутатов муниципального образования Спешневское сельское поселение  № 30/28 от 30.09.2021г «Об утверждении Положения о муниципальном  контроле в сфере благоустройства на территории муниципального образования Спешневское сельское поселение 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>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3. ВЫЯВЛЕННЫЕ В ПОЛОЖЕНИЯХ НОРМАТИВНОГО А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Спешневское сельское поселение Кузоватовского района Ульяновской области от 27.06.2025г. № 24/21 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 xml:space="preserve">«О признании утратившим силу решения  </w:t>
      </w:r>
      <w:r>
        <w:rPr>
          <w:rFonts w:cs="PT Astra Serif" w:ascii="PT Astra Serif" w:hAnsi="PT Astra Serif"/>
          <w:sz w:val="20"/>
          <w:szCs w:val="20"/>
        </w:rPr>
        <w:t xml:space="preserve">Совета депутатов муниципального образования  Спешневское сельское поселение  № 36/13 от 25.03.2022г. «О внесении изменений в Решение Совета  депутатов муниципального образования Спешневское сельское поселение  № 30/28 от 30.09.2021г «Об утверждении Положения о муниципальном  контроле в сфере благоустройства на территории муниципального образования Спешневское сельское поселение 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>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ое решения Совета депутатов муниципального образования Спешневское сельское поселение Кузоватовского района Ульяновской области от 27.06.2025г. № 24/21 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 xml:space="preserve">«О признании утратившим силу решения  </w:t>
      </w:r>
      <w:r>
        <w:rPr>
          <w:rFonts w:cs="PT Astra Serif" w:ascii="PT Astra Serif" w:hAnsi="PT Astra Serif"/>
          <w:sz w:val="20"/>
          <w:szCs w:val="20"/>
        </w:rPr>
        <w:t xml:space="preserve">Совета депутатов муниципального образования  Спешневское сельское поселение  № 36/13 от 25.03.2022г. «О внесении изменений в Решение Совета  депутатов муниципального образования Спешневское сельское поселение  № 30/28 от 30.09.2021г «Об утверждении Положения о муниципальном  контроле в сфере благоустройства на территории муниципального образования Спешневское сельское поселение 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 xml:space="preserve">Кузоватовского района Ульяновской области»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52:00Z</dcterms:modified>
  <cp:revision>691</cp:revision>
  <dc:subject/>
  <dc:title>ЗАКЛЮЧЕНИЕ</dc:title>
</cp:coreProperties>
</file>