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авовое заключение по итогам проведения антикоррупционной экспертизы проекта постановления администрации муниципального образования Безводовское сельское поселение Кузоватовского района Ульяновской области «О внесении изменений в постановление № 82 от 20.11.2024г. «Об утверждении перечня муниципальных услуг, предоставляемых администрацией муниципального образования Безвод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 технологий- многофункциональный центр предоставления государственных и муниципальных услуг в Ульяновской области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16.06.2025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постановления администрации муниципального образования Безводовское сельское поселение Кузоватовского района Ульяновской области «О внесении изменений в постановление № 82 от 20.11.2024г. «Об утверждении перечня муниципальных услуг, предоставляемых администрацией муниципального образования Безвод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 технологий- многофункциональный центр предоставления государственных и муниципальных услуг в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Безводовское сельское поселение Кузоватовского района Ульяновской области предлагается внести изменения в постановление № 82 от 20.11.2024г. «Об утверждении перечня муниципальных услуг, предоставляемых администрацией муниципального образования Безвод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 технологий- многофункциональный центр предоставления государственных и муниципальных услуг в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акторов,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Безводовское сельское поселение Кузоватовского района Ульяновской области «О внесении изменений в постановление № 82 от 20.11.2024г. «Об утверждении перечня муниципальных услуг, предоставляемых администрацией муниципального образования Безвод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 технологий- многофункциональный центр предоставления государственных и муниципальных услуг в Ульяновской области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й проект постановления администрации муниципального образования Безводовское сельское поселение Кузоватовского района Ульяновской области «О внесении изменений в постановление № 82 от 20.11.2024г. «Об утверждении перечня муниципальных услуг, предоставляемых администрацией муниципального образования Безводов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интернет- технологий- многофункциональный центр предоставления государственных и муниципальных услуг в Ульяновской области»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42:00Z</dcterms:modified>
  <cp:revision>669</cp:revision>
  <dc:subject/>
  <dc:title>ЗАКЛЮЧЕНИЕ</dc:title>
</cp:coreProperties>
</file>