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авовое заключение по итогам проведения антикоррупционной экспертизы р</w:t>
      </w:r>
      <w:r>
        <w:rPr>
          <w:rFonts w:cs="PT Astra Serif" w:ascii="PT Astra Serif" w:hAnsi="PT Astra Serif"/>
          <w:sz w:val="20"/>
          <w:szCs w:val="28"/>
        </w:rPr>
        <w:t>ешения Совета депутатов муниципального образования Коромысловское сельское поселение Кузоватовского района Ульяновской области №23/82 от 27.06.2025г. «Об отмене решения Совета депутатов муниципального образования Коромысловское сельское поселение от 28.10.22г. № 47/27, от 18.11.2022г. № 48/39 «О внесении изменений в решение Совета депутатов муниципального образования Коромысловское сельское поселение от 29.09.2021г. №35/26 «Об утверждении Положения о муниципальном контроле в сфере благоустройства на территории муниципального образования Коромысловское сельское поселение Кузоватовского района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30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Антикоррупционная экспертиза р</w:t>
      </w:r>
      <w:r>
        <w:rPr>
          <w:rFonts w:cs="PT Astra Serif" w:ascii="PT Astra Serif" w:hAnsi="PT Astra Serif"/>
          <w:sz w:val="20"/>
          <w:szCs w:val="28"/>
        </w:rPr>
        <w:t xml:space="preserve">ешения Совета депутатов муниципального образования Коромысловское сельское поселение Кузоватовского района Ульяновской области №23/82 от 27.06.2025г. «Об отмене решения Совета депутатов муниципального образования Коромысловское сельское поселение от 28.10.22г. № 47/27, от 18.11.2022г. № 48/39 «О внесении изменений в решение Совета депутатов муниципального образования Коромысловское сельское поселение от 29.09.2021г. №35/26 «Об утверждении Положения о муниципальном контроле в сфере благоустройства на территории муниципального образования Коромысло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0"/>
          <w:szCs w:val="20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НОРМАТИВНОГО АКТА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р</w:t>
      </w:r>
      <w:r>
        <w:rPr>
          <w:rFonts w:cs="PT Astra Serif" w:ascii="PT Astra Serif" w:hAnsi="PT Astra Serif"/>
          <w:sz w:val="20"/>
          <w:szCs w:val="28"/>
        </w:rPr>
        <w:t>ешением Совета депутатов муниципального образования Коромысловское сельское поселение Кузоватовского района Ульяновской области №23/82 от 27.06.2025г. отменено решение Совета депутатов муниципального образования Коромысловское сельское поселение от 28.10.22г. № 47/27, от 18.11.2022г. № 48/39 «О внесении изменений в решение Совета депутатов муниципального образования Коромысловское сельское поселение от 29.09.2021г. №35/26 «Об утверждении Положения о муниципальном контроле в сфере благоустройства на территории муниципального образования Коромысло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>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3. ВЫЯВЛЕННЫЕ В ПОЛОЖЕНИЯХ НОРМАТИВНОГО А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Факторов, которые способствуют или могут способствовать созданию условий для проявления коррупции в связи с принятием р</w:t>
      </w:r>
      <w:r>
        <w:rPr>
          <w:rFonts w:cs="PT Astra Serif" w:ascii="PT Astra Serif" w:hAnsi="PT Astra Serif"/>
          <w:sz w:val="20"/>
          <w:szCs w:val="28"/>
        </w:rPr>
        <w:t>ешения Совета депутатов муниципального образования Коромысловское сельское поселение Кузоватовского района Ульяновской области №23/82 от 27.06.2025г. «Об отмене решения Совета депутатов муниципального образования Коромысловское сельское поселение от 28.10.22г. № 47/27, от 18.11.2022г. № 48/39 «О внесении изменений в решение Совета депутатов муниципального образования Коромысловское сельское поселение от 29.09.2021г. №35/26 «Об утверждении Положения о муниципальном контроле в сфере благоустройства на территории муниципального образования Коромысло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ое р</w:t>
      </w:r>
      <w:r>
        <w:rPr>
          <w:rFonts w:cs="PT Astra Serif" w:ascii="PT Astra Serif" w:hAnsi="PT Astra Serif"/>
          <w:sz w:val="20"/>
          <w:szCs w:val="28"/>
        </w:rPr>
        <w:t xml:space="preserve">ешения Совета депутатов муниципального образования Коромысловское сельское поселение Кузоватовского района Ульяновской области №23/82 от 27.06.2025г. «Об отмене решения Совета депутатов муниципального образования Коромысловское сельское поселение от 28.10.22г. № 47/27, от 18.11.2022г. № 48/39 «О внесении изменений в решение Совета депутатов муниципального образования Коромысловское сельское поселение от 29.09.2021г. №35/26 «Об утверждении Положения о муниципальном контроле в сфере благоустройства на территории муниципального образования Коромысло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0"/>
          <w:szCs w:val="20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4" w:top="1134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5:35:00Z</dcterms:modified>
  <cp:revision>691</cp:revision>
  <dc:subject/>
  <dc:title>ЗАКЛЮЧЕНИЕ</dc:title>
</cp:coreProperties>
</file>