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роекта постановления администрации муници</w:t>
        <w:softHyphen/>
        <w:t>пального образования Еделевское сельское поселение Кузоватовского района Ульяновской области «О внесении изменений в постановление № 60 от 19.11.2024г. «Об утверждении перечня муниципальных услуг, предоставляемых администрацией муниципального образования Еделевское сельское поселение Кузоватовского района Ульяновской области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16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Антикоррупционная экспертиза проекта постановления администрации муници</w:t>
        <w:softHyphen/>
        <w:t xml:space="preserve">пального образования Еделевское сельское поселение Кузоватовского района Ульяновской области «О внесении изменений в постановление № 60 от 19.11.2024г. «Об утверждении перечня муниципальных услуг, предоставляемых администрацией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остановления администрации муници</w:t>
        <w:softHyphen/>
        <w:t>пального образования Еделевское сельское поселение Кузоватовского района Ульяновской области предлагается внести изменения в постановление № 60 от 19.11.2024г. «Об утверждении перечня муниципальных услуг, предоставляемых администрацией муниципального образования Еделевское сельское поселение Кузоватовского района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</w:t>
        <w:softHyphen/>
        <w:t>пального образования Еделевское сельское поселение Кузоватовского района Ульяновской области «О внесении изменений в постановление № 60 от 19.11.2024г. «Об утверждении перечня муниципальных услуг, предоставляемых администрацией муниципального образования Еделе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й проект постановления администрации муници</w:t>
        <w:softHyphen/>
        <w:t>пального образования Еделевское сельское поселение Кузоватовского района Ульяновской области «О внесении изменений в постановление № 60 от 19.11.2024г. «Об утверждении перечня муниципальных услуг, предоставляемых администрацией муниципального образования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51:00Z</dcterms:modified>
  <cp:revision>673</cp:revision>
  <dc:subject/>
  <dc:title>ЗАКЛЮЧЕНИЕ</dc:title>
</cp:coreProperties>
</file>