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 создании комиссии по поступлению и выбытию активов, в целях подготовки решений о списании начисленных и неуплаченных сумм неустоек (штрафов, пеней) по контрактам, заказчиком по которым является администрация муниципального образования «Кузоватовский район»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/>
          <w:sz w:val="20"/>
          <w:szCs w:val="20"/>
        </w:rPr>
        <w:t>09.06.2025 г.</w:t>
      </w:r>
    </w:p>
    <w:p>
      <w:pPr>
        <w:pStyle w:val="Normal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 создании комиссии по поступлению и выбытию активов, в целях подготовки решений о списании начисленных и неуплаченных сумм неустоек (штрафов, пеней) по контрактам, заказчиком по которым является администрация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</w:t>
      </w:r>
      <w:r>
        <w:rPr>
          <w:rFonts w:eastAsia="Calibri" w:cs="PT Astra Serif" w:ascii="PT Astra Serif" w:hAnsi="PT Astra Serif"/>
          <w:sz w:val="20"/>
          <w:szCs w:val="20"/>
        </w:rPr>
        <w:t>создать комиссию по поступлению и выбытию активов, в целях подготовки решений о списании начисленных и неуплаченных сумм неустоек (штрафов, пеней) по контрактам, заказчиком по которым является администрация муниципального образования «Кузоватовский район» Ульяновской области</w:t>
      </w:r>
      <w:r>
        <w:rPr>
          <w:rFonts w:cs="PT Astra Serif" w:ascii="PT Astra Serif" w:hAnsi="PT Astra Serif"/>
          <w:sz w:val="20"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 создании комиссии по поступлению и выбытию активов, в целях подготовки решений о списании начисленных и неуплаченных сумм неустоек (штрафов, пеней) по контрактам, заказчиком по которым является администрация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й проект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b/>
          <w:sz w:val="20"/>
          <w:szCs w:val="20"/>
        </w:rPr>
        <w:t>«О создании комиссии по поступлению и выбытию активов, в целях подготовки решений о списании начисленных и неуплаченных сумм неустоек (штрафов, пеней) по контрактам, заказчиком по которым является администрация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0"/>
          <w:szCs w:val="20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3:34:00Z</cp:lastPrinted>
  <dcterms:modified xsi:type="dcterms:W3CDTF">2025-07-04T04:29:00Z</dcterms:modified>
  <cp:revision>664</cp:revision>
  <dc:subject/>
  <dc:title>ЗАКЛЮЧЕНИЕ</dc:title>
</cp:coreProperties>
</file>