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решения Совета депутатов муниципального образования Спешневское сельское поселение Кузоватовского района Ульяновской области предлагается утвердить Положение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Спешн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14:00Z</dcterms:modified>
  <cp:revision>680</cp:revision>
  <dc:subject/>
  <dc:title>ЗАКЛЮЧЕНИЕ</dc:title>
</cp:coreProperties>
</file>