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предлагается признать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«О признании утратившим силу решения  </w:t>
      </w:r>
      <w:r>
        <w:rPr>
          <w:rFonts w:cs="PT Astra Serif" w:ascii="PT Astra Serif" w:hAnsi="PT Astra Serif"/>
          <w:sz w:val="20"/>
          <w:szCs w:val="20"/>
        </w:rPr>
        <w:t xml:space="preserve">Совета депутатов муниципального образования  Спешневское сельское поселение  № 36/13 от 25.03.2022г. «О внесении изменений в Решение Совета  депутатов муниципального образования Спешневское сельское поселение  № 30/28 от 30.09.2021г «Об утверждении Положения о муниципальном  контроле в сфере благоустройства на территории муниципального образования Спешневское сельское поселение 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11:00Z</dcterms:modified>
  <cp:revision>680</cp:revision>
  <dc:subject/>
  <dc:title>ЗАКЛЮЧЕНИЕ</dc:title>
</cp:coreProperties>
</file>