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остановления администрации муниципального образования Еделевское сельское поселение Кузоватовского района Ульяновской области от 06.06.2025г. № 24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Еделевское сельское поселение Кузоватовского района Ульяновской области от 06.06.2025г. № 24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остановлением администрации муниципального образования Еделевское сельское поселение Кузоватовского района Ульяновской области от 06.06.2025г. № 24 утверждён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Еделевское сельское поселение Кузоватовского района Ульяновской области от 06.06.2025г. № 24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остановление администрации муниципального образования Еделевское сельское поселение Кузоватовского района Ульяновской области от 06.06.2025г. № 24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4:00Z</dcterms:modified>
  <cp:revision>685</cp:revision>
  <dc:subject/>
  <dc:title>ЗАКЛЮЧЕНИЕ</dc:title>
</cp:coreProperties>
</file>