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ешения Совета депутатов муниципального образования Спешневское сельское поселение Кузоватовского района Ульяновской области от 27.06.2025г. № 24/22 «О признании утратившим силу решения  Совета депутатов муниципального образования  Спешневское сельское поселение  № 42/27 от 28.10.2022г. «О внесении изменений в решение Совета депутатов муниципального образования Спешневское сельское поселение от 30.09.2021 №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решения Совета депутатов муниципального образования Спешневское сельское поселение Кузоватовского района Ульяновской области от 27.06.2025г. № 24/22 «О признании утратившим силу решения  Совета депутатов муниципального образования  Спешневское сельское поселение  № 42/27 от 28.10.2022г. «О внесении изменений в решение Совета депутатов муниципального образования Спешневское сельское поселение от 30.09.2021 №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от 27.06.2025г. № 24/22 признано утратившим силу решение  Совета депутатов муниципального образования  Спешневское сельское поселение  № 42/27 от 28.10.2022г. «О внесении изменений в решение Совета депутатов муниципального образования Спешневское сельское поселение от 30.09.2021 №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от 27.06.2025г. № 24/22 «О признании утратившим силу решения  Совета депутатов муниципального образования  Спешневское сельское поселение  № 42/27 от 28.10.2022г. «О внесении изменений в решение Совета депутатов муниципального образования Спешневское сельское поселение от 30.09.2021 №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ешение Совета депутатов муниципального образования Спешневское сельское поселение Кузоватовского района Ульяновской области от 27.06.2025г. № 24/22 «О признании утратившим силу решения  Совета депутатов муниципального образования  Спешневское сельское поселение  № 42/27 от 28.10.2022г. «О внесении изменений в решение Совета депутатов муниципального образования Спешневское сельское поселение от 30.09.2021 №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54:00Z</dcterms:modified>
  <cp:revision>692</cp:revision>
  <dc:subject/>
  <dc:title>ЗАКЛЮЧЕНИЕ</dc:title>
</cp:coreProperties>
</file>