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авовое заключение по итогам проведения антикоррупционной экспертизы постановление администрации муниципального образования Безводовское сельское поселение Кузоватовского района Ульяновской области от 24.06.2025г. № 41 «О внесении изменений в постановление № 82 от 20.11.2024г. «Об утверждении перечня муниципальных услуг, предоставляемых администрацией муниципального образования Безводовское сельское поселение Кузоватовского района Ульяновской области, предоставление которых организуется в областном государственном казенном учреждении «Корпорация развития интернет- технологий- многофункциональный центр предоставления государственных и муниципальных услуг в Ульяновской области»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27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остановления администрации муниципального образования Безводовское сельское поселение Кузоватовского района Ульяновской области от 24.06.2025г. № 41 «О внесении изменений в постановление № 82 от 20.11.2024г. «Об утверждении перечня муниципальных услуг, предоставляемых администрацией муниципального образования Безводовское сельское поселение Кузоватовского района Ульяновской области, предоставление которых организуется в областном государственном казенном учреждении «Корпорация развития интернет- технологий- многофункциональный центр предоставления государственных и муниципальных услуг в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НОРМАТИВНОГО АКТА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постановлением администрации муниципального образования Безводовское сельское поселение Кузоватовского района Ульяновской области от 24.06.2025г. № 41 внесены изменения в постановление № 82 от 20.11.2024г. «Об утверждении перечня муниципальных услуг, предоставляемых администрацией муниципального образования Безводовское сельское поселение Кузоватовского района Ульяновской области, предоставление которых организуется в областном государственном казенном учреждении «Корпорация развития интернет- технологий- многофункциональный центр предоставления государственных и муниципальных услуг в Ульяновской области»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НОРМАТИВНОГО А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Безводовское сельское поселение Кузоватовского района Ульяновской области от 24.06.2025г. № 41 «О внесении изменений в постановление № 82 от 20.11.2024г. «Об утверждении перечня муниципальных услуг, предоставляемых администрацией муниципального образования Безводовское сельское поселение Кузоватовского района Ульяновской области, предоставление которых организуется в областном государственном казенном учреждении «Корпорация развития интернет- технологий- многофункциональный центр предоставления государственных и муниципальных услуг в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ое постановление администрации муниципального образования Безводовское сельское поселение Кузоватовского района Ульяновской области от 24.06.2025г. № 41 «О внесении изменений в постановление № 82 от 20.11.2024г. «Об утверждении перечня муниципальных услуг, предоставляемых администрацией муниципального образования Безводовское сельское поселение Кузоватовского района Ульяновской области, предоставление которых организуется в областном государственном казенном учреждении «Корпорация развития интернет- технологий- многофункциональный центр предоставления государственных и муниципальных услуг в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4" w:top="1134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5:25:00Z</dcterms:modified>
  <cp:revision>683</cp:revision>
  <dc:subject/>
  <dc:title>ЗАКЛЮЧЕНИЕ</dc:title>
</cp:coreProperties>
</file>