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утверждении административного регламента предоставления муниципальной услуги «Выдача разрешений на пересадку деревьев и кустарников» на территории муниципального образования Кузоватовское городское поселение Кузоватовского район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sz w:val="20"/>
          <w:szCs w:val="20"/>
        </w:rPr>
        <w:t>16.06.2025 г.</w:t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утверждении административного регламента предоставления муниципальной услуги «Выдача разрешений на пересадку деревьев и кустарников» на территории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административный регламент предоставления муниципальной услуги «Выдача разрешений на пересадку деревьев и кустарников» на территории муниципального образования Кузоватовское городское поселение Кузоватовского район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утверждении административного регламента предоставления муниципальной услуги «Выдача разрешений на пересадку деревьев и кустарников» на территории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й проект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б утверждении административного регламента предоставления муниципальной услуги «Выдача разрешений на пересадку деревьев и кустарников» на территории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29:00Z</dcterms:modified>
  <cp:revision>667</cp:revision>
  <dc:subject/>
  <dc:title>ЗАКЛЮЧЕНИЕ</dc:title>
</cp:coreProperties>
</file>