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от 24.06.2025 № 44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от 24.06.2025 № 44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ем администрации муниципального образования Спешневское сельское поселение Кузоватовского района Ульяновской области от 24.06.2025 № 44 внесены изменения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от 24.06.2025 № 44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е администрации муниципального образования Спешневское сельское поселение Кузоватовского района Ульяновской области от 24.06.2025 № 44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49:00Z</dcterms:modified>
  <cp:revision>689</cp:revision>
  <dc:subject/>
  <dc:title>ЗАКЛЮЧЕНИЕ</dc:title>
</cp:coreProperties>
</file>