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3.06.2025 года № 617 «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муниципального образования 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b/>
          <w:sz w:val="20"/>
          <w:szCs w:val="20"/>
        </w:rPr>
        <w:t>24.06.2025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остановления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3.06.2025 года № 617 «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муниципального образования 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3.06.2025 года № 617 «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муниципального образования 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3.06.2025 года № 617 «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муниципального образования 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ое постановление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23.06.2025 года № 617 «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муниципального образования 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4:33:00Z</dcterms:modified>
  <cp:revision>672</cp:revision>
  <dc:subject/>
  <dc:title>ЗАКЛЮЧЕНИЕ</dc:title>
</cp:coreProperties>
</file>