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антикоррупционной экспертизы  решения Совета депутатов муниципального образования  Лесоматюнинское сельское поселение Кузоватовского района Ульяновской области от 28.03.2025 года № 2/5 «О внесении изменений в решение Совета депутатов   муниципального образования Лесоматюнинское сельское поселение   от 19.11.2021 года №35/39 «Об утверждении Положения о муниципальном контроле в сфере благоустройства на территории муниципального образования Лесоматюнинское сельское поселение Кузоватовского района Ульяновской области»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31.03.2025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экспертизы: Коррупциогенные факторы не выявлены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Антикоррупционная экспертиза решения Совета депутатов муниципального образования Лесоматюнинское сельское поселение Кузоватовского района  Ульяновской области от 28.03.2025 года № 2/5 «О внесении изменений в решение Совета депутатов   муниципального образования Лесоматюнинское сельское поселение   от 19.11.2021 года №35/39 «Об утверждении Положения о муниципальном контроле в сфере благоустройства на территории муниципального образования Лесоматюнинское сельское поселение Кузоватовского района Ульяновской области» 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20/14. </w:t>
      </w:r>
    </w:p>
    <w:p>
      <w:pPr>
        <w:pStyle w:val="Normal"/>
        <w:jc w:val="both"/>
        <w:rPr>
          <w:rFonts w:ascii="PT Astra Serif" w:hAnsi="PT Astra Serif" w:eastAsia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</w:t>
      </w:r>
      <w:r>
        <w:rPr>
          <w:rFonts w:cs="PT Astra Serif" w:ascii="PT Astra Serif" w:hAnsi="PT Astra Serif"/>
          <w:sz w:val="28"/>
          <w:szCs w:val="28"/>
        </w:rPr>
        <w:t>2. ОПИСАНИЕ  РЕШЕНИЯ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м на антикоррупционную экспертизу  решением Совета депутатов муниципального образования Лесоматюнинское сельское поселение Кузоватовского района Ульяновской области от 28.03.2025 года № 2/5 внесены изменения в решение Совета депутатов   муниципального образования Лесоматюнинское сельское поселение   от 19.11.2021 года №35/39 «Об утверждении Положения о муниципальном контроле в сфере благоустройства на территории муниципального образования Лесоматюнинское сельское поселение Кузоватовского района Ульяновской области»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3. ВЫЯВЛЕННЫЕ В ПОЛОЖЕНИЯХ  РЕШЕНИЯ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Факторов, которые способствуют или могут способствовать созданию условий для проявления коррупции в связи с принятием решения Совета депутатов муниципального образования   Лесоматюнинское сельское поселение Кузоватовского района Ульяновской области от 28.03.2025 года № 2/5 «О внесении изменений в решение Совета депутатов   муниципального образования Лесоматюнинское сельское поселение   от 19.11.2021 года №35/39 «Об утверждении Положения о муниципальном контроле в сфере благоустройства на территории муниципального образования Лесоматюнинское сельское поселение Кузоватовского района Ульяновской области»,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Представленное решение Совета депутатов муниципального образования  Лесоматюнинское сельское поселение Кузоватовского района Ульяновской области от 28.03.2025 года № 2/5 «О внесении изменений в решение Совета депутатов   муниципального образования Лесоматюнинское сельское поселение   от 19.11.2021 года №35/39 «Об утверждении Положения о муниципальном контроле в сфере благоустройства на территории муниципального образования Лесоматюнинское сельское поселение Кузоватовского района Ульяновской области» признаётся прошедшим антикоррупционную экспертизу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Консультант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 xml:space="preserve">«Кузоватовский район» </w:t>
        <w:tab/>
        <w:tab/>
        <w:tab/>
        <w:tab/>
        <w:t xml:space="preserve">                              А.С.Ильин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211">
    <w:name w:val="Основной текст с отступом 21"/>
    <w:basedOn w:val="Normal"/>
    <w:qFormat/>
    <w:pPr>
      <w:widowControl/>
      <w:ind w:firstLine="1134"/>
    </w:pPr>
    <w:rPr>
      <w:rFonts w:ascii="Times New Roman" w:hAnsi="Times New Roman" w:eastAsia="Times New Roman" w:cs="Times New Roman"/>
      <w:b/>
      <w:kern w:val="0"/>
      <w:sz w:val="28"/>
      <w:szCs w:val="20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22:00Z</dcterms:created>
  <dc:creator>Юристы</dc:creator>
  <dc:description/>
  <cp:keywords/>
  <dc:language>en-US</dc:language>
  <cp:lastModifiedBy>Yurist</cp:lastModifiedBy>
  <cp:lastPrinted>2021-09-07T14:47:00Z</cp:lastPrinted>
  <dcterms:modified xsi:type="dcterms:W3CDTF">2025-04-02T06:48:00Z</dcterms:modified>
  <cp:revision>586</cp:revision>
  <dc:subject/>
  <dc:title>ЗАКЛЮЧЕНИЕ</dc:title>
</cp:coreProperties>
</file>