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нести изменения в решение </w:t>
      </w:r>
      <w:r>
        <w:rPr>
          <w:rFonts w:cs="PT Astra Serif" w:ascii="PT Astra Serif" w:hAnsi="PT Astra Serif"/>
          <w:sz w:val="28"/>
          <w:szCs w:val="28"/>
        </w:rPr>
        <w:t xml:space="preserve">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 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 в решение Совета депутатов  муниципального образования Безводовское сельское поселение от 20.12.2024 г. № 21/49 «О бюджете   муниципального  образования Безводовское сельское поселение Кузоватовского района Ульяновской области на 2025 год и на плановый период 2026-2027 годов»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25:00Z</dcterms:modified>
  <cp:revision>586</cp:revision>
  <dc:subject/>
  <dc:title>ЗАКЛЮЧЕНИЕ</dc:title>
</cp:coreProperties>
</file>