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б утверждении Устава Муниципального учреждения «Техническое обслуживание» администрации муниципального образования «Кузоватовский район»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учреждением «Техническое обслуживание» 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Устава Муниципального учреждения «Техническое обслуживание» администрации муниципального образования «Кузоватовский район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Устав Муниципального учреждения «Техническое обслуживание» администрации муниципального образования «Кузоватовский район»».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Устава Муниципального учреждения «Техническое обслуживание» администрации муниципального образования «Кузоватовский район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администрации муниципального образования «Кузоватовский район» Ульяновской области «Об утверждении Устава Муниципального учреждения «Техническое обслуживание» администрации муниципального образования «Кузоватовский район»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26T12:35:00Z</dcterms:modified>
  <cp:revision>788</cp:revision>
  <dc:subject/>
  <dc:title>ЗАКЛЮЧЕНИЕ</dc:title>
</cp:coreProperties>
</file>