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 Кузоватовское городское поселение Кузоватовского района Ульяновской области от26.03.2025 года №16/53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от 26.03.2025 года №16/53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Кузоватовское городское поселение Кузоватовского района Ульяновской области от 26.03.2025 года №16/53 утверждено  Положение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Кузоватовское городское поселение Кузоватовского района Ульяновской области от 26.03.2025 года №16/53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Кузоватовское городское поселение Кузоватовского района Ульяновской области от 26.03.2025 года  №16/53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1T13:00:00Z</dcterms:modified>
  <cp:revision>516</cp:revision>
  <dc:subject/>
  <dc:title>ЗАКЛЮЧЕНИЕ</dc:title>
</cp:coreProperties>
</file>