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Лесоматюнинское сельское поселение Кузоватовского района Ульяновской области «О внесении изменений в решение Совета депутатов   муниципального образования Лесоматюнинское сельское поселение   от 19.11.2021 года №35/39 «Об утверждении Положения о муниципальном контроле в сфере благоустройства на территории муниципального образования Лесоматюнинское сель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5.03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 Лесоматюнинское сельское поселение Кузоватовского района Ульяновской области разработан и внесён администрацией муниципального образования   Лесоматюнинское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 решения Совета депутатов муниципального образования Лесоматюнинское сельское поселение Кузоватовского района  Ульяновской области «О внесении изменений в решение Совета депутатов   муниципального образования Лесоматюнинское сельское поселение   от 19.11.2021 года №35/39 «Об утверждении Положения о муниципальном контроле в сфере благоустройства на территории муниципального образования Лесоматюнинское сель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20/14. 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Лесоматюнинское сельское поселение Кузоватовского района Ульяновской области  предлагается внести изменения в решение Совета депутатов   муниципального образования Лесоматюнинское сельское поселение   от 19.11.2021 года №35/39 «Об утверждении Положения о муниципальном контроле в сфере благоустройства на территории муниципального образования Лесоматюнинское сельское поселение Кузоватовского района Ульяновской области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решения Совета депутатов муниципального образования   Лесоматюнинское сельское поселение Кузоватовского района Ульяновской области «О внесении изменений в решение Совета депутатов   муниципального образования Лесоматюнинское сельское поселение   от 19.11.2021 года №35/39 «Об утверждении Положения о муниципальном контроле в сфере благоустройства на территории муниципального образования Лесоматюнинское сельское поселение Кузоватовского района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 Лесоматюнинское сельское поселение Кузоватовского района Ульяновской области «О внесении изменений в решение Совета депутатов   муниципального образования Лесоматюнинское сельское поселение   от 19.11.2021 года №35/39 «Об утверждении Положения о муниципальном контроле в сфере благоустройства на территории муниципального образования Лесоматюнинское сельское поселение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 xml:space="preserve">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/>
      <w:ind w:firstLine="1134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9-07T14:47:00Z</cp:lastPrinted>
  <dcterms:modified xsi:type="dcterms:W3CDTF">2025-04-02T06:45:00Z</dcterms:modified>
  <cp:revision>584</cp:revision>
  <dc:subject/>
  <dc:title>ЗАКЛЮЧЕНИЕ</dc:title>
</cp:coreProperties>
</file>