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й в  муниципальную программу «Развитие и сохранение культуры в муниципальном образовании «Кузоватовский район»», утверждённую постановлением администрации муниципального образования «Кузоватовский район» Ульяновской области от 18.12.2024 года № 894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7.03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 муниципальным учреждением Управление культуры администрации 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постановления администрации муниципального  образования «Кузоватовский район» Ульяновской области «О внесении изменений в  муниципальную программу «Развитие и сохранение культуры в муниципальном образовании «Кузоватовский район»», утверждённую постановлением администрации муниципального образования «Кузоватовский район» Ульяновской области от 18.12.2024 года № 894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внести изменения в муниципальную программу «Развитие и сохранение культуры в муниципальном образовании «Кузоватовский район»», утверждённую постановлением администрации муниципального образования «Кузоватовский район» Ульяновской области от 18.12.2024 года № 894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О внесении изменений в  муниципальную программу «Развитие и сохранение культуры в муниципальном образовании «Кузоватовский район»», утверждённую постановлением администрации муниципального образования «Кузоватовский район» Ульяновской области от 18.12.2024 года № 894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постановления администрации муниципального образования «Кузоватовский район» Ульяновской области «О внесении изменений в  муниципальную программу «Развитие и сохранение культуры в муниципальном образовании «Кузоватовский район»», утверждённую постановлением администрации муниципального образования «Кузоватовский район» Ульяновской области от 18.12.2024 года № 894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3-26T11:52:00Z</dcterms:modified>
  <cp:revision>786</cp:revision>
  <dc:subject/>
  <dc:title>ЗАКЛЮЧЕНИЕ</dc:title>
</cp:coreProperties>
</file>