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от 06.03.2025 года № 251 «Об утверждении Уставов образовательных организаций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0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06.03.2025 года № 251 «Об утверждении Уставов образовательных организаций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06.03.2025 года № 251 утверждены Уставы образовательных организаций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06.03.2025 года № 251 «Об утверждении Уставов образовательных организаций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06.03.2025 года № 251 «Об утверждении Уставов образовательных организаций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3-13T04:36:00Z</dcterms:modified>
  <cp:revision>788</cp:revision>
  <dc:subject/>
  <dc:title>ЗАКЛЮЧЕНИЕ</dc:title>
</cp:coreProperties>
</file>