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б утверждении Положения о муниципальном земельном контроле на территори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   комитетом по управлению муниципальным имуществом и земельным отношениям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б утверждении Положения о муниципальном земельном контроле на территори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утвердить  Положение о муниципальном земельном контроле на территории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б утверждении Положения о муниципальном земельном контроле на территории муниципального образования «Кузоватовский район» Ульяновской области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б утверждении Положения о муниципальном земельном контроле на территори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5-03-28T10:43:00Z</dcterms:modified>
  <cp:revision>603</cp:revision>
  <dc:subject/>
  <dc:title>ЗАКЛЮЧЕНИЕ</dc:title>
</cp:coreProperties>
</file>