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Кузоватовское город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Кузоватовское городское поселение Кузоватовского района Ульяновской области разработан и внесён    Советом депутатов муниципального образования Кузоватовское городское поселение Кузоватовского района Ульяновской области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Кузоватовское город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Кузоватовское городское поселение Кузоватовского района Ульяновской области  предлагается утвердить Положение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Кузоватовское город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Кузоватовское город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1T12:57:00Z</dcterms:modified>
  <cp:revision>514</cp:revision>
  <dc:subject/>
  <dc:title>ЗАКЛЮЧЕНИЕ</dc:title>
</cp:coreProperties>
</file>