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О внесении изменений в муниципальную программу «Комплексное благоустройство территории муниципального образования  Кузоватовское городское поселение  Кузоватовского района Ульяновской области», утверждённую постановлением администрации муниципального образования «Кузоватовский район» Ульяновской области от  15.11.2024 г. № 777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3.03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 Муниципальным бюджетным учреждением «Кузоватовское городское хозяйство» муниципального образования  Кузоватовское городское поселение Кузоватовского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постановления администрации муниципального  образования «Кузоватовский район» Ульяновской области «О внесении изменений в муниципальную программу «Комплексное благоустройство территории муниципального образования  Кузоватовское городское поселение  Кузоватовского района Ульяновской области», утверждённую постановлением администрации муниципального образования «Кузоватовский район» Ульяновской области от  15.11.2024 г. № 777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внести изменения в муниципальную программу «Комплексное благоустройство территории муниципального образования  Кузоватовское городское поселение  Кузоватовского района Ульяновской области», утверждённую постановлением администрации муниципального образования «Кузоватовский район» Ульяновской области от  15.11.2024 г. № 777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О внесении изменений в муниципальную программу «Комплексное благоустройство территории муниципального образования  Кузоватовское городское поселение  Кузоватовского района Ульяновской области», утверждённую постановлением администрации муниципального образования «Кузоватовский район» Ульяновской области от  15.11.2024 г. № 777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постановления администрации муниципального образования «Кузоватовский район» Ульяновской области «О внесении изменений в муниципальную программу «Комплексное благоустройство территории муниципального образования  Кузоватовское городское поселение  Кузоватовского района Ульяновской области», утверждённую постановлением администрации муниципального образования «Кузоватовский район» Ульяновской области от  15.11.2024 г. № 777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3-13T04:27:00Z</dcterms:modified>
  <cp:revision>784</cp:revision>
  <dc:subject/>
  <dc:title>ЗАКЛЮЧЕНИЕ</dc:title>
</cp:coreProperties>
</file>