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Еделевское сельское поселение Кузоватовского района Ульяновской области от 10.03.2025 года №10 «Об условиях приватизации муниципального имуще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  Еделевское  сельское поселение Кузоватовского района Ульяновской области от 10.03.2025 года №10 «Об условиях приватизации муниципального имуществ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 Еделевское сельское поселение Кузоватовского района Ульяновской области от 10.03.2025 года №10      установлены условия приватизации муниципального имуществ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 Еделевское сельское поселение Кузоватовского района Ульяновской области от 10.03.2025 года №10 «Об условиях приватизации муниципального имуществ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 администрации муниципального образования Еделевское сельское поселение Кузоватовского района Ульяновской области от 10.03.2025 года №10 «Об условиях приватизации муниципального имуществ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4-02T06:29:00Z</dcterms:modified>
  <cp:revision>521</cp:revision>
  <dc:subject/>
  <dc:title>ЗАКЛЮЧЕНИЕ</dc:title>
</cp:coreProperties>
</file>