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решения Совета депутатов муниципального образования Едел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 антикоррупционной экспертизы: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Выявлены коррупциогенные фактор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Еделевское сельское поселение Кузоватовского района Ульяновской области разработан и внесён администрацией муниципального образования Еделевское сельское поселение Кузоватовского района Ульяновской области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Едел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ПИСАНИЕ ПРОЕКТА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решения Совета депутатов муниципального образования Еделевское сельское поселение Кузоватовского района Ульяновской области предлагается утвердить Положение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ом 3.2.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, предусмотрен порядок вынесения предостережения о недопустимости нарушения обязательных требований, а также право контролируемого лица в течение пятнадцати рабочих дней со дня получения предостережения подать в Контрольный орган возражение в отношении предостережения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rFonts w:cs="PT Astra Serif" w:ascii="PT Astra Serif" w:hAnsi="PT Astra Serif"/>
          <w:sz w:val="28"/>
          <w:szCs w:val="28"/>
        </w:rPr>
        <w:t>Между тем проектом нормативного акта не предусмотрен срок, в течении которого к</w:t>
      </w:r>
      <w:r>
        <w:rPr>
          <w:sz w:val="28"/>
        </w:rPr>
        <w:t>онтрольный орган рассматривает возражение в отношении предостереж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анное нарушение свидетельствует</w:t>
      </w:r>
      <w:r>
        <w:rPr>
          <w:rStyle w:val="AbsatzStandardschriftart"/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>о наличии коррупциогенного фактора –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или организации (их должностных лиц), предусмотренного пп. «а» п. 3 Методики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Ф от 26.02.2010 N 96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дновременно, разработчику предлагается вернуться к разработке проекта, устранив выявленный коррупциогенный фактор, путём внесения соответствующих изменений в пункт 3.2. Положения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</w:t>
        <w:tab/>
        <w:tab/>
        <w:tab/>
        <w:tab/>
        <w:tab/>
        <w:tab/>
        <w:tab/>
        <w:tab/>
        <w:t>А.С.Иль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0-07-06T15:01:00Z</cp:lastPrinted>
  <dcterms:modified xsi:type="dcterms:W3CDTF">2025-04-02T10:11:00Z</dcterms:modified>
  <cp:revision>579</cp:revision>
  <dc:subject/>
  <dc:title>ЗАКЛЮЧЕНИЕ</dc:title>
</cp:coreProperties>
</file>