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Уставов образовательных организаций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образования 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Уставов образовательных организаций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Уставы образовательных организаций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Уставов образовательных организаций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администрации муниципального образования «Кузоватовский район» Ульяновской области «Об утверждении Уставов образовательных организаций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2:35:00Z</dcterms:modified>
  <cp:revision>788</cp:revision>
  <dc:subject/>
  <dc:title>ЗАКЛЮЧЕНИЕ</dc:title>
</cp:coreProperties>
</file>