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Еделевское сельское поселение Кузоватовского района Ульяновской области от 28.03.2025 года  №2/5  «Об утверждении Положения о муниципальном контроле в сфере благоустройства на территории муниципального образования Еделевское сельское поселение 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1.03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 Еделевское  сельское поселение Кузоватовского района Ульяновской области от 28.03.2025 года  №2/5 «Об утверждении положения «Об утверждении Положения о муниципальном контроле в сфере благоустройства на территории муниципального образования Еделевское сельское поселение 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 Еделевское сельское поселение Кузоватовского района Ульяновской области от 28.03.2025 года  №2/5  утверждено  Положение о муниципальном контроле в сфере благоустройства на территории муниципального образования Еделевское сельское поселение  Кузоватовского район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РЕШЕНИЯ ФАКТОРЫ, КОТОРЫЕ СПОСОБСТВУЮТ ИЛИ МОГУТ СПОСОБСТВОВАТЬ СОЗДАНИЮ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Еделевское сельское поселение Кузоватовского района Ульяновской области от 28.03.2025 года  №2/5 «Об утверждении Положения о муниципальном контроле в сфере благоустройства на территории муниципального образования Еделевское сельское поселение  Кузоватовского района Ульяновской области»</w:t>
      </w:r>
      <w:r>
        <w:rPr>
          <w:rStyle w:val="21"/>
          <w:rFonts w:cs="PT Astra Serif" w:ascii="PT Astra Serif" w:hAnsi="PT Astra Serif"/>
          <w:color w:val="000000"/>
        </w:rPr>
        <w:t xml:space="preserve">, </w:t>
      </w:r>
      <w:r>
        <w:rPr>
          <w:rFonts w:cs="PT Astra Serif" w:ascii="PT Astra Serif" w:hAnsi="PT Astra Serif"/>
          <w:sz w:val="28"/>
          <w:szCs w:val="28"/>
        </w:rPr>
        <w:t xml:space="preserve">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Еделевское сельское поселение Кузоватовского района Ульяновской области от 28.03.2025 года  №2/5 «Об утверждении положения «Об утверждении Положения о муниципальном контроле в сфере благоустройства на территории муниципального образования Еделевское сельское поселение 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«Кузоватовский район»                                                                             А.С.Ильин  </w:t>
        <w:tab/>
        <w:tab/>
        <w:tab/>
        <w:tab/>
        <w:tab/>
        <w:t xml:space="preserve">                     Л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1:00Z</cp:lastPrinted>
  <dcterms:modified xsi:type="dcterms:W3CDTF">2025-04-02T06:35:00Z</dcterms:modified>
  <cp:revision>568</cp:revision>
  <dc:subject/>
  <dc:title>ЗАКЛЮЧЕНИЕ</dc:title>
</cp:coreProperties>
</file>