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остановления администрации муниципального образования «Кузоватовский район» Ульяновской области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от  03.03.2025 года № 249 «О внесении изменений в муниципальную программу «Комплексное благоустройство территории муниципального образования  Кузоватовское городское поселение  Кузоватовского района Ульяновской области», утверждённую постановлением администрации муниципального образования «Кузоватовский район» Ульяновской области от  15.11.2024 г. № 777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05.03.2025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экспертизы: Коррупциогенные факторы не выявлены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>Антикоррупционная экспертиза постановления администрации муниципального  образования «Кузоватовский район» Ульяновской области от  03.03.2025 года № 249 «О внесении изменений в муниципальную программу «Комплексное благоустройство территории муниципального образования  Кузоватовское городское поселение  Кузоватовского района Ульяновской области», утверждённую постановлением администрации муниципального образования «Кузоватовский район» Ульяновской области от  15.11.2024 г. № 777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ПОСТАНОВЛ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остановлением администрации муниципального образования «Кузоватовский район» Ульяновской области от  03.03.2025 года № 249  внесены изменения в муниципальную программу «Комплексное благоустройство территории муниципального образования Кузоватовское городское поселение  Кузоватовского района Ульяновской области», утверждённую постановлением администрации муниципального образования «Кузоватовский район» Ульяновской области от  15.11.2024 г. № 777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ОСТАНОВЛ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Факторов, которые способствуют или могут способствовать созданию условий для проявления коррупции в связи с принятием постановления администрации муниципального образования «Кузоватовский район» Ульяновской области от  03.03.2025 года № 249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«О внесении изменений в муниципальную программу «Комплексное благоустройство территории муниципального образования  Кузоватовское городское поселение  Кузоватовского района Ульяновской области», утверждённую постановлением администрации муниципального образования «Кузоватовский район» Ульяновской области от  15.11.2024 г. № 777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</w:t>
      </w: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  </w:t>
      </w:r>
      <w:r>
        <w:rPr>
          <w:rFonts w:cs="PT Astra Serif" w:ascii="PT Astra Serif" w:hAnsi="PT Astra Serif"/>
          <w:sz w:val="28"/>
          <w:szCs w:val="28"/>
        </w:rPr>
        <w:t>Представленное постановление администрации муниципального образования «Кузоватовский район» Ульяновской области от  03.03.2025 года № 249 «О внесении изменений в муниципальную программу «Комплексное благоустройство территории муниципального образования  Кузоватовское городское поселение  Кузоватовского района Ульяновской области», утверждённую постановлением администрации муниципального образования «Кузоватовский район» Ульяновской области от  15.11.2024 г. № 777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 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      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Л.В.Никула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4">
    <w:name w:val="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1-08-05T13:34:00Z</cp:lastPrinted>
  <dcterms:modified xsi:type="dcterms:W3CDTF">2025-03-13T04:31:00Z</dcterms:modified>
  <cp:revision>786</cp:revision>
  <dc:subject/>
  <dc:title>ЗАКЛЮЧЕНИЕ</dc:title>
</cp:coreProperties>
</file>