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4.03.2025 года  № 298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б утверждении Устава Муниципального учреждения «Техническое обслуживание» администрации муниципального образования «Кузоватовский район»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4.03.2025 года  № 298 «Об утверждении Устава Муниципального учреждения «Техническое обслуживание» администрации муниципального образования «Кузоватовский район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4.03.2025 года  № 298 утверждён Устав Муниципального учреждения «Техническое обслуживание» администрации муниципального образования «Кузоватовский район»».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4.03.2025 года  № 298 «Об утверждении Устава Муниципального учреждения «Техническое обслуживание» администрации муниципального образования «Кузоватовский район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4.03.2025 года  № 298 «Об утверждении Устава Муниципального учреждения «Техническое обслуживание» администрации муниципального образования «Кузоватовский район»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26T12:39:00Z</dcterms:modified>
  <cp:revision>790</cp:revision>
  <dc:subject/>
  <dc:title>ЗАКЛЮЧЕНИЕ</dc:title>
</cp:coreProperties>
</file>