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 xml:space="preserve">Об утверждении Положения о муниципальном жилищном контроле на территор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отделом   ТЭР и ЖКХ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 xml:space="preserve">Об утверждении Положения о муниципальном жилищном контроле на территории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утвердить  Положение </w:t>
      </w:r>
      <w:r>
        <w:rPr>
          <w:rFonts w:eastAsia="Calibri" w:cs="PT Astra Serif" w:ascii="PT Astra Serif" w:hAnsi="PT Astra Serif"/>
          <w:sz w:val="28"/>
          <w:szCs w:val="28"/>
        </w:rPr>
        <w:t xml:space="preserve">о муниципальном жилищном контроле на территории муниципального образования «Кузоватовский район» Ульяновской области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>Об утверждении Положения о муниципальном жилищном контроле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 xml:space="preserve">Об утверждении Положения о муниципальном жилищном контроле на территории муниципального образования «Кузоватовский район»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3-28T10:55:00Z</dcterms:modified>
  <cp:revision>607</cp:revision>
  <dc:subject/>
  <dc:title>ЗАКЛЮЧЕНИЕ</dc:title>
</cp:coreProperties>
</file>