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запрете выхода (выезда) людей на лед в 2025-2026 гг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2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администрации муниципального образования 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запрете выхода (выезда) людей на лед в 2025-2026 гг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Безводовское сельское поселение Кузоватовского района Ульяновской области  предлагается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установить запрет выхода (выезда) людей на лед в 2025-2026 гг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постановления администрации муниципального образования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запрете выхода (выезда) людей на лед в 2025-2026 гг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Безводо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запрете выхода (выезда) людей на лед в 2025-2026 гг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4-02T07:04:00Z</dcterms:modified>
  <cp:revision>514</cp:revision>
  <dc:subject/>
  <dc:title>ЗАКЛЮЧЕНИЕ</dc:title>
</cp:coreProperties>
</file>