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Кузоватовское городское поселение Кузоватовского района Ульяновской области «О внесении изменений в Решение Совета депутатов муниципального образования Кузоватовское городское поселение Кузоватовского района Ульяновской области от 20.12.2024 г. №15/47 «О бюджете муниципального образования Кузоватовское городское поселение Кузоватовского района Ульяновской области на 2025 год и на плановый период 2026-2027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Кузоватовское городское поселение Кузоватовского района Ульяновской области разработан и внесён    муниципальным учреждением Финансовое управление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Кузоватовское городское поселение Кузоватовского района Ульяновской области «О внесении изменений в Решение Совета депутатов муниципального образования Кузоватовское городское поселение Кузоватовского района Ульяновской области от 20.12.2024 г. №15/47 «О бюджете муниципального образования Кузоватовское городское поселение Кузоватовского района Ульяновской области на 2025 год и на плановый период 2026-2027 год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Кузоватовское городское поселение Кузоватовского района Ульяновской области  предлагается внести изменения в Решение Совета депутатов муниципального образования Кузоватовское городское поселение Кузоватовского района Ульяновской области от 20.12.2024 г. №15/47 «О бюджете муниципального образования Кузоватовское городское поселение Кузоватовского района Ульяновской области на 2025 год и на плановый период 2026-2027 год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Кузоватовское городское поселение Кузоватовского района Ульяновской области «О внесении изменений в Решение Совета депутатов муниципального образования Кузоватовское городское поселение Кузоватовского района Ульяновской области от 20.12.2024 г. №15/47 «О бюджете муниципального образования Кузоватовское городское поселение Кузоватовского района Ульяновской области на 2025 год и на плановый период 2026-2027 год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 Кузоватовское городское поселение Кузоватовского района Ульяновской области «О внесении изменений в Решение Совета депутатов муниципального образования Кузоватовское городское поселение Кузоватовского района Ульяновской области от 20.12.2024 г. №15/47 «О бюджете муниципального образования Кузоватовское городское поселение Кузоватовского района Ульяновской области на 2025 год и на плановый период 2026-2027 год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4-01T10:45:00Z</dcterms:modified>
  <cp:revision>512</cp:revision>
  <dc:subject/>
  <dc:title>ЗАКЛЮЧЕНИЕ</dc:title>
</cp:coreProperties>
</file>