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11.03.2025 года № 264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 муниципальную программу «Развитие и сохранение культуры в муниципальном образовании «Кузоватовский район»», утверждённую постановлением администрации муниципального образования «Кузоватовский район» Ульяновской области от 18.12.2024 года № 894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 образования «Кузоватовский район» Ульяновской области от  11.03.2025 года № 264   «О внесении изменений в  муниципальную программу «Развитие и сохранение культуры в муниципальном образовании «Кузоватовский район»», утверждённую постановлением администрации муниципального образования «Кузоватовский район» Ульяновской области от 18.12.2024 года № 894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от  11.03.2025 года № 264 внесены изменения в муниципальную программу «Развитие и сохранение культуры в муниципальном образовании «Кузоватовский район»», утверждённую постановлением администрации муниципального образования «Кузоватовский район» Ульяновской области от 18.12.2024 года № 894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11.03.2025 года № 264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 внесении изменений в  муниципальную программу «Развитие и сохранение культуры в муниципальном образовании «Кузоватовский район»», утверждённую постановлением администрации муниципального образования «Кузоватовский район» Ульяновской области от 18.12.2024 года № 894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11.03.2025 года № 264   «О внесении изменений в  муниципальную программу «Развитие и сохранение культуры в муниципальном образовании «Кузоватовский район»», утверждённую постановлением администрации муниципального образования «Кузоватовский район» Ульяновской области от 18.12.2024 года № 894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26T11:54:00Z</dcterms:modified>
  <cp:revision>788</cp:revision>
  <dc:subject/>
  <dc:title>ЗАКЛЮЧЕНИЕ</dc:title>
</cp:coreProperties>
</file>