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 «О запрете выхода (выезда) людей на лед в весенний период 2025 года»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Лесоматюнинское сельское поселение Кузоватовского района Ульяновской области «О запрете выхода (выезда) людей на лед в весенний период 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Лесоматюнинское сельское поселение Кузоватовского района Ульяновской области  предлагается    установить запрет выхода (выезда) людей на лед в весенний период 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  Лесоматюнинское сельское поселение Кузоватовского района Ульяновской области «О запрете выхода (выезда) людей на лед в весенний период 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«О запрете выхода (выезда) людей на лед в весенний период 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4-02T06:42:00Z</dcterms:modified>
  <cp:revision>526</cp:revision>
  <dc:subject/>
  <dc:title>ЗАКЛЮЧЕНИЕ</dc:title>
</cp:coreProperties>
</file>