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 изменений в  постановление администрации муниципального образования «Кузоватовский район» Ульяновской области от 06.03.2025 № 251 «Об утверждении Уставов  образовательных организаций муниципального образования «Кузоватовский район» Ульяновской области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учреждением Управление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 изменений в  постановление администрации муниципального образования «Кузоватовский район» Ульяновской области от 06.03.2025 № 251 «Об утверждении Уставов  образовательных организаций муниципального образования «Кузоватовский район» Ульяновской области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 изменения в постановление администрации муниципального образования «Кузоватовский район» Ульяновской области от 06.03.2025 № 251 «Об утверждении Уставов  образовательных организаций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 изменений в  постановление администрации муниципального образования «Кузоватовский район» Ульяновской области от 06.03.2025 № 251 «Об утверждении Уставов  образовательных организаций муниципального образования «Кузоватовский район» Ульяновской области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 изменений в  постановление администрации муниципального образования «Кузоватовский район» Ульяновской области от 06.03.2025 № 251 «Об утверждении Уставов  образовательных организаций муниципального образования «Кузоватовский район» Ульяновской области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26T12:32:00Z</dcterms:modified>
  <cp:revision>792</cp:revision>
  <dc:subject/>
  <dc:title>ЗАКЛЮЧЕНИЕ</dc:title>
</cp:coreProperties>
</file>