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«Кузоватовский район» Ульяновской области от 27.03.2025 года № 19/76 «О внесении изменений в решение Совета депутатов муниципального образования «Кузоватовский район» Ульяновской области от 31.05.2018 года №55/31 «Об утверждении Положения о муниципальном учреждении Управление культуры администрации муниципального образования «Кузоватовский район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7.03.2025 года № 19/76 «О внесении изменений в решение Совета депутатов муниципального образования «Кузоватовский район» Ульяновской области от 31.05.2018 года №55/31 «Об утверждении Положения о муниципальном учреждении Управление культуры администрации муниципального образования «Кузоватовский район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«Кузоватовский район» Ульяновской области от 27.03.2025 года № 19/76 внесены изменения в решение Совета депутатов муниципального образования «Кузоватовский район» Ульяновской области от 31.05.2018 года №55/31 «Об утверждении Положения о муниципальном учреждении Управление культуры администрации муниципального образования «Кузоватовский район»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«Кузоватовский район» Ульяновской области от 27.03.2025 года № 19/76 «О внесении изменений в решение Совета депутатов муниципального образования «Кузоватовский район» Ульяновской области от 31.05.2018 года №55/31 «Об утверждении Положения о муниципальном учреждении Управление культуры администрации муниципального образования «Кузоватовский район»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27.03.2025 года № 19/76 «О внесении изменений в решение Совета депутатов муниципального образования «Кузоватовский район» Ульяновской области от 31.05.2018 года №55/31 «Об утверждении Положения о муниципальном учреждении Управление культуры администрации муниципального образования «Кузоватовский район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5-03-28T10:40:00Z</dcterms:modified>
  <cp:revision>603</cp:revision>
  <dc:subject/>
  <dc:title>ЗАКЛЮЧЕНИЕ</dc:title>
</cp:coreProperties>
</file>