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решение Совета депутатов муниципального образования от 19.11.2021 №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решение Совета депутатов муниципального образования от 19.11.2021 №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>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внести изменения в решение Совета депутатов муниципального образования от 19.11.2021 №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решение Совета депутатов муниципального образования от 19.11.2021 №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>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решение Совета депутатов муниципального образования от 19.11.2021 №39/140 «Об утверждении Положения о муниципальном контроле в сфере благоустройства на территории муниципального образования Безводовское сельское поселение Кузовато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>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2T07:18:00Z</dcterms:modified>
  <cp:revision>584</cp:revision>
  <dc:subject/>
  <dc:title>ЗАКЛЮЧЕНИЕ</dc:title>
</cp:coreProperties>
</file>