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от 26.03.2025 года №16/51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от 26.03.2025 года №16/51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Кузоватовское городское поселение Кузоватовского района Ульяновской области от 26.03.2025 года №16/51 внесены изменения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от 26.03.2025 года №16/51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Кузоватовское городское поселение Кузоватовского района Ульяновской области от 26.03.2025 года №16/51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1T10:48:00Z</dcterms:modified>
  <cp:revision>514</cp:revision>
  <dc:subject/>
  <dc:title>ЗАКЛЮЧЕНИЕ</dc:title>
</cp:coreProperties>
</file>