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 № 16 «О запрете выхода (выезда) людей на лед в 2025-2026 гг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 № 16 «О запрете выхода (выезда) людей на лед в 2025-2026 гг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 № 16 </w:t>
      </w:r>
      <w:r>
        <w:rPr>
          <w:rFonts w:cs="PT Astra Serif" w:ascii="PT Astra Serif" w:hAnsi="PT Astra Serif"/>
          <w:sz w:val="28"/>
          <w:szCs w:val="28"/>
        </w:rPr>
        <w:t xml:space="preserve"> 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установлен  запрет выхода (выезда) людей на лед в 2025-2026 гг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>17.03.2025 года  № 16 «О запрете выхода (выезда) людей на лед в 2025-2026 гг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17.03.2025 года  № 16 «О запрете выхода (выезда) людей на лед в 2025-2026 гг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08:00Z</dcterms:modified>
  <cp:revision>516</cp:revision>
  <dc:subject/>
  <dc:title>ЗАКЛЮЧЕНИЕ</dc:title>
</cp:coreProperties>
</file>