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 Коромысловское сельское поселение Кузоватовского района Ульяновской области от 14.03.2025 года  № 16 «О  запрете выхода (выезда) на лёд  водоёмов на территории муниципального образования Коромысловское сельское поселение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8.03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остановления администрации муниципального образования Коромысловское сельское поселение Кузоватовского района Ульяновской области от 14.03.2025 года  № 16 «О  запрете выхода (выезда) на лёд  водоёмов на территории муниципального образования Коромысловское сельское поселение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2. ОПИСАНИЕ  ПОСТАНОВЛЕНИЯ 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 Коромысловское сельское поселение Кузоватовского района Ульяновской области от 14.03.2025 года  № 16  установлен запрет выхода (выезда) на лёд  водоёмов на территории муниципального образования Коромысловское сельское поселение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Коромысловское сельское поселение Кузоватовского района Ульяновской области от 14.03.2025 года  № 16 «О  запрете выхода (выезда) на лёд  водоёмов на территории муниципального образования Коромысловское сельское поселение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 Коромысловское сельское поселение Кузоватовского района Ульяновской области от 14.03.2025 года  № 16 «О  запрете выхода (выезда) на лёд  водоёмов на территории муниципального образования Коромысловское сельское поселение»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3:00Z</cp:lastPrinted>
  <dcterms:modified xsi:type="dcterms:W3CDTF">2025-04-02T06:22:00Z</dcterms:modified>
  <cp:revision>514</cp:revision>
  <dc:subject/>
  <dc:title>ЗАКЛЮЧЕНИЕ</dc:title>
</cp:coreProperties>
</file>