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 решения Совета депутатов муниципального образования «Кузоватовский район» Ульяновской области от  27.03.2025 года № 19/79 «Об утверждении Положения о муниципальном земельном контроле на территории муниципального образования «Кузоватовский район» Ульяновской области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28.03.2025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>Антикоррупционная экспертиза решения Совета депутатов муниципального образования «Кузоватовский район» Ульяновской области от  27.03.2025 года № 19/79 «Об утверждении Положения о муниципальном земельном контроле на территории муниципального образования «Кузоватовский район» Ульяновской области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РЕШ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 решением Совета депутатов муниципального образования «Кузоватовский район» Ульяновской области от  27.03.2025 года № 19/79 утверждено  Положение о муниципальном земельном контроле на территории муниципального образования «Кузоватовский район» Ульяновской области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 РЕШ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  решения Совета депутатов муниципального образования «Кузоватовский район» Ульяновской области от  27.03.2025 года № 19/79 «Об утверждении Положения о муниципальном земельном контроле на территории муниципального образования «Кузоватовский район» Ульяновской области», 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>Представленное решение Совета депутатов муниципального образования «Кузоватовский район» Ульяновской области от  27.03.2025 года № 19/79 «Об утверждении Положения о муниципальном земельном контроле на территории муниципального образования «Кузоватовский район» Ульяновской области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   Л.В.Никула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3-04-13T11:52:00Z</cp:lastPrinted>
  <dcterms:modified xsi:type="dcterms:W3CDTF">2025-03-28T10:46:00Z</dcterms:modified>
  <cp:revision>605</cp:revision>
  <dc:subject/>
  <dc:title>ЗАКЛЮЧЕНИЕ</dc:title>
</cp:coreProperties>
</file>