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 решения Совета депутатов муниципального образования  Безводовское сельское поселение Кузоватовского района Ульяновской области от 30.05.2025 года № 5/18 «О внесении изменений  в Правила благоустройства на территории муниципального образования Безводовское сельское поселение Кузоватовского района Ульяновской области, утверждённые решением Совета депутатов от  03.07.2017г. №44/170 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30.05.2025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Антикоррупционная экспертиза решения Совета депутатов муниципального образования  Безводовское сельское поселение Кузоватовского района Ульяновской области от 30.05.2025 года № 5/18 «О внесении изменений  в Правила благоустройства на территории муниципального образования Безводовское сельское поселение Кузоватовского района Ульяновской области, утверждённые решением Совета депутатов от  03.07.2017г. №44/170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РЕШ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iCs/>
          <w:color w:val="000000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>Представленным на антикоррупционную экспертизу  решением Совета депутатов муниципального образования Безводовское сельское поселение Кузоватовского района Ульяновской области  от 30.05.2025 года № 5/18</w:t>
      </w:r>
      <w:r>
        <w:rPr>
          <w:rStyle w:val="21"/>
          <w:rFonts w:cs="PT Astra Serif" w:ascii="PT Astra Serif" w:hAnsi="PT Astra Serif"/>
          <w:color w:val="000000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iCs/>
          <w:color w:val="000000"/>
          <w:sz w:val="28"/>
          <w:szCs w:val="28"/>
        </w:rPr>
        <w:t xml:space="preserve">внесены изменения в </w:t>
      </w:r>
      <w:r>
        <w:rPr>
          <w:rFonts w:cs="PT Astra Serif" w:ascii="PT Astra Serif" w:hAnsi="PT Astra Serif"/>
          <w:sz w:val="28"/>
          <w:szCs w:val="28"/>
        </w:rPr>
        <w:t xml:space="preserve">Правила благоустройства на территории муниципального образования Безводовское сельское поселение Кузоватовского района Ульяновской области, утверждённые решением Совета депутатов от  03.07.2017г. №44/170 .  </w:t>
      </w:r>
    </w:p>
    <w:p>
      <w:pPr>
        <w:pStyle w:val="Normal"/>
        <w:jc w:val="both"/>
        <w:rPr>
          <w:rFonts w:ascii="PT Astra Serif" w:hAnsi="PT Astra Serif" w:cs="PT Astra Serif"/>
          <w:iCs/>
          <w:color w:val="000000"/>
          <w:sz w:val="28"/>
          <w:szCs w:val="28"/>
        </w:rPr>
      </w:pPr>
      <w:r>
        <w:rPr>
          <w:rFonts w:cs="PT Astra Serif" w:ascii="PT Astra Serif" w:hAnsi="PT Astra Serif"/>
          <w:i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 РЕШ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решения Совета депутатов муниципального образования Безводовское сельское поселение Кузоватовского района Ульяновской области от 30.05.2025 года № 5/18  «О внесении изменений  в Правила благоустройства на территории муниципального образования Безводовское сельское поселение Кузоватовского района Ульяновской области, утверждённые решением Совета депутатов от  03.07.2017г. №44/170 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Представленное решение Совета депутатов муниципального образования Безводовское сельское поселение Кузоватовского района Ульяновской области от 30.05.2025 года № 5/18 «О внесении изменений  в Правила благоустройства на территории муниципального образования Безводовское сельское поселение Кузоватовского района Ульяновской области, утверждённые решением Совета депутатов от  03.07.2017 г. №44/170» признаётся прошедшим антикоррупционную экспертизу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нсультант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«Кузоватовский район» </w:t>
        <w:tab/>
        <w:tab/>
        <w:tab/>
        <w:tab/>
        <w:tab/>
        <w:tab/>
        <w:t xml:space="preserve">           А.С.Иль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21">
    <w:name w:val="Основной текст (2)_"/>
    <w:basedOn w:val="Style14"/>
    <w:qFormat/>
    <w:rPr>
      <w:rFonts w:ascii="Times New Roman" w:hAnsi="Times New Roman" w:cs="Times New Roman"/>
      <w:strike w:val="false"/>
      <w:dstrike w:val="false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0-07-06T14:58:00Z</cp:lastPrinted>
  <dcterms:modified xsi:type="dcterms:W3CDTF">2025-06-02T09:51:00Z</dcterms:modified>
  <cp:revision>588</cp:revision>
  <dc:subject/>
  <dc:title>ЗАКЛЮЧЕНИЕ</dc:title>
</cp:coreProperties>
</file>