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05.2025 года № 430 «О внесении изменений в постановление администрации муниципального образования «Кузоватовский район» Ульяновской области от 29.08.2014 года № 710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05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05.2025 года № 430 «О внесении изменений в постановление администрации муниципального образования «Кузоватовский район» Ульяновской области от 29.08.2014 года № 710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05.2025 года № 430 внесены изменения в постановление администрации муниципального образования «Кузоватовский район» Ульяновской области от 29.08.2014 года № 710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05.2025 года № 430 «О внесении изменений в постановление администрации муниципального образования «Кузоватовский район» Ульяновской области от 29.08.2014 года № 710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05.2025 года № 430 «О внесении изменений в постановление администрации муниципального образования «Кузоватовский район» Ульяновской области от 29.08.2014 года № 710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22T04:23:00Z</dcterms:modified>
  <cp:revision>796</cp:revision>
  <dc:subject/>
  <dc:title>ЗАКЛЮЧЕНИЕ</dc:title>
</cp:coreProperties>
</file>