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постановления администрации муниципального образования  Коромысловское сельское поселение Кузоватовского района Ульяновской области от 26.05.2025 года № 26 «Об обеспечении безопасности людей на водных объектах в весенне-летний период 2025 года на территории муниципального образования Коромысловское сельское поселение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 постановления администрации муниципального образования Коромысловское сельское поселение Кузоватовского района Ульяновской области от 26.05.2025 года № 26 «Об обеспечении безопасности людей на водных объектах в весенне-летний период 2025 года на территории муниципального образования Коромысловское сельское поселение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 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постановлением администрации муниципального образования  Коромысловское сельское поселение Кузоватовского района Ульяновской области от 26.05.2025 года № 26  предлагается    установить меры обеспечении безопасности людей на водных объектах в весенне-летний период 2025 года на территории муниципального образования Коромысловское сельское поселение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Коромысловское сельское поселение Кузоватовского района Ульяновской области от 26.05.2025 года № 26 «Об обеспечении безопасности людей на водных объектах в весенне-летний период 2025 года на территории муниципального образования Коромысловское сельское поселение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 Коромысловское сельское поселение Кузоватовского района Ульяновской области от 26.05.2025 года № 26 «Об обеспечении безопасности людей на водных объектах в весенне-летний период 2025 года на территории муниципального образования Коромысловское сельское поселение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3:00Z</cp:lastPrinted>
  <dcterms:modified xsi:type="dcterms:W3CDTF">2025-06-03T07:19:00Z</dcterms:modified>
  <cp:revision>512</cp:revision>
  <dc:subject/>
  <dc:title>ЗАКЛЮЧЕНИЕ</dc:title>
</cp:coreProperties>
</file>