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9.05.2025 года № 35 «Об  утверждении схемы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9.05.2025 года № 35 «Об  утверждении схемы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9.05.2025 года № 35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утверждена схема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29.05.2025 года № 35 «Об  утверждении схемы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9.05.2025 года № 35 «Об  утверждении схемы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5-06-03T07:49:00Z</dcterms:modified>
  <cp:revision>526</cp:revision>
  <dc:subject/>
  <dc:title>ЗАКЛЮЧЕНИЕ</dc:title>
</cp:coreProperties>
</file>