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6 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6 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6 утверждён Порядок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9.05.2025 года № 36 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9.05.2025 года № 36 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6-03T08:05:00Z</dcterms:modified>
  <cp:revision>528</cp:revision>
  <dc:subject/>
  <dc:title>ЗАКЛЮЧЕНИЕ</dc:title>
</cp:coreProperties>
</file>