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Коромысловское сельское поселение Кузоватовского района Ульяновской области «Об обеспечении безопасности людей на водных объектах в весенне-летний период 2025 года на территории муниципального образования Коромысловское сельское поселение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 постановления администрации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Коромысловское сельское поселение Кузоватовского района Ульяновской области «Об обеспечении безопасности людей на водных объектах в весенне-летний период 2025 года на территории муниципального образования Коромысловское сельское поселение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 Коромысловское сельское поселение Кузоватовского района Ульяновской области  предлагается    установить меры обеспечении безопасности людей на водных объектах в весенне-летний период 2025 года на территории муниципального образования Коромысловское сельское поселение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Коромысловское сельское поселение Кузоватовского района Ульяновской области «Об обеспечении безопасности людей на водных объектах в весенне-летний период 2025 года на территории муниципального образования Коромысловское сельское поселение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 Коромысловское сельское поселение Кузоватовского района Ульяновской области «Об обеспечении безопасности людей на водных объектах в весенне-летний период 2025 года на территории муниципального образования Коромысловское сельское поселение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3:00Z</cp:lastPrinted>
  <dcterms:modified xsi:type="dcterms:W3CDTF">2025-06-03T07:16:00Z</dcterms:modified>
  <cp:revision>510</cp:revision>
  <dc:subject/>
  <dc:title>ЗАКЛЮЧЕНИЕ</dc:title>
</cp:coreProperties>
</file>