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7.05.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комитетом по управлению муниципальным имуществом и земельным отношениям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схему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5-22T04:28:00Z</dcterms:modified>
  <cp:revision>794</cp:revision>
  <dc:subject/>
  <dc:title>ЗАКЛЮЧЕНИЕ</dc:title>
</cp:coreProperties>
</file>