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Правила благоустройства на территории муниципального образования Еделевское сельское поселение Кузоватовского района Ульяновской области, утверждённые решением Совета депутатов от 03.07.2017 г.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Правила благоустройства на территории муниципального образования Еделевское сельское поселение Кузоватовского района Ульяновской области, утверждённые решением Совета депутатов от 03.07.2017 г.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внести изменения в Правила благоустройства на территории муниципального образования Еделевское сельское поселение Кузоватовского района Ульяновской области, утверждённые решением Совета депутатов от 03.07.2017 г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Правила благоустройства на территории муниципального образования Еделевское сельское поселение Кузоватовского района Ульяновской области, утверждённые решением Совета депутатов от 03.07.2017 г.»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Правила благоустройства на территории муниципального образования Еделевское сельское поселение Кузоватовского района Ульяновской области, утверждённые решением Совета депутатов от 03.07.2017 г.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А.С.Ильин</w:t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6-03T06:48:00Z</dcterms:modified>
  <cp:revision>572</cp:revision>
  <dc:subject/>
  <dc:title>ЗАКЛЮЧЕНИЕ</dc:title>
</cp:coreProperties>
</file>