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931" w:leader="none"/>
          <w:tab w:val="left" w:pos="9072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проекта  решения Совета депутатов муниципального образования «Кузоватовский район» Ульяновской области «О внесении изменений в структуру исполнительно-распорядительного органа местного самоуправления муниципального образования «Кузоватовский район» Ульяновской области</w:t>
      </w:r>
      <w:r>
        <w:rPr>
          <w:rFonts w:eastAsia="Calibri" w:cs="PT Astra Serif" w:ascii="PT Astra Serif" w:hAnsi="PT Astra Serif"/>
          <w:sz w:val="28"/>
          <w:szCs w:val="28"/>
        </w:rPr>
        <w:t xml:space="preserve">»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6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«Кузоватовский район» Ульяновской области разработан и внесён     отделом организационного обеспечения администрации  муниципального образования «Кузоватовский район» Ульяновской области.  </w:t>
      </w:r>
    </w:p>
    <w:p>
      <w:pPr>
        <w:pStyle w:val="Normal"/>
        <w:tabs>
          <w:tab w:val="clear" w:pos="709"/>
          <w:tab w:val="left" w:pos="8931" w:leader="none"/>
          <w:tab w:val="left" w:pos="9072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«Кузоватовский район» Ульяновской области «О внесении изменений в структуру исполнительно-распорядительного органа местного самоуправления муниципального образования «Кузоватовский район» Ульяновской области</w:t>
      </w:r>
      <w:r>
        <w:rPr>
          <w:rFonts w:eastAsia="Calibri" w:cs="PT Astra Serif" w:ascii="PT Astra Serif" w:hAnsi="PT Astra Serif"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9"/>
          <w:tab w:val="left" w:pos="8931" w:leader="none"/>
          <w:tab w:val="left" w:pos="9072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проектом  решения Совета депутатов муниципального образования «Кузоватовский район» Ульяновской области предлагается внести изменения в структуру исполнительно-распорядительного органа местного самоуправления муниципального образования «Кузоватовский район» Ульяновской области</w:t>
      </w:r>
      <w:r>
        <w:rPr>
          <w:rFonts w:eastAsia="Calibri"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9"/>
          <w:tab w:val="left" w:pos="8931" w:leader="none"/>
          <w:tab w:val="left" w:pos="9072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«Кузоватовский район» Ульяновской области «О внесении изменений в структуру исполнительно-распорядительного органа местного самоуправления муниципального образования «Кузоватовский район» Ульяновской области</w:t>
      </w:r>
      <w:r>
        <w:rPr>
          <w:rFonts w:eastAsia="Calibri" w:cs="PT Astra Serif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</w:rPr>
        <w:t>,  не выявлено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9"/>
          <w:tab w:val="left" w:pos="8931" w:leader="none"/>
          <w:tab w:val="left" w:pos="9072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«Кузоватовский район» Ульяновской области «О внесении изменений в структуру исполнительно-распорядительного органа местного самоуправления муниципального образования «Кузоватовский район» Ульяновской области</w:t>
      </w:r>
      <w:r>
        <w:rPr>
          <w:rFonts w:eastAsia="Calibri" w:cs="PT Astra Serif" w:ascii="PT Astra Serif" w:hAnsi="PT Astra Serif"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3-04-13T11:52:00Z</cp:lastPrinted>
  <dcterms:modified xsi:type="dcterms:W3CDTF">2025-06-02T06:01:00Z</dcterms:modified>
  <cp:revision>605</cp:revision>
  <dc:subject/>
  <dc:title>ЗАКЛЮЧЕНИЕ</dc:title>
</cp:coreProperties>
</file>