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Спешневское сельское поселение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ИСАНИЕ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Спешневское сельское поселение Кузоватовского района Ульяновской области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Порядок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ом 5. Порядка предусмотрено, что заявление регистрируется в администрации муниципального образования Спешневское сельское поселение Кузоватовского района Ульяновской области в день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ако данной нормой не определён срок окончания рассмотрения такого заявления уполномоченным орган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ложенная формулировка указанной нормы свидетельствует</w:t>
      </w:r>
      <w:r>
        <w:rPr>
          <w:rStyle w:val="AbsatzStandardschriftart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о наличии коррупциогенного фактора -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или организации (их должностных лиц), предусмотренного пп. «а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проект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овременно, разработчику предлагается вернуться к разработке проекта, устранив выявленный коррупциогенный фактор, путём внесения соответствующих изменений в п. 5. Порядк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ab/>
        <w:t>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4:06:00Z</cp:lastPrinted>
  <dcterms:modified xsi:type="dcterms:W3CDTF">2025-06-05T06:09:00Z</dcterms:modified>
  <cp:revision>538</cp:revision>
  <dc:subject/>
  <dc:title>ЗАКЛЮЧЕНИЕ</dc:title>
</cp:coreProperties>
</file>