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16.05.2025 года № 34 «О запрете купания в необорудованных местах и правилах поведения в местах массового отдыха вблизи водных объектов на территории муниципального образования Безводовское сельское поселение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16.05.2025 года № 34 «О запрете купания в необорудованных местах и правилах поведения в местах массового отдыха вблизи водных объектов на территории муниципального образования Безводовское сельское поселение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Безводовское сельское поселение Кузоватовского района Ульяновской области 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16.05.2025 года № 34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установлены  запрет  на купание в необорудованных местах и правила поведения в местах массового отдыха вблизи водных объектов на территории муниципального образования Безводовское сельское поселение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16.05.2025 года № 34 «О запрете купания в необорудованных местах и правилах поведения в местах массового отдыха вблизи водных объектов на территории муниципального образования Безводовское сельское поселение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16.05.2025 года № 34 «О запрете купания в необорудованных местах и правилах поведения в местах массового отдыха вблизи водных объектов на территории муниципального образования Безводовское сельское поселение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6-02T09:36:00Z</dcterms:modified>
  <cp:revision>512</cp:revision>
  <dc:subject/>
  <dc:title>ЗАКЛЮЧЕНИЕ</dc:title>
</cp:coreProperties>
</file>