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6.05.2025 года № 489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6.05.2025 года № 489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6.05.2025 года № 489 утверждён  административный регламент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6.05.2025 года № 489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6.05.2025 года № 489 «Об утверждении административного регламента предоставления муниципальной услуги «Принятие на учёт граждан в качестве нуждающихся в жилых помещениях, предоставляемых по договорам социального найм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9T06:16:00Z</dcterms:modified>
  <cp:revision>798</cp:revision>
  <dc:subject/>
  <dc:title>ЗАКЛЮЧЕНИЕ</dc:title>
</cp:coreProperties>
</file>