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29.08.2014 года № 710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отделом  управлением по строительству, архитектуре, дорожному хозяйству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29.08.2014 года № 710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становление администрации муниципального образования «Кузоватовский район» Ульяновской области от 29.08.2014 года № 710.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29.08.2014 года № 710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29.08.2014 года № 710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2T04:20:00Z</dcterms:modified>
  <cp:revision>794</cp:revision>
  <dc:subject/>
  <dc:title>ЗАКЛЮЧЕНИЕ</dc:title>
</cp:coreProperties>
</file>