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>О внесении изменений в решение Совета депутатов муниципального образования Безводовское сельское поселение «О бюджете муниципального образования Безводовское сельское поселение на 2025 год и на плановый период 2026-2027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>О внесении изменений в решение Совета депутатов муниципального образования Безводовское сельское поселение «О бюджете муниципального образования Безводовское сельское поселение на 2025 год и на плановый период 2026-2027 годов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внести изменения в решение Совета депутатов муниципального образования Безводовское сельское поселение «О бюджете муниципального образования Безводовское сельское поселение на 2025 год и на плановый период 2026-2027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>О внесении изменений в решение Совета депутатов муниципального образования Безводовское сельское поселение «О бюджете муниципального образования Безводовское сельское поселение на 2025 год и на плановый период 2026-2027 годов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>О внесении изменений в решение Совета депутатов муниципального образования Безводовское сельское поселение «О бюджете муниципального образования Безводовское сельское поселение на 2025 год и на плановый период 2026-2027 годов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6-02T09:40:00Z</dcterms:modified>
  <cp:revision>584</cp:revision>
  <dc:subject/>
  <dc:title>ЗАКЛЮЧЕНИЕ</dc:title>
</cp:coreProperties>
</file>