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тверждении Порядка подачи физическими лицами предложений о включении мест, предназначенных для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 в схему размещения указанных объектов на землях или земельных участках, находящихся в муниципальной собственности, расположенные на территории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тверждении Порядка подачи физическими лицами предложений о включении мест, предназначенных для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 в схему размещения указанных объектов на землях или земельных участках, находящихся в муниципальной собственности, расположенные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утвердить Порядок подачи физическими лицами предложений о включении мест, предназначенных для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 в схему размещения указанных объектов на землях или земельных участках, находящихся в муниципальной собственности, расположенные на территории муниципального образования Спешневское сельское поселение Кузоватовского района Ульяновской области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б утверждении Порядка подачи физическими лицами предложений о включении мест, предназначенных для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 в схему размещения указанных объектов на землях или земельных участках, находящихся в муниципальной собственности, расположенные на территории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тверждении Порядка подачи физическими лицами предложений о включении мест, предназначенных для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 в схему размещения указанных объектов на землях или земельных участках, находящихся в муниципальной собственности, расположенные на территории муниципального образования Спешневское сельское поселение Кузоватовского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Style w:val="FontStyle27"/>
          <w:rFonts w:cs="PT Astra Serif" w:ascii="PT Astra Serif" w:hAnsi="PT Astra Serif"/>
          <w:sz w:val="28"/>
          <w:szCs w:val="28"/>
        </w:rPr>
        <w:t xml:space="preserve">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5-06-03T08:02:00Z</dcterms:modified>
  <cp:revision>526</cp:revision>
  <dc:subject/>
  <dc:title>ЗАКЛЮЧЕНИЕ</dc:title>
</cp:coreProperties>
</file>