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 постановления администрации муниципального образования  Безводо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«О запрете купания в необорудованных местах и правилах поведения в местах массового отдыха вблизи водных объектов на территории муниципального образования Безводовское сельское поселение</w:t>
      </w:r>
      <w:r>
        <w:rPr>
          <w:rStyle w:val="FontStyle27"/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»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3.05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муниципального образования   Безводовское сельское поселение Кузоватовского района Ульяновской области разработан и внесён администрацией муниципального образования Безводовское 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 постановления администрации муниципального образования  Безводо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«О запрете купания в необорудованных местах и правилах поведения в местах массового отдыха вблизи водных объектов на территории муниципального образования Безводовское сельское поселение</w:t>
      </w:r>
      <w:r>
        <w:rPr>
          <w:rStyle w:val="FontStyle27"/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</w:t>
      </w:r>
      <w:r>
        <w:rPr>
          <w:rFonts w:cs="PT Astra Serif" w:ascii="PT Astra Serif" w:hAnsi="PT Astra Serif"/>
          <w:sz w:val="28"/>
          <w:szCs w:val="28"/>
        </w:rPr>
        <w:t xml:space="preserve">2. ОПИСАНИЕ ПРОЕКТА  ПОСТАНОВЛЕНИЯ 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 постановления администрации муниципального образования Безводовское сельское поселение Кузоватовского района Ульяновской области  предлагается 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 установить запрет  на купание в необорудованных местах и правила поведения в местах массового отдыха вблизи водных объектов на территории муниципального образования Безводовское сельское поселение</w:t>
      </w:r>
      <w:r>
        <w:rPr>
          <w:rStyle w:val="FontStyle27"/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 постановления администрации муниципального образования Безводо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«О запрете купания в необорудованных местах и правилах поведения в местах массового отдыха вблизи водных объектов на территории муниципального образования Безводовское сельское поселение</w:t>
      </w:r>
      <w:r>
        <w:rPr>
          <w:rFonts w:cs="PT Astra Serif" w:ascii="PT Astra Serif" w:hAnsi="PT Astra Serif"/>
          <w:sz w:val="28"/>
          <w:szCs w:val="28"/>
        </w:rPr>
        <w:t>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постановления администрации муниципального образования Безводо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«О запрете купания в необорудованных местах и правилах поведения в местах массового отдыха вблизи водных объектов на территории муниципального образования Безводовское сельское поселение</w:t>
      </w:r>
      <w:r>
        <w:rPr>
          <w:rStyle w:val="FontStyle27"/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 xml:space="preserve">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5-06-02T09:33:00Z</dcterms:modified>
  <cp:revision>510</cp:revision>
  <dc:subject/>
  <dc:title>ЗАКЛЮЧЕНИЕ</dc:title>
</cp:coreProperties>
</file>