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6.05.2025 года № 427 «О внесении изменений в Порядок взаимодействия заказчиков с уполномоченным органом, утверждённый постановлением администрации муниципального образования «Кузоватовский район» Ульяновской области от  30.12.2015 №772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06.05.2025 года № 427 «О внесении изменений в Порядок взаимодействия заказчиков с уполномоченным органом, утверждённый постановлением администрации муниципального образования «Кузоватовский район» Ульяновской области от  30.12.2015 №772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6.05.2025 года № 427  внесены изменения в Порядок взаимодействия заказчиков с уполномоченным органом, утверждённый постановлением администрации муниципального образования «Кузоватовский район» Ульяновской области от  30.12.2015 №772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6.05.2025 года № 427 «О внесении изменений в Порядок взаимодействия заказчиков с уполномоченным органом, утверждённый постановлением администрации муниципального образования «Кузоватовский район» Ульяновской области от  30.12.2015 №772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06.05.2025 года № 427 «О внесении изменений в Порядок взаимодействия заказчиков с уполномоченным органом, утверждённый постановлением администрации муниципального образования «Кузоватовский район» Ульяновской области от  30.12.2015 №772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1T12:48:00Z</dcterms:modified>
  <cp:revision>794</cp:revision>
  <dc:subject/>
  <dc:title>ЗАКЛЮЧЕНИЕ</dc:title>
</cp:coreProperties>
</file>