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административного регламента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    комитетом по управлению муниципальным имуществом и земельным отноше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административного регламента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 административный регламент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административного регламента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административного регламента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5-29T06:13:00Z</dcterms:modified>
  <cp:revision>796</cp:revision>
  <dc:subject/>
  <dc:title>ЗАКЛЮЧЕНИЕ</dc:title>
</cp:coreProperties>
</file>