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12.05.2025 года № 434 «О комиссии по осуществлению закупок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4.05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от 12.05.2025 года № 434 «О комиссии по осуществлению закупок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12.05.2025 года № 434 утверждён Порядок  работы комиссии по осуществлению закупок для нужд муниципального образования «Кузоватовский район»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12.05.2025 года № 434 «О комиссии по осуществлению закупок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от 12.05.2025 года № 434 «О комиссии по осуществлению закупок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5-05-21T12:58:00Z</dcterms:modified>
  <cp:revision>798</cp:revision>
  <dc:subject/>
  <dc:title>ЗАКЛЮЧЕНИЕ</dc:title>
</cp:coreProperties>
</file>