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 внесении изменений в 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 внесении изменений в 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ести изменения в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 внесении изменений в 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 внесении изменений в решение Совета депутатов   муниципального образования Еделевское сельское поселение от 20.12.2024 №12/36 «О бюджете муниципального образования Еделевское сельское поселение Кузоватовского района Ульяновской области на 2025 год и на плановый период 2026-2027 годы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Л.В.Никулаева</w:t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6-03T07:05:00Z</dcterms:modified>
  <cp:revision>574</cp:revision>
  <dc:subject/>
  <dc:title>ЗАКЛЮЧЕНИЕ</dc:title>
</cp:coreProperties>
</file>