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9.05.2025 года  № 21/96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9.05.2025 года  № 21/96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решением Совета депутатов муниципального образования «Кузоватовский район» Ульяновской области от 29.05.2025 года  № 21/96  внесены изменения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29.05.2025 года  № 21/96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9.05.2025 года  № 21/96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6-02T06:03:00Z</dcterms:modified>
  <cp:revision>607</cp:revision>
  <dc:subject/>
  <dc:title>ЗАКЛЮЧЕНИЕ</dc:title>
</cp:coreProperties>
</file>