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2.05.2025 года № 480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2.05.2025 года № 480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2.05.2025 года № 480  внесены изменения в Приложение к постановлению администрации муниципального образования «Кузоватовский район» Ульяновской области от 12.05.2025  № 431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2.05.2025 года № 480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2.05.2025 года № 480 «О  внесении изменений в Приложение к постановлению администрации муниципального образования «Кузоватовский район» Ульяновской области от 12.05.2025  № 431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9T06:07:00Z</dcterms:modified>
  <cp:revision>800</cp:revision>
  <dc:subject/>
  <dc:title>ЗАКЛЮЧЕНИЕ</dc:title>
</cp:coreProperties>
</file>