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29.05.2025 года № 21/95 «О внесении изменений в решение Совета депутатов муниципального образования «Кузоватовский район» «О бюджете муниципального образования «Кузоватовский район» на 2025 год и на плановый период 2026-2027 годов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9.05.2025 года № 21/95 «О внесении изменений в решение Совета депутатов муниципального образования «Кузоватовский район» «О бюджете муниципального образования «Кузоватовский район» на 2025 год и на плановый период 2026-2027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решением Совета депутатов муниципального образования «Кузоватовский район» Ульяновской области от 29.05.2025 года № 21/95 внесены изменения в решение Совета депутатов муниципального образования «Кузоватовский район» «О бюджете муниципального образования «Кузоватовский район» на 2025 год и на плановый период 2026-2027 годов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«Кузоватовский район» Ульяновской области от 29.05.2025 года № 21/95  «О внесении изменений в решение Совета депутатов муниципального образования «Кузоватовский район» «О бюджете муниципального образования «Кузоватовский район» на 2025 год и на плановый период 2026-2027 годов»,  не выявлено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решение Совета депутатов муниципального образования «Кузоватовский район» Ульяновской области от 29.05.2025 года № 21/95 «О внесении изменений в решение Совета депутатов муниципального образования «Кузоватовский район» «О бюджете муниципального образования «Кузоватовский район» на 2025 год и на плановый период 2026-2027 годов»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5-06-02T05:43:00Z</dcterms:modified>
  <cp:revision>605</cp:revision>
  <dc:subject/>
  <dc:title>ЗАКЛЮЧЕНИЕ</dc:title>
</cp:coreProperties>
</file>