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30.05.2025 года №4/11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Правила благоустройства на территории муниципального образования Еделевское сельское поселение Кузоватовского района Ульяновской области, утверждённые решением Совета депутатов от 03.07.2017 г.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 от 30.05.2025 года №4/11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Правила благоустройства на территории муниципального образования Еделевское сельское поселение Кузоватовского района Ульяновской области, утверждённые решением Совета депутатов от 03.07.2017 г.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Еделевское сельское поселение Кузоватовского района Ульяновской области  от 30.05.2025 года №4/11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несены изменения в Правила благоустройства на территории муниципального образования Еделевское сельское поселение Кузоватовского района Ульяновской области, утверждённые решением Совета депутатов от 03.07.2017 г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30.05.2025 года №4/11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Правила благоустройства на территории муниципального образования Еделевское сельское поселение Кузоватовского района Ульяновской области, утверждённые решением Совета депутатов от 03.07.2017 г.»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Еделевское сельское поселение Кузоватовского района Ульяновской области от 30.05.2025 года №4/11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Правила благоустройства на территории муниципального образования Еделевское сельское поселение Кузоватовского района Ульяновской области, утверждённые решением Совета депутатов от 03.07.2017 г.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6-03T06:51:00Z</dcterms:modified>
  <cp:revision>574</cp:revision>
  <dc:subject/>
  <dc:title>ЗАКЛЮЧЕНИЕ</dc:title>
</cp:coreProperties>
</file>