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5.05.2025 года № 418 «О мерах по обеспечению отдыха, оздоровления и занятости детей и молодёжи в 2025 году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5.05.2025 года № 418 «О мерах по обеспечению отдыха, оздоровления и занятости детей и молодёжи в 2025 году» 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5.05.2025 года № 418 определены меры по обеспечению отдыха, оздоровления и занятости детей и молодёжи в 2025 год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5.05.2025 года № 418 «О мерах по обеспечению отдыха, оздоровления и занятости детей и молодёжи в 2025 году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5.05.2025 года № 418  «О мерах по обеспечению отдыха, оздоровления и занятости детей и молодёжи в 2025 году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44:00Z</dcterms:modified>
  <cp:revision>790</cp:revision>
  <dc:subject/>
  <dc:title>ЗАКЛЮЧЕНИЕ</dc:title>
</cp:coreProperties>
</file>