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Коромысловское сельское поселение Кузоватовского района Ульяновской области «О внесении изменений в Правила благоустройства на территории  муниципального образования Коромысловское сельское поселение Кузоватовского района Ульяновской области, утвержденные решением Совета депутатов от 03.07.2017 №48/159»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в Правила благоустройства на территории  муниципального образования Коромысловское сельское поселение Кузоватовского района Ульяновской области, утвержденные решением Совета депутатов от 03.07.2017 №48/159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Коромысловское сельское поселение Кузоватовского района Ульяновской области предлагается внести изменения в Правила благоустройства на территории  муниципального образования Коромысловское сельское поселение Кузоватовского района Ульяновской области, утвержденные решением Совета депутатов от 03.07.2017 №48/159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 Коромысловское сельское поселение Кузоватовского района Ульяновской области «О внесении изменений в Правила благоустройства на территории  муниципального образования Коромысловское сельское поселение Кузоватовского района Ульяновской области, утвержденные решением Совета депутатов от 03.07.2017 №48/159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в Правила благоустройства на территории  муниципального образования Коромысловское сельское поселение Кузоватовского района Ульяновской области, утвержденные решением Совета депутатов от 03.07.2017 №48/159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5-06-03T07:23:00Z</dcterms:modified>
  <cp:revision>590</cp:revision>
  <dc:subject/>
  <dc:title>ЗАКЛЮЧЕНИЕ</dc:title>
</cp:coreProperties>
</file>