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0.05.2025 года № 23/19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0.05.2025 года № 23/19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30.05.2025 года № 23/19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внесены  изменения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0.05.2025 года № 23/19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30.05.2025 года № 23/19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5-06-03T07:56:00Z</dcterms:modified>
  <cp:revision>571</cp:revision>
  <dc:subject/>
  <dc:title>ЗАКЛЮЧЕНИЕ</dc:title>
</cp:coreProperties>
</file>