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6.05.2025 года № 488 «Об утверждении административного регламента предоставления муниципальной услуги «Признание граждан малоимущими, в целях  предоставления им жилых помещений муниципального жилищного фонда по договорам социального най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6.05.2025 года № 488 «Об утверждении административного регламента предоставления муниципальной услуги «Признание граждан малоимущими в целя  предоставления им жилых помещений муниципального жилищного фонда по договорам социального найм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6.05.2025 года № 488 утверждён  административный регламент предоставления муниципальной услуги «Признание граждан малоимущими в целя  предоставления им жилых помещений муниципального жилищного фонда по договорам социального найм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6.05.2025 года № 488  «Об утверждении административного регламента предоставления муниципальной услуги «Признание граждан малоимущими в целя  предоставления им жилых помещений муниципального жилищного фонда по договорам социального найм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6.05.2025 года № 488 «Об утверждении административного регламента предоставления муниципальной услуги «Признание граждан малоимущими в целя  предоставления им жилых помещений муниципального жилищного фонда по договорам социального найм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9T06:12:00Z</dcterms:modified>
  <cp:revision>798</cp:revision>
  <dc:subject/>
  <dc:title>ЗАКЛЮЧЕНИЕ</dc:title>
</cp:coreProperties>
</file>