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иватизация жилых помещений муниципального жилищного фонда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административного регламента предоставления муниципальной услуги «Приватизация жилых помещений муниципального жилищного фонда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административный регламент предоставления муниципальной услуги «Приватизация жилых помещений муниципального жилищного фонда».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иватизация жилых помещений муниципального жилищного фонд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иватизация жилых помещений муниципального жилищного фонда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2T04:34:00Z</dcterms:modified>
  <cp:revision>796</cp:revision>
  <dc:subject/>
  <dc:title>ЗАКЛЮЧЕНИЕ</dc:title>
</cp:coreProperties>
</file>