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03.07.2017 года №45/135 «Об утверждении Правил благоустройства  территории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внесении изменений в решение Совета депутатов муниципального образования Лесоматюнинское сельское поселение от 03.07.2017 года №45/135 «Об утверждении Правил благоустройства  территории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 внести изменения в решение Совета депутатов муниципального образования Лесоматюнинское сельское поселение от 03.07.2017 года №45/135 «Об утверждении Правил благоустройства  территории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03.07.2017 года №45/135 «Об утверждении Правил благоустройства  территории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03.07.2017 года №45/135 «Об утверждении Правил благоустройства  территории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6-03T07:37:00Z</dcterms:modified>
  <cp:revision>576</cp:revision>
  <dc:subject/>
  <dc:title>ЗАКЛЮЧЕНИЕ</dc:title>
</cp:coreProperties>
</file>