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30.05.2025 года №22/78 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30.05.2025 года №22/78 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30.05.2025 года №22/78 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Коромысловское сельское поселение Кузоватовского района Ульяновской области от 30.05.2025 года №22/78 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6-03T07:25:00Z</dcterms:modified>
  <cp:revision>592</cp:revision>
  <dc:subject/>
  <dc:title>ЗАКЛЮЧЕНИЕ</dc:title>
</cp:coreProperties>
</file>