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остановления   администрации муниципального образования  Еделевское сельское поселение Кузоватовского района Ульяновской области от 29.05.2025  года №22 «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 xml:space="preserve">О мерах по предотвращению чрезвычайных ситуаций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  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на водных объектах в летний период 2025 года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>»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 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  администрации муниципального образования   Еделевское  сельское поселение Кузоватовского района Ульяновской области от 29.05.2025  года №22 «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 xml:space="preserve">О мерах по предотвращению чрезвычайных ситуаций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  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на водных объектах в летний период 2025 года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>»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 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 Еделевское сельское поселение Кузоватовского района Ульяновской области от 29.05.2025 года №22  установлены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 xml:space="preserve">меры по предотвращению чрезвычайных ситуаций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на водных объектах в летний период 2025 года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>.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 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 Еделевское сельское поселение Кузоватовского района Ульяновской области от 29.05.2025  года №22 «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 xml:space="preserve">О мерах по предотвращению чрезвычайных ситуаций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  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на водных объектах в летний период 2025 года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>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 администрации муниципального образования Еделевское сельское поселение Кузоватовского района Ульяновской области от 29.05.2025  года №22 «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 xml:space="preserve">О мерах по предотвращению чрезвычайных ситуаций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  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на водных объектах в летний период 2025 года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>»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 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6-02T10:53:00Z</dcterms:modified>
  <cp:revision>523</cp:revision>
  <dc:subject/>
  <dc:title>ЗАКЛЮЧЕНИЕ</dc:title>
</cp:coreProperties>
</file>