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931" w:leader="none"/>
          <w:tab w:val="left" w:pos="9072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«Кузоватовский район» Ульяновской области «О внесении изменений в решение Совета депутатов муниципального образования «Кузоватовский район» «О бюджете муниципального образования «Кузоватовский район» на 2025 год и на плановый период 2026-2027 годов»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3.05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«Кузоватовский район» Ульяновской области разработан и внесён    муниципальным учреждением Финансовое управление администрации  муниципального образования «Кузоватовский район» Ульяновской области.  </w:t>
      </w:r>
    </w:p>
    <w:p>
      <w:pPr>
        <w:pStyle w:val="Normal"/>
        <w:tabs>
          <w:tab w:val="clear" w:pos="709"/>
          <w:tab w:val="left" w:pos="8931" w:leader="none"/>
          <w:tab w:val="left" w:pos="9072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«Кузоватовский район» Ульяновской области «О внесении изменений в решение Совета депутатов муниципального образования «Кузоватовский район» «О бюджете муниципального образования «Кузоватовский район» на 2025 год и на плановый период 2026-2027 годов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9"/>
          <w:tab w:val="left" w:pos="8931" w:leader="none"/>
          <w:tab w:val="left" w:pos="9072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м на антикоррупционную экспертизу проектом  решения Совета депутатов муниципального образования «Кузоватовский район» Ульяновской области предлагается внести изменения в решение Совета депутатов муниципального образования «Кузоватовский район» «О бюджете муниципального образования «Кузоватовский район» на 2025 год и на плановый период 2026-2027 годов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9"/>
          <w:tab w:val="left" w:pos="8931" w:leader="none"/>
          <w:tab w:val="left" w:pos="9072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«Кузоватовский район» Ульяновской области «О внесении изменений в решение Совета депутатов муниципального образования «Кузоватовский район» «О бюджете муниципального образования «Кузоватовский район» на 2025 год и на плановый период 2026-2027 годов»,  не выявлено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9"/>
          <w:tab w:val="left" w:pos="8931" w:leader="none"/>
          <w:tab w:val="left" w:pos="9072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решения Совета депутатов муниципального образования «Кузоватовский район» Ульяновской области «О внесении изменений в решение Совета депутатов муниципального образования «Кузоватовский район» «О бюджете муниципального образования «Кузоватовский район» на 2025 год и на плановый период 2026-2027 годов»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3-04-13T11:52:00Z</cp:lastPrinted>
  <dcterms:modified xsi:type="dcterms:W3CDTF">2025-06-02T05:39:00Z</dcterms:modified>
  <cp:revision>603</cp:revision>
  <dc:subject/>
  <dc:title>ЗАКЛЮЧЕНИЕ</dc:title>
</cp:coreProperties>
</file>