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 в Правила благоустройства на территории муниципального образования Безводовское сельское поселение Кузоватовского района Ульяновской области, утверждённые решением Совета депутатов от  03.07.2017г. №44/170 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 в Правила благоустройства на территории муниципального образования Безводовское сельское поселение Кузоватовского района Ульяновской области, утверждённые решением Совета депутатов от  03.07.2017г. №44/170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 xml:space="preserve">внести изменения в </w:t>
      </w:r>
      <w:r>
        <w:rPr>
          <w:rFonts w:cs="PT Astra Serif" w:ascii="PT Astra Serif" w:hAnsi="PT Astra Serif"/>
          <w:sz w:val="28"/>
          <w:szCs w:val="28"/>
        </w:rPr>
        <w:t xml:space="preserve">Правила благоустройства на территории муниципального образования Безводовское сельское поселение Кузоватовского района Ульяновской области, утверждённые решением Совета депутатов от  03.07.2017г. №44/170 .  </w:t>
      </w:r>
    </w:p>
    <w:p>
      <w:pPr>
        <w:pStyle w:val="Normal"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 в Правила благоустройства на территории муниципального образования Безводовское сельское поселение Кузоватовского района Ульяновской области, утверждённые решением Совета депутатов от  03.07.2017г. №44/170 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 в Правила благоустройства на территории муниципального образования Безводовское сельское поселение Кузоватовского района Ульяновской области, утверждённые решением Совета депутатов от  03.07.2017 г. №44/170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6-02T09:48:00Z</dcterms:modified>
  <cp:revision>586</cp:revision>
  <dc:subject/>
  <dc:title>ЗАКЛЮЧЕНИЕ</dc:title>
</cp:coreProperties>
</file>