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 постановления   администрации муниципального образования  Еделевское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  администрации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постановления   администрации муниципального образования   Еделевское 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 Еделевское сельское поселение Кузоватовского района Ульяновской области  предлагается    установить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меры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.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  администрации муниципального образования  Еделевское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 администрации муниципального образования Еделевское сельское поселение Кузоватовского района Ульяновской области «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 xml:space="preserve">О мерах по предотвращению чрезвычайных ситуаций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на водных объектах в летний период 2025 года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>»</w:t>
      </w:r>
      <w:r>
        <w:rPr>
          <w:rFonts w:eastAsia="Calibri" w:cs="PT Astra Serif" w:ascii="PT Astra Serif" w:hAnsi="PT Astra Serif"/>
          <w:bCs/>
          <w:color w:val="1E1E1E"/>
          <w:sz w:val="28"/>
          <w:szCs w:val="28"/>
          <w:lang w:eastAsia="ru-RU"/>
        </w:rPr>
        <w:t> 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6-02T10:50:00Z</dcterms:modified>
  <cp:revision>521</cp:revision>
  <dc:subject/>
  <dc:title>ЗАКЛЮЧЕНИЕ</dc:title>
</cp:coreProperties>
</file>