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Кузоватовское городское поселение Кузоватовского рай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б утверждении Правил благоустройства территории муниципального образования Кузоватовское город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Кузоватовское городское поселение Кузоватовского района Ульяновской области разработан и внесён муниципальным бюджетным учреждением «Кузоватовское городское хозяйство» муниципального образования Кузоватовское городское поселение Кузоватовского района Ульяновской области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Кузоватовское городское поселение Кузоватовского рай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б утверждении Правил благоустройства территории муниципального образования Кузоватовское город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Кузоватовское городское поселение Кузоватовского района Ульяновской области  предлагается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утвердить </w:t>
      </w:r>
      <w:r>
        <w:rPr>
          <w:rFonts w:cs="PT Astra Serif" w:ascii="PT Astra Serif" w:hAnsi="PT Astra Serif"/>
          <w:bCs/>
          <w:sz w:val="28"/>
          <w:szCs w:val="28"/>
        </w:rPr>
        <w:t xml:space="preserve">Правила благоустройства территории муниципального образования Кузоватовское городское поселение Кузоватовского района Ульяновской области.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Кузоватовское городское поселение Кузоватовского рай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Об утверждении Правил благоустройства территории муниципального образования 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решения Совета депутатов муниципального образования  Кузоватовское городское поселение Кузоватовского рай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б утверждении Правил благоустройства территории муниципального образования Кузоватовское город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6-02T09:24:00Z</dcterms:modified>
  <cp:revision>516</cp:revision>
  <dc:subject/>
  <dc:title>ЗАКЛЮЧЕНИЕ</dc:title>
</cp:coreProperties>
</file>