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Еделевское сельское поселение Кузоватовского района Ульяновской области «Об отмене решения Совета депутатов муниципального образования Еделевское сельское поселение от 25.10.2024  № 10/24 «О внесении изменений в Устав муниципального образования Еделевское  сельское поселение Кузоватовского района Ульяновской области»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9.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Еделевское сельское поселение Кузоватовского района Ульяновской области разработан и внесён администрацией муниципального образования  Еделе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Еделевское  сельское поселение Кузоватовского района Ульяновской области «Об отмене решения Совета депутатов муниципального образования Еделевское сельское поселение от 25.10.2024  № 10/24 «О внесении изменений в Устав муниципального образования Еделев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Еделевское сельское поселение Кузоватовского района Ульяновской области  предлагается отменить решение Совета депутатов муниципального образования Еделевское сельское поселение от 25.10.2024  № 10/24 «О внесении изменений в Устав муниципального образования Еделе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Еделевское сельское поселение Кузоватовского района Ульяновской области «Об отмене решения Совета депутатов муниципального образования Еделевское сельское поселение от 25.10.2024  № 10/24 «О внесении изменений в Устав муниципального образования Еделевское  сельское поселение Кузоватовского района Ульяновской области»</w:t>
      </w:r>
      <w:r>
        <w:rPr>
          <w:rStyle w:val="21"/>
          <w:rFonts w:cs="PT Astra Serif" w:ascii="PT Astra Serif" w:hAnsi="PT Astra Serif"/>
          <w:color w:val="000000"/>
        </w:rPr>
        <w:t xml:space="preserve">, </w:t>
      </w:r>
      <w:r>
        <w:rPr>
          <w:rFonts w:cs="PT Astra Serif" w:ascii="PT Astra Serif" w:hAnsi="PT Astra Serif"/>
          <w:sz w:val="28"/>
          <w:szCs w:val="28"/>
        </w:rPr>
        <w:t xml:space="preserve">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Еделевское сельское поселение Кузоватовского района Ульяновской области «Об отмене решения Совета депутатов муниципального образования Еделевское сельское поселение от 25.10.2024  № 10/24 «О внесении изменений в Устав муниципального образования Еделевское  сельское поселение Кузоватовского района Ульяновской области»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узоватовский район»                                                                     Л.В.Никулаева                                                   </w:t>
        <w:tab/>
        <w:tab/>
        <w:tab/>
        <w:tab/>
        <w:tab/>
        <w:t xml:space="preserve">                     </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InternetLink">
    <w:name w:val="Hyperlink"/>
    <w:rPr>
      <w:color w:val="000080"/>
      <w:u w:val="single"/>
    </w:rPr>
  </w:style>
  <w:style w:type="character" w:styleId="WW8Num1z0">
    <w:name w:val="WW8Num1z0"/>
    <w:qFormat/>
    <w:rPr/>
  </w:style>
  <w:style w:type="character" w:styleId="21">
    <w:name w:val="Основной текст (2)_"/>
    <w:basedOn w:val="Style14"/>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5:01:00Z</cp:lastPrinted>
  <dcterms:modified xsi:type="dcterms:W3CDTF">2024-12-06T04:32:00Z</dcterms:modified>
  <cp:revision>566</cp:revision>
  <dc:subject/>
  <dc:title>ЗАКЛЮЧЕНИЕ</dc:title>
</cp:coreProperties>
</file>