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 Кузоватовское городское поселение Кузоватовского района Ульяновской области от 22.11.2024 года №14/46 «О передаче контрольно-счё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 от 22.11.2024 года №14/46 «О передаче контрольно-счё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Кузоватовское городское поселение Кузоватовского района Ульяновской области от 22.11.2024 года №14/46 передана контрольно-счётной палате муниципального образования «Кузоватовский район» Ульяновской области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Кузоватовское городское поселение Кузоватовского района Ульяновской области от 22.11.2024 года №14/46 «О передаче контрольно-счётной палате муниципального образования «Кузоватовский район» Ульяновской области части полномочий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Кузоватовское городское поселение Кузоватовского района Ульяновской области от 22.11.2024 года №14/46 «О передаче контрольно-счётной палате муниципального образования «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6T04:27:00Z</dcterms:modified>
  <cp:revision>516</cp:revision>
  <dc:subject/>
  <dc:title>ЗАКЛЮЧЕНИЕ</dc:title>
</cp:coreProperties>
</file>