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22.11.2024 года № 18/60 «О передаче контрольно-сче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2.11.2024 года № 18/60 «О передаче контрольно-сче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от 22.11.2024 года № 18/60 передана контрольно-счетной палате муниципального образования «Кузоватовский район» Ульяновской области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2.11.2024 года № 18/60 «О передаче контрольно-счетной палате муниципального образования «Кузоватовский район» Ульяновской области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2.11.2024 года № 18/60 «О передаче контрольно-счетной палате муниципального образования «Кузоватовский район» Ульяновской области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2-10T06:02:00Z</dcterms:modified>
  <cp:revision>590</cp:revision>
  <dc:subject/>
  <dc:title>ЗАКЛЮЧЕНИЕ</dc:title>
</cp:coreProperties>
</file>