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2.11.2024 года № 17/31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передаче контрольно-счетной палате муниципального образования «Кузоватовский район» Ульяновской области части полномочий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27.11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2.11.2024 года № 17/31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передаче контрольно-счетной палате муниципального образования «Кузоватовский район» Ульяновской области части полномочий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2.ОПИСАНИЕ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2.11.2024 года № 17/31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передана контрольно-счетной палате муниципального образования «Кузоватовский район» Ульяновской области часть полномоч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2.11.2024 года № 17/31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О передаче контрольно-счетной палате муниципального образования «Кузоватовский район» Ульяновской области части полномочий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ое решение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2.11.2024 года № 17/31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передаче контрольно-счетной палате муниципального образования «Кузоватовский район» Ульяновской области части полномочий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4-12-09T10:08:00Z</dcterms:modified>
  <cp:revision>139</cp:revision>
  <dc:subject/>
  <dc:title>ЗАКЛЮЧЕНИЕ</dc:title>
</cp:coreProperties>
</file>