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Коромысловское сельское поселение Кузоватовского района Ульяновской области «О внесении изменений в решение Совета депутатов муниципального образования Коромысловское сельское поселение от 28.10.2022 №47/31 «О ставках земельного налога на территории муниципального образования Коромысл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5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решения Совета депутатов муниципального образования Коромысловское сельское поселение Кузоватовского района Ульяновской области «О внесении изменений в решение Совета депутатов муниципального образования Коромысловское сельское поселение от 28.10.2022 №47/31 «О ставках земельного налога на территории муниципального образования Коромысл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Коромысловское сельское поселение Кузоватовского района Ульяновской области предлагается внести изменения в решение Совета депутатов муниципального образования Коромысловское сельское поселение от 28.10.2022 №47/31 «О ставках земельного налога на территории муниципального образования Коромысло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 Коромысловское сельское поселение Кузоватовского района Ульяновской области «О внесении изменений в решение Совета депутатов муниципального образования Коромысловское сельское поселение от 28.10.2022 №47/31 «О ставках земельного налога на территории муниципального образования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Коромысловское сельское поселение Кузоватовского района Ульяновской области «О внесении изменений в решение Совета депутатов муниципального образования Коромысловское сельское поселение от 28.10.2022 №47/31 «О ставках земельного налога на территории муниципального образования Коромысл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4-12-05T06:56:00Z</dcterms:modified>
  <cp:revision>580</cp:revision>
  <dc:subject/>
  <dc:title>ЗАКЛЮЧЕНИЕ</dc:title>
</cp:coreProperties>
</file>