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11.2024 года № 812 «Об утверждении муниципальной  программы муниципального образования «Кузоватовский район» Ульяновской области «Забот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11.2024 года № 812 «Об утверждении муниципальной  программы муниципального образования «Кузоватовский район» Ульяновской области «Забота»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11.2024 года № 812 утверждена муниципальная  программа  муниципального образования «Кузоватовский район» Ульяновской области «Забот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11.2024 года № 812 «Об утверждении муниципальной  программы муниципального образования «Кузоватовский район» Ульяновской области «Забота»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11.2024 года № 812 «Об утверждении муниципальной  программы муниципального образования «Кузоватовский район» Ульяновской области «Забота»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4T06:50:00Z</dcterms:modified>
  <cp:revision>750</cp:revision>
  <dc:subject/>
  <dc:title>ЗАКЛЮЧЕНИЕ</dc:title>
</cp:coreProperties>
</file>