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0.11.2024 года № 15/43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0.11.2024 года № 15/43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«Кузоватовский район» Ульяновской области от 20.11.2024 года № 15/43 внесены изменения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20.11.2024 года № 15/43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«Кузоватовский район» Ульяновской области от 20.11.2024 года № 15/43 «О внесении изменений в Положение об отраслевой системе оплаты труда работников муниципальных образовательных организаций муниципального образования «Кузоватовский район» Ульяновской области, утверждённое решением Совета депутатов муниципального образования «Кузоватовский район» Ульяновской области от 27.01.2022 г. № 42/1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1-25T05:56:00Z</dcterms:modified>
  <cp:revision>593</cp:revision>
  <dc:subject/>
  <dc:title>ЗАКЛЮЧЕНИЕ</dc:title>
</cp:coreProperties>
</file>