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О внесении изменений  в решение Совета депутатов  муниципального образования Безводовское сельское поселение от 22.12.2023 г. № 6/24 «О бюджете   муниципального  образования Безводовское сельское поселение Кузоватовского района Ульяновской области на 2024 год и на плановый период 2025-2026 годов»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4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О внесении изменений  в решение Совета депутатов  муниципального образования Безводовское сельское поселение от 22.12.2023 г. № 6/24 «О бюджете   муниципального  образования Безводовское сельское поселение Кузоватовского района Ульяновской области на 2024 год и на плановый период 2025-2026 годов »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внести изменения в решение «Совета депутатов  муниципального образования Безводовское сельское поселение от 22.12.2023 г. № 6/24 «О бюджете   муниципального  образования Безводовское сельское поселение Кузоватовского района Ульяновской области на 2024 год и на плановый период 2025-2026 годов»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О внесении изменений  в решение Совета депутатов  муниципального образования Безводовское сельское поселение от 22.12.2023 г. № 6/24 «О бюджете   муниципального  образования Безводовское сельское поселение Кузоватовского района Ульяновской области на 2024 год и на плановый период 2025-2026 годов »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О внесении изменений  в решение Совета депутатов  муниципального образования Безводовское сельское поселение от 22.12.2023 г. № 6/24 «О бюджете   муниципального  образования Безводовское сельское поселение Кузоватовского района Ульяновской области на 2024 год и на плановый период 2025-2026 годов»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6T12:48:00Z</dcterms:modified>
  <cp:revision>592</cp:revision>
  <dc:subject/>
  <dc:title>ЗАКЛЮЧЕНИЕ</dc:title>
</cp:coreProperties>
</file>