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Лесоматюнинское сельское поселение Кузоватовского района Ульяновской области  «О земельном налоге на территории  муниципального образования Лесоматюнинское сельское поселение Куз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20.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Лесоматюнинское сельское поселение Кузоватовского района Ульяновской области разработан и внесён администрацией муниципального образования   Лесоматюнин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решения Совета депутатов муниципального образования Лесоматюнинское сельское поселение Кузоватовского района  Ульяновской области «О земельном налоге на территории  муниципального образования Лесоматюнин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20/14. </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Лесоматюнинское сельское поселение Кузоватовского района Ульяновской области  предлагается  установить земельный налог на территории  муниципального образования Лесоматюнинское сельское поселение Кузоватовского района Ульяновской области. </w:t>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Лесоматюнинское сельское поселение Кузоватовского района Ульяновской области «О земельном налоге на территории  муниципального образования Лесоматюнинское сельское поселение Кузоватовского района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Лесоматюнинское сельское поселение Кузоватовского района Ульяновской области «О земельном налоге на территории  муниципального образования Лесоматюнинское сельское поселение Кузоватовского района Ульяновской област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211">
    <w:name w:val="Основной текст с отступом 21"/>
    <w:basedOn w:val="Normal"/>
    <w:qFormat/>
    <w:pPr>
      <w:widowControl/>
      <w:ind w:firstLine="1134"/>
    </w:pPr>
    <w:rPr>
      <w:rFonts w:ascii="Times New Roman" w:hAnsi="Times New Roman" w:eastAsia="Times New Roman" w:cs="Times New Roman"/>
      <w:b/>
      <w:kern w:val="0"/>
      <w:sz w:val="28"/>
      <w:szCs w:val="20"/>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9-07T14:47:00Z</cp:lastPrinted>
  <dcterms:modified xsi:type="dcterms:W3CDTF">2024-12-10T06:12:00Z</dcterms:modified>
  <cp:revision>590</cp:revision>
  <dc:subject/>
  <dc:title>ЗАКЛЮЧЕНИЕ</dc:title>
</cp:coreProperties>
</file>