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 экспертизы    проекта решения Совета депутатов  муниципального образования 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й в Устав муниципального образования Спешневское сельское поселение Кузоватовского района Ульяновской области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.п. Кузоватово                                                                                         20.11.202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Совета депутатов муниципального образования Спешневское сельское поселение  Кузоватовского района Ульяновской области разработан и внесён администрацией муниципального образования Спешневское сельское поселение Кузоватовского района Ульяновской области.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проекта решения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й в Устав муниципального образования Спешневское сельское поселение Кузоватовского района Ульяновской области» </w:t>
      </w:r>
      <w:r>
        <w:rPr>
          <w:rFonts w:cs="Times New Roman" w:ascii="Times New Roman" w:hAnsi="Times New Roman"/>
          <w:sz w:val="28"/>
          <w:szCs w:val="28"/>
        </w:rPr>
        <w:t>проведена в соответствии с Федеральным законом  от  17.07.2009 года № 172-ФЗ «Об антикоррупционной экспертизе нормативных правовых актов и проектов нормативных правовых актов», постановлением 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,  Законом   Ульяновской области от 20.07.2012 года № 89-ЗО «О противодействии коррупции в Ульяновской области», Положением о порядке проведения антикоррупционной экспертизы нормативных правовых актов органов местного самоуправления муниципального образования «Кузоватовский район»  и их проектов, утверждённым решением Совета депутатов муниципального образования «Кузоватовский район» Ульяновской области от 26.02.2010 года № 4/6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2.ОПИСАНИЕ ПРОЕКТА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Спешневское сельское поселение  Кузоватовского района Ульяновской области предлагается </w:t>
      </w:r>
      <w:r>
        <w:rPr>
          <w:rFonts w:cs="PT Astra Serif" w:ascii="PT Astra Serif" w:hAnsi="PT Astra Serif"/>
          <w:sz w:val="28"/>
          <w:szCs w:val="28"/>
        </w:rPr>
        <w:t>внести изменения в Устав муниципального образования Спешневское сельское поселение Кузоватовского района Ульяновской обла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ВЫЯВЛЕННЫЕ В ПОЛОЖЕНИЯХ ПРОЕКТА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акторов, которые   способствуют  или   могут  способствовать созданию условий для проявления коррупции в связи с принятием проекта  решения Совета депутатов муниципального  образования Спешневское  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й в Устав муниципального образования Спешневское сельское поселение Кузоватовского района Ульяновской области», </w:t>
      </w:r>
      <w:r>
        <w:rPr>
          <w:rFonts w:cs="Times New Roman" w:ascii="Times New Roman" w:hAnsi="Times New Roman"/>
          <w:sz w:val="28"/>
          <w:szCs w:val="28"/>
        </w:rPr>
        <w:t>не выявле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проект решения Совета депутатов муниципального  образования Спешневское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й в Устав муниципального образования Спешневское сельское поселение Кузоватовского района Ульяновской области» </w:t>
      </w:r>
      <w:r>
        <w:rPr>
          <w:rFonts w:cs="Times New Roman" w:ascii="Times New Roman" w:hAnsi="Times New Roman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узоватовский район»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4-03-05T15:02:00Z</cp:lastPrinted>
  <dcterms:modified xsi:type="dcterms:W3CDTF">2024-12-09T09:53:00Z</dcterms:modified>
  <cp:revision>133</cp:revision>
  <dc:subject/>
  <dc:title>ЗАКЛЮЧЕНИЕ</dc:title>
</cp:coreProperties>
</file>