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22.11.2024 года  №19/42 «О передаче администрации муниципального образования «Кузоватовский район» 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2.11.2024 года  №19/42 «О передаче администрации муниципального образования «Кузоватовский район» 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от 22.11.2024 года  №19/42  передана  администрации муниципального образования «Кузоватовский район»  часть полномочий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22.11.2024 года  №19/42 «О передаче администрации муниципального образования «Кузоватовский район» 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Безводовское сельское поселение Кузоватовского района Ульяновской области от 22.11.2024 года  №19/42 «О передаче администрации муниципального образования «Кузоватовский район» 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9T07:59:00Z</dcterms:modified>
  <cp:revision>598</cp:revision>
  <dc:subject/>
  <dc:title>ЗАКЛЮЧЕНИЕ</dc:title>
</cp:coreProperties>
</file>