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2.11.2024 года  №11/30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2.11.2024 года  №11/30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22.11.2024 года  №11/30  внесены   изменения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 №11/30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2.11.2024 года  №11/30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59:00Z</dcterms:modified>
  <cp:revision>570</cp:revision>
  <dc:subject/>
  <dc:title>ЗАКЛЮЧЕНИЕ</dc:title>
</cp:coreProperties>
</file>