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внесении изменений в решение Совета депутатов муниципального образования Спешневское сельское поселение от 22.12.2023 г. №6/26 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15.11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муниципального образования Спешневское сельское поселение  Кузоватовского района Ульяновской области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внесении изменений в решение Совета депутатов муниципального образования Спешневское сельское поселение от 22.12.2023 г. №6/26 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Fonts w:cs="PT Astra Serif" w:ascii="PT Astra Serif" w:hAnsi="PT Astra Serif"/>
          <w:sz w:val="28"/>
          <w:szCs w:val="28"/>
        </w:rPr>
        <w:t xml:space="preserve">внести изменения в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решение Совета депутатов муниципального образования Спешневское сельское поселение от 22.12.2023 г. №6/26 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ПРОЕКТА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проекта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внесении изменений в решение Совета депутатов муниципального образования Спешневское сельское поселение от 22.12.2023 г. №6/26 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внесении изменений в решение Совета депутатов муниципального образования Спешневское сельское поселение от 22.12.2023 г. №6/26 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2-09T10:00:00Z</dcterms:modified>
  <cp:revision>135</cp:revision>
  <dc:subject/>
  <dc:title>ЗАКЛЮЧЕНИЕ</dc:title>
</cp:coreProperties>
</file>