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2.11.2024 года №16/58 «О передаче контрольно-счётной палате муниципального образования «Кузоватовский район» Ульяновской области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2.11.2024 года №16/58 «О передаче контрольно-счётной палате муниципального образования «Кузоватовский район» Ульяновской област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2.11.2024 года №16/58  передана контрольно-счётной палате муниципального образования «Кузоватовский район» Ульяновской области часть полномочи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22.11.2024 года №16/58 «О передаче контрольно-счётной палате муниципального образования «Кузоватовский район» Ульяновской област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2.11.2024 года №16/58 «О передаче контрольно-счётной палате муниципального образования «Кузоватовский район» Ульяновской област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7:08:00Z</dcterms:modified>
  <cp:revision>586</cp:revision>
  <dc:subject/>
  <dc:title>ЗАКЛЮЧЕНИЕ</dc:title>
</cp:coreProperties>
</file>