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22.11.2024 года №11/28 «О внесении изменений в Устав муниципального образования Еделевское сельское поселение Кузоватовского района 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2.11.2024 года №11/28 «О внесении изменений в Устав муниципального образования Еделевское сельское поселение Кузоватовского района 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от 22.11.2024 года №11/28  внесены изменения в Устав муниципального образования Еделевское сельское поселение Кузоватовского района 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2.11.2024 года №11/28 «О внесении изменений в Устав муниципального образования Еделевское сельское поселение Кузоватовского района 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 22.11.2024 года №11/28 «О внесении изменений в Устав муниципального образования Еделевское сельское поселение Кузоватовского района 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4:47:00Z</dcterms:modified>
  <cp:revision>570</cp:revision>
  <dc:subject/>
  <dc:title>ЗАКЛЮЧЕНИЕ</dc:title>
</cp:coreProperties>
</file>