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b/>
          <w:b/>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Коромысловское сельское поселение Кузоватовского района Ульяновской области «Об отмене решения Совета депутатов муниципального образования Коромысловское сельское поселение от 25.10.2024 №15/54 «О внесении изменений в Устав муниципального образования Коромысловское сельское поселение Кузоватовского района Ульяновской области»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sz w:val="28"/>
          <w:szCs w:val="28"/>
        </w:rPr>
        <w:t>р.п. Кузоватово</w:t>
        <w:tab/>
        <w:tab/>
        <w:tab/>
        <w:tab/>
        <w:tab/>
        <w:tab/>
        <w:tab/>
        <w:tab/>
        <w:tab/>
        <w:t>20.11.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Об отмене решения Совета депутатов муниципального образования Коромысловское сельское поселение от 25.10.2024 №15/54 «О внесении изменений в Устав муниципального образования Коромысловское сельское поселение Куз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Коромысловское сельское поселение Кузоватовского района Ульяновской области предлагается отменить решение Совета депутатов муниципального образования Коромысловское сельское поселение от 25.10.2024 №15/54 «О внесении изменений в Устав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Коромысловское сельское поселение Кузоватовского района Ульяновской области «Об отмене решения Совета депутатов муниципального образования Коромысловское сельское поселение от 25.10.2024 №15/54 «О внесении изменений в Устав муниципального образования Коромысловское сельское поселение Кузоватовского района Ульяновской области»,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Об отмене решения Совета депутатов муниципального образования Коромысловское сельское поселение от 25.10.2024 №15/54 «О внесении изменений в Устав муниципального образования Коромысловское сельское поселение Кузоватовского района Ульяновской области»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21">
    <w:name w:val="Основной текст (2)_"/>
    <w:basedOn w:val="Style14"/>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9-02T10:50:00Z</cp:lastPrinted>
  <dcterms:modified xsi:type="dcterms:W3CDTF">2024-12-05T07:56:00Z</dcterms:modified>
  <cp:revision>586</cp:revision>
  <dc:subject/>
  <dc:title>ЗАКЛЮЧЕНИЕ</dc:title>
</cp:coreProperties>
</file>