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9.11.2024 года № 780  «Об  определении объектов для отбывания наказания лицами. Осужденными к обязательным и исправительным работам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9.11.2024 года № 780 «Об  определении объектов для отбывания наказания лицами. Осужденными к обязательным и исправительным работам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9.11.2024 года № 780 определены объекты для отбывания наказания лицами, осужденными к обязательным и исправительным работам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9.11.2024 года № 780 «Об  определении объектов для отбывания наказания лицами. Осужденными к обязательным и исправительным работам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9.11.2024 года № 780 «Об определении объектов для отбывания наказания лицами. Осужденными к обязательным и исправительным работам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07:00Z</dcterms:modified>
  <cp:revision>752</cp:revision>
  <dc:subject/>
  <dc:title>ЗАКЛЮЧЕНИЕ</dc:title>
</cp:coreProperties>
</file>