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 решения Совета депутатов муниципального образования   Кузоватовское городское поселение Кузоватовского района Ульяновской области «О внесении изменений в решение Совета депутатов муниципального образования Кузоватовское городское поселение от 23.11.2023г. №3/112 «О земельном налоге на территории муниципального образования Кузоватовское городское поселение Кузоватовского района Ульяновской области»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19.11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решения Совета депутатов муниципального образования    Кузоватовское городское поселение Кузоватовского района Ульяновской области разработан и внесён   Советом депутатов муниципального образования Кузоватовское городское поселение  Кузоватовского района Ульяновской области.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проекта  решения Совета депутатов муниципального образования Кузоватовское городское поселение Кузоватовского района Ульяновской области «О внесении изменений в решение Совета депутатов муниципального образования Кузоватовское городское поселение от 23.11.2023г. №3/112 «О земельном налоге на территории муниципального образования Кузоватовское городское поселение Кузоватовского района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ПРОЕКТА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 решения Совета депутатов муниципального образования  Кузоватовское городское поселение Кузоватовского района Ульяновской области  предлагается внести изменения в решение Совета депутатов муниципального образования Кузоватовское городское поселение от 23.11.2023г. №3/112 «О земельном налоге на территории муниципального образования Кузоватовское городское поселение Кузоватовского района Ульяновской области»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  решения Совета депутатов муниципального образования Кузоватовское городское поселение Кузоватовского района Ульяновской области «О внесении изменений в решение Совета депутатов муниципального образования Кузоватовское городское поселение от 23.11.2023г. №3/112 «О земельном налоге на территории муниципального образования Кузоватовское городское поселение Кузоватовского района Ульяновской области», 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решения Совета депутатов муниципального образования  Кузоватовское городское поселение Кузоватовского района Ульяновской области «О внесении изменений в решение Совета депутатов муниципального образования Кузоватовское городское поселение от 23.11.2023г. №3/112 «О земельном налоге на территории муниципального образования Кузоватовское городское поселение Кузоватовского района Ульяновской области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                                                                       А.С.Ильин 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7-06T14:58:00Z</cp:lastPrinted>
  <dcterms:modified xsi:type="dcterms:W3CDTF">2024-12-06T04:19:00Z</dcterms:modified>
  <cp:revision>514</cp:revision>
  <dc:subject/>
  <dc:title>ЗАКЛЮЧЕНИЕ</dc:title>
</cp:coreProperties>
</file>