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передать контрольно-счётной палате муниципального образования «Кузоватовский район» Ульяновской области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 передаче контрольно-счётной палате муниципального образования «Кузоватовский район» Ульяновской области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2-06T04:39:00Z</dcterms:modified>
  <cp:revision>568</cp:revision>
  <dc:subject/>
  <dc:title>ЗАКЛЮЧЕНИЕ</dc:title>
</cp:coreProperties>
</file>