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0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6.11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0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2.11.2024 года № 17/30 внесены изменения в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0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2.11.2024 года № 17/30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4-12-09T10:02:00Z</dcterms:modified>
  <cp:revision>137</cp:revision>
  <dc:subject/>
  <dc:title>ЗАКЛЮЧЕНИЕ</dc:title>
</cp:coreProperties>
</file>