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 27.11.2024 года № 814  «Об утверждении муниципальной Программы «Развитие информационного общества, использование информационных и коммуникационных технологий в муниципальном образовании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 27.11.2024 года № 814  «Об утверждении муниципальной Программы «Развитие информационного общества, использование информационных и коммуникационных технологий в муниципальном образовании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 27.11.2024 года № 814  утверждена  муниципальная Программа «Развитие информационного общества, использование информационных и коммуникационных технологий в муниципальном образовании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 27.11.2024 года № 814 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Об утверждении муниципальной Программы «Развитие информационного общества, использование информационных и коммуникационных технологий в муниципальном образовании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 27.11.2024 года № 814 «Об утверждении муниципальной Программы «Развитие информационного общества, использование информационных и коммуникационных технологий в муниципальном образовании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05T06:00:00Z</dcterms:modified>
  <cp:revision>756</cp:revision>
  <dc:subject/>
  <dc:title>ЗАКЛЮЧЕНИЕ</dc:title>
</cp:coreProperties>
</file>