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1.12.2023 г. №4/26 «О бюджете муниципального образования «Кузоватовский район» на 2024 год и на плановый период 2025-2026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муниципальным учреждением Финансовое управление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1.12.2023 г. №4/26 «О бюджете муниципального образования «Кузоватовский район» на 2024 год и на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внести изменения в решение Совета депутатов муниципального образования «Кузоватовский район» Ульяновской области от 21.12.2023 г. №4/26 «О бюджете муниципального образования «Кузоватовский район» на 2024 год и на плановый период 2025-2026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1.12.2023 г. №4/26 «О бюджете муниципального образования «Кузоватовский район» на 2024 год и на плановый период 2025-2026 годов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1.12.2023 г. №4/26 «О бюджете муниципального образования «Кузоватовский район» на 2024 год и на плановый период 2025-2026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1-25T06:05:00Z</dcterms:modified>
  <cp:revision>593</cp:revision>
  <dc:subject/>
  <dc:title>ЗАКЛЮЧЕНИЕ</dc:title>
</cp:coreProperties>
</file>