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6.11.2024 года № 749 «Об утверждении  программы профилактики рисков причинения вреда (ущерба) охраняемым законом ценностям при осуществлении муниципального контроля в сфере  благоустройства на территории муниципального образования  Кузоватовское городское поселение Кузоватовского района Ульяновской области на 2025 год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6.11.2024 года № 749 «Об утверждении  программы профилактики рисков причинения вреда (ущерба) охраняемым законом ценностям при осуществлении муниципального контроля в сфере  благоустройства на территории муниципального образования  Кузоватовское городское поселение Кузоватовского района Ульяновской области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6.11.2024 года № 749 утверждена программа профилактики рисков причинения вреда (ущерба) охраняемым законом ценностям при осуществлении муниципального контроля в сфере  благоустройства на территории муниципального образования  Кузоватовское городское поселение Кузоватовского района Ульяновской области на 2025 год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6.11.2024 года № 749 «Об утверждении  программы профилактики рисков причинения вреда (ущерба) охраняемым законом ценностям при осуществлении муниципального контроля в сфере  благоустройства на территории муниципального образования  Кузоватовское городское поселение Кузоватовского района Ульяновской области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 от  06.11.2024 года № 749 «Об утверждении  программы профилактики рисков причинения вреда (ущерба) охраняемым законом ценностям при осуществлении муниципального контроля в сфере  благоустройства на территории муниципального образования  Кузоватовское городское поселение Кузоватовского района Ульяновской области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3T09:12:00Z</dcterms:modified>
  <cp:revision>744</cp:revision>
  <dc:subject/>
  <dc:title>ЗАКЛЮЧЕНИЕ</dc:title>
</cp:coreProperties>
</file>