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передаче администрации муниципального образования «Кузоватовский район» 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передаче администрации муниципального образования «Кузоватовский район» 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передать администрации муниципального образования «Кузоватовский район» 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передаче администрации муниципального образования «Кузоватовский район» 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передаче администрации муниципального образования «Кузоватовский район» 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5:47:00Z</dcterms:modified>
  <cp:revision>586</cp:revision>
  <dc:subject/>
  <dc:title>ЗАКЛЮЧЕНИЕ</dc:title>
</cp:coreProperties>
</file>