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начальником отдела по административной реформе и цифровой трансформации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дить муниципальную Программу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4:42:00Z</dcterms:modified>
  <cp:revision>752</cp:revision>
  <dc:subject/>
  <dc:title>ЗАКЛЮЧЕНИЕ</dc:title>
</cp:coreProperties>
</file>