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22.11.2024 года  №16/56 «О внесении изменений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2.11.2024 года  №16/56 «О внесении изменений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2.11.2024 года  №16/56 внесены изменения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22.11.2024 года  №16/56 «О внесении изменений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2.11.2024 года  №16/56 «О внесении изменений в решение Совета депутатов муниципального образования Коромысловское сельское поселение от 28.10.2022 №47/31 «О ставках земельного налога на территории муниципального образования Коромысловское сельское поселение Кузоватовского района Ульяновской области» «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12-05T06:42:00Z</dcterms:modified>
  <cp:revision>578</cp:revision>
  <dc:subject/>
  <dc:title>ЗАКЛЮЧЕНИЕ</dc:title>
</cp:coreProperties>
</file>