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тверждении муниципальной  программы муниципального образования «Кузоватовский район» Ульяновской области «Забот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управлением социального развит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утверждении муниципальной  программы муниципального образования «Кузоватовский район» Ульяновской области «Забота»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твердить муниципальную  программу  муниципального образования «Кузоватовский район» Ульяновской области «Забота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утверждении муниципальной  программы муниципального образования «Кузоватовский район» Ульяновской области «Забота»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утверждении муниципальной  программы муниципального образования «Кузоватовский район» Ульяновской области «Забота»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4T06:46:00Z</dcterms:modified>
  <cp:revision>748</cp:revision>
  <dc:subject/>
  <dc:title>ЗАКЛЮЧЕНИЕ</dc:title>
</cp:coreProperties>
</file>