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контролю за исполнением бюджета поселения»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р.п. Кузоватово</w:t>
        <w:tab/>
        <w:tab/>
        <w:tab/>
        <w:tab/>
        <w:tab/>
        <w:tab/>
        <w:tab/>
        <w:tab/>
        <w:tab/>
        <w:t>19.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контролю за исполнением бюджета поселения»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оромысловское сельское поселение Кузоватовского района Ульяновской области предлагается передать  администрации муниципального образования «Кузоватовский район»  часть полномочий по решению вопроса местного значения по контролю за исполнением бюджета поселения.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контролю за исполнением бюджета поселения»,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контролю за исполнением бюджета поселения»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9-02T10:50:00Z</cp:lastPrinted>
  <dcterms:modified xsi:type="dcterms:W3CDTF">2024-12-05T07:45:00Z</dcterms:modified>
  <cp:revision>582</cp:revision>
  <dc:subject/>
  <dc:title>ЗАКЛЮЧЕНИЕ</dc:title>
</cp:coreProperties>
</file>