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«О передаче Администрации муниципального образования «Кузоватовский район»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«О передаче Администрации муниципального образования «Кузоватовский район»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передать Администрации муниципального образования «Кузоватовский район»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«О передаче Администрации муниципального образования «Кузоватовский район» части полномочий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Еделевское сельское поселение Кузоватовского района Ульяновской области «О передаче Администрации муниципального образования «Кузоватовский район»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А.С.Ильин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2-06T04:50:00Z</dcterms:modified>
  <cp:revision>568</cp:revision>
  <dc:subject/>
  <dc:title>ЗАКЛЮЧЕНИЕ</dc:title>
</cp:coreProperties>
</file>