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2.11.2024 года  №11/31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 от 22.11.2024 года  №11/31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2.11.2024 года  №11/31 я внесены  изменения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2.11.2024 года  №11/31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22.11.2024 года  №11/31 «О внесении изменений в решение Совета депутатов муниципального образования  Еделевское сельское  поселение Кузоватовского района Ульяновской области от 19.10.2023 №2/10 «О  земельном налоге на территории муниципального образования Еделевское сельское 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12-06T05:05:00Z</dcterms:modified>
  <cp:revision>574</cp:revision>
  <dc:subject/>
  <dc:title>ЗАКЛЮЧЕНИЕ</dc:title>
</cp:coreProperties>
</file>