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Еделевское сельское поселение Кузоватовского района Ульяновской области от 22.11.2024 года №11/26 «Об отмене решения Совета депутатов муниципального образования Еделевское сельское поселение от 25.10.2024  № 10/24 «О внесении изменений в Устав муниципального образования Еделевское 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22.11.2024 года №11/26 «Об отмене решения Совета депутатов муниципального образования Еделевское сельское поселение от 25.10.2024  № 10/24 «О внесении изменений в Устав муниципального образования Еделевское 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 Еделевское сельское поселение Кузоватовского района Ульяновской области  от 22.11.2024 года №11/26 отменено решение Совета депутатов муниципального образования Еделевское сельское поселение от 25.10.2024  № 10/24 «О внесении изменений в Устав муниципального образования Еделевское 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22.11.2024 года №11/26 «Об отмене решения Совета депутатов муниципального образования Еделевское сельское поселение от 25.10.2024  № 10/24 «О внесении изменений в Устав муниципального образования Еделевское  сельское поселение Кузоватовского района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Еделевское сельское поселение Кузоватовского района Ульяновской области от 22.11.2024 года №11/26 «Об отмене решения Совета депутатов муниципального образования Еделевское сельское поселение от 25.10.2024  № 10/24 «О внесении изменений в Устав муниципального образования Еделевское 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Л.В.Никулаева                                                   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2-06T04:35:00Z</dcterms:modified>
  <cp:revision>568</cp:revision>
  <dc:subject/>
  <dc:title>ЗАКЛЮЧЕНИЕ</dc:title>
</cp:coreProperties>
</file>