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 Еделевское сельское поселение Кузоватовского района Ульяновской области от 22.11.2024 года №11/29 «О передаче Администрации муниципального образования «Кузоватовский район» части полномоч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 Еделевское  сельское поселение Кузоватовского района Ульяновской области от 22.11.2024 года №11/29 «О передаче Администрации муниципального образования «Кузоватовский район» части полномочий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 Еделевское сельское поселение Кузоватовского района Ульяновской области от 22.11.2024 года №11/29  передана  Администрации муниципального образования «Кузоватовский район» часть полномочий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Еделевское сельское поселение Кузоватовского района Ульяновской области от 22.11.2024 года №11/29 «О передаче Администрации муниципального образования «Кузоватовский район» части полномочий»</w:t>
      </w:r>
      <w:r>
        <w:rPr>
          <w:rStyle w:val="21"/>
          <w:rFonts w:cs="PT Astra Serif" w:ascii="PT Astra Serif" w:hAnsi="PT Astra Serif"/>
          <w:color w:val="000000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 xml:space="preserve">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Еделевское сельское поселение Кузоватовского района Ульяновской области от 22.11.2024 года №11/29 «О передаче Администрации муниципального образования «Кузоватовский район» части полномочий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А.С.Ильин</w:t>
        <w:tab/>
        <w:tab/>
        <w:tab/>
        <w:tab/>
        <w:tab/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4-12-06T04:53:00Z</dcterms:modified>
  <cp:revision>570</cp:revision>
  <dc:subject/>
  <dc:title>ЗАКЛЮЧЕНИЕ</dc:title>
</cp:coreProperties>
</file>