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Кузоватовское городское поселение Кузоватовского района Ульяновской области от 22.11.2024 года №14/44 «О внесении изменений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от 22.11.2024 года №14/44 «О внесении изменений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Кузоватовское городское поселение Кузоватовского района Ульяновской области от 22.11.2024 года №14/44 внесены изменения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.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Кузоватовское городское поселение Кузоватовского района Ульяновской области от 22.11.2024 года №14/44 «О внесении изменений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Кузоватовское городское поселение Кузоватовского района Ульяновской области от 22.11.2024 года №14/44 «О внесении изменений в решение Совета депутатов муниципального образования Кузоватовское городское поселение от 23.11.2023г. №3/112 «О земельном налоге на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А.С.Ильин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12-06T04:22:00Z</dcterms:modified>
  <cp:revision>516</cp:revision>
  <dc:subject/>
  <dc:title>ЗАКЛЮЧЕНИЕ</dc:title>
</cp:coreProperties>
</file>