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2.11.2024 года  № 792 «О  внесении изменений в Перечень муниципальных  программ муниципального образования «Кузоватовский район» Ульяновской области, утверждённый  постановлением администрации муниципального образования «Кузоватовский район» Ульяновской области от 03.10.2024 года  № 664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2.11.2024 года  № 792 «О  внесении изменений в Перечень муниципальных  программ муниципального образования «Кузоватовский район» Ульяновской области, утверждённый  постановлением администрации муниципального образования «Кузоватовский район» Ульяновской области от 03.10.2024 года  № 664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2.11.2024 года  № 792  внесены  изменения в Перечень муниципальных  программ муниципального образования «Кузоватовский район» Ульяновской области, утверждённый  постановлением администрации муниципального образования «Кузоватовский район» Ульяновской области от 03.10.2024 года  № 664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2.11.2024 года  № 792 «О  внесении изменений в Перечень муниципальных  программ муниципального образования «Кузоватовский район» Ульяновской области, утверждённый  постановлением администрации муниципального образования «Кузоватовский район» Ульяновской области от 03.10.2024 года  № 664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2.11.2024 года  № 792 «О  внесении изменений в Перечень муниципальных  программ муниципального образования «Кузоватовский район» Ульяновской области, утверждённый  постановлением администрации муниципального образования «Кузоватовский район» Ульяновской области от 03.10.2024 года  № 664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3T10:57:00Z</dcterms:modified>
  <cp:revision>748</cp:revision>
  <dc:subject/>
  <dc:title>ЗАКЛЮЧЕНИЕ</dc:title>
</cp:coreProperties>
</file>