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3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Администрации муниципального образования «Кузоватовский район» части полномоч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6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3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Администрации муниципального образования «Кузоватовский район» части полномочий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№ 17/33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передана Администрации муниципального образования «Кузоватовский район» часть полномочий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3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Администрации муниципального образования «Кузоватовский район» части полномочий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3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передаче Администрации муниципального образования «Кузоватовский район» части полномочий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23:00Z</dcterms:modified>
  <cp:revision>135</cp:revision>
  <dc:subject/>
  <dc:title>ЗАКЛЮЧЕНИЕ</dc:title>
</cp:coreProperties>
</file>