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b/>
          <w:b/>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решения Совета депутатов муниципального образования  Коромысловское сельское поселение Кузоватовского района Ульяновской области «Об установлении налога на имущество физических лиц на территории муниципального образования Коромысловское сельское поселение Кузоватовского района Ульяновской области» </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pPr>
      <w:r>
        <w:rPr>
          <w:rFonts w:cs="PT Astra Serif" w:ascii="PT Astra Serif" w:hAnsi="PT Astra Serif"/>
          <w:sz w:val="28"/>
          <w:szCs w:val="28"/>
        </w:rPr>
        <w:t>р.п. Кузоватово</w:t>
        <w:tab/>
        <w:tab/>
        <w:tab/>
        <w:tab/>
        <w:tab/>
        <w:tab/>
        <w:tab/>
        <w:tab/>
        <w:tab/>
        <w:t>15.11.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Коррупциогенные факторы не выявлен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решения Совета депутатов муниципального образования   Коромысловское сельское поселение Кузоватовского района Ульяновской области разработан и внесён администрацией муниципального образования Коромысло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нтикоррупционная экспертиза проекта решения Совета депутатов муниципального образования Коромысловское сельское поселение Кузоватовского района Ульяновской области «Об установлении налога на имущество физических лиц на территории муниципального образования Коромысловское сельское поселение Кузоватовского района Ульяновской области»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РОЕКТА  РЕШ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решения Совета депутатов муниципального образования Коромысловское сельское поселение Кузоватовского района Ульяновской области предлагается установить налог на имущество физических лиц на территории муниципального образования Коромысло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8"/>
          <w:szCs w:val="28"/>
        </w:rPr>
        <w:t>3. ВЫЯВЛЕННЫЕ В ПОЛОЖЕНИЯХ ПРОЕКТА  РЕШ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Коромысловское сельское поселение Кузоватовского района Ульяновской области «Об установлении налога на имущество физических лиц на территории муниципального образования Коромысловское сельское поселение Кузоватовского района Ульяновской области»,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й проект решения Совета депутатов муниципального образования Коромысловское сельское поселение Кузоватовского района Ульяновской области «Об установлении налога на имущество физических лиц на территории муниципального образования Коромысловское сельское поселение Кузоватовского района Ульяновской области»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Начальник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 xml:space="preserve">«Кузоватовский район» </w:t>
        <w:tab/>
        <w:tab/>
        <w:tab/>
        <w:tab/>
        <w:tab/>
        <w:tab/>
        <w:t xml:space="preserve">       Л.В.Никулаева</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character" w:styleId="21">
    <w:name w:val="Основной текст (2)_"/>
    <w:basedOn w:val="Style14"/>
    <w:qFormat/>
    <w:rPr>
      <w:rFonts w:ascii="Times New Roman" w:hAnsi="Times New Roman" w:cs="Times New Roman"/>
      <w:strike w:val="false"/>
      <w:dstrike w:val="false"/>
      <w:sz w:val="28"/>
      <w:szCs w:val="28"/>
      <w:u w:val="non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4">
    <w:name w:val=" 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0-09-02T10:50:00Z</cp:lastPrinted>
  <dcterms:modified xsi:type="dcterms:W3CDTF">2024-12-05T06:49:00Z</dcterms:modified>
  <cp:revision>580</cp:revision>
  <dc:subject/>
  <dc:title>ЗАКЛЮЧЕНИЕ</dc:title>
</cp:coreProperties>
</file>