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</w:t>
      </w:r>
      <w:r>
        <w:rPr>
          <w:rFonts w:cs="Times New Roman" w:ascii="Times New Roman" w:hAnsi="Times New Roman"/>
          <w:sz w:val="28"/>
          <w:szCs w:val="28"/>
        </w:rPr>
        <w:t xml:space="preserve"> антикоррупционной  экспертизы    решения Совета депутатов  муниципального образования  Спешневское сельское поселение 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>22.11.2024 года № 17/35 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</w:rPr>
        <w:t xml:space="preserve">О внесении изменений в решение Совета депутатов муниципального образования Спешневское сельское поселение Кузоватовского района Ульяновской области от 23.11.2023 г. № 4/15 «Об установлении налога  на имущество физических лиц на территории муниципального образования Спешневское сельское поселение Кузоватовского района Ульяновской области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.п. Кузоватово                                                                                         29.11.2024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нтикоррупционная экспертиза решения Совета депутатов муниципального образования Спешневское сельское поселение 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>22.11.2024 года № 17/35 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</w:rPr>
        <w:t xml:space="preserve">О внесении изменений в решение Совета депутатов муниципального образования Спешневское сельское поселение Кузоватовского района Ульяновской области от 23.11.2023 г. № 4/15 «Об установлении налога  на имущество физических лиц на территории муниципального образования Спешневское сельское поселение Кузоватовского района Ульяновской области» </w:t>
      </w:r>
      <w:r>
        <w:rPr>
          <w:rFonts w:cs="Times New Roman" w:ascii="Times New Roman" w:hAnsi="Times New Roman"/>
          <w:sz w:val="28"/>
          <w:szCs w:val="28"/>
        </w:rPr>
        <w:t>проведена в соответствии с Федеральным законом  от  17.07.2009 года № 172-ФЗ «Об антикоррупционной экспертизе нормативных правовых актов и проектов нормативных правовых актов», постановлением  Правительства Российской Федерации от 26.02.2010 года № 96 «Об антикоррупционной экспертизе нормативных правовых актов и проектов нормативных правовых актов»,  Законом   Ульяновской области от 20.07.2012 года № 89-ЗО «О противодействии коррупции в Ульяновской области», Положением о порядке проведения антикоррупционной экспертизы нормативных правовых актов органов местного самоуправления муниципального образования «Кузоватовский район»  и их проектов, утверждённым решением Совета депутатов муниципального образования «Кузоватовский район» Ульяновской области от 26.02.2010 года № 4/6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2.ОПИСАНИЕ РЕШ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eastAsia="Calibri" w:cs="PT Astra Serif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м на антикоррупционную экспертизу решением Совета депутатов муниципального образования Спешневское сельское поселение 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 xml:space="preserve">22.11.2024 года № 17/35 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</w:rPr>
        <w:t xml:space="preserve">внесены  изменения в решение Совета депутатов муниципального образования Спешневское сельское поселение Кузоватовского района Ульяновской области от 23.11.2023 г. № 4/15 «Об установлении налога  на имущество физических лиц на территории муниципального образования Спешневское сельское поселение Кузоватовского района Ульяновской области»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ВЫЯВЛЕННЫЕ В ПОЛОЖЕНИЯХ РЕШЕНИЯ ФАКТОРЫ, КОТОРЫЕ СПОСОБСТВУЮТ ИЛИ МОГУТ СПОСОБСТВОВАТЬ  СОЗДАНИЮ УСЛОВИЙ ДЛЯ ПРОЯВЛЕНИЯ КОРРУПЦИ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Факторов, которые   способствуют  или   могут  способствовать созданию условий для проявления коррупции в связи с принятием решения Совета депутатов муниципального  образования Спешневское  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>22.11.2024 года № 17/35 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</w:rPr>
        <w:t>О внесении изменений в решение Совета депутатов муниципального образования Спешневское сельское поселение Кузоватовского района Ульяновской области от 23.11.2023 г. № 4/15 «Об установлении налога  на имущество физических лиц на территории муниципального образования Спешневское сельское поселение Кузоватовского района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 выявлено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ое решение Совета депутатов муниципального 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>22.11.2024 года № 17/35 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</w:rPr>
        <w:t xml:space="preserve">О внесении изменений в решение Совета депутатов муниципального образования Спешневское сельское поселение Кузоватовского района Ульяновской области от 23.11.2023 г. № 4/15 «Об установлении налога  на имущество физических лиц на территории муниципального образования Спешневское сельское поселение Кузоватовского района Ульяновской области» </w:t>
      </w:r>
      <w:r>
        <w:rPr>
          <w:rFonts w:cs="Times New Roman" w:ascii="Times New Roman" w:hAnsi="Times New Roman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правов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я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Кузоватовский район»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14-03-05T15:02:00Z</cp:lastPrinted>
  <dcterms:modified xsi:type="dcterms:W3CDTF">2024-12-09T10:38:00Z</dcterms:modified>
  <cp:revision>137</cp:revision>
  <dc:subject/>
  <dc:title>ЗАКЛЮЧЕНИЕ</dc:title>
</cp:coreProperties>
</file>