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5.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ТЭР и ЖКХ управления ТЭР и ЖКХ, благоустройства и развития городского хозяйства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2-02T08:14:00Z</dcterms:modified>
  <cp:revision>740</cp:revision>
  <dc:subject/>
  <dc:title>ЗАКЛЮЧЕНИЕ</dc:title>
</cp:coreProperties>
</file>