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«Об определении структуры и правил формирования реестрового номера муниципального имущества, способа ведения реестров муниципального имущества муниципального образования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5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 комитетом по управлению муниципальным имуществом и земельным отношениям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«Об определении структуры и правил формирования реестрового номера муниципального имущества, способа ведения реестров муниципального имущества муниципального образования «Кузоватовский район» Ульяновской области» </w:t>
      </w:r>
      <w:r>
        <w:rPr>
          <w:rFonts w:cs="PT Astra Serif" w:ascii="PT Astra Serif" w:hAnsi="PT Astra Serif"/>
          <w:sz w:val="28"/>
          <w:szCs w:val="28"/>
        </w:rPr>
        <w:t xml:space="preserve">образования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пределить структуру и правила формирования реестрового номера муниципального имущества, способа ведения реестров муниципального имущества муниципального образования «Кузоватовский район»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Об определении структуры и правил формирования реестрового номера муниципального имущества, способа ведения реестров муниципального имущества муниципального образования «Кузоватовский район» Ульяновской области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«Об определении структуры и правил формирования реестрового номера муниципального имущества, способа ведения реестров муниципального имущества муниципального образования «Кузоватовский район» Ульяновской области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2-05T04:49:00Z</dcterms:modified>
  <cp:revision>750</cp:revision>
  <dc:subject/>
  <dc:title>ЗАКЛЮЧЕНИЕ</dc:title>
</cp:coreProperties>
</file>