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11.2024 года № 817 «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11.2024 года № 817 «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11.2024 года № 817 определены  структура и правила формирования реестрового номера муниципального имущества, способа ведения реестров муниципального имущества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7.11.2024 года № 817 «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7.11.2024 года № 817 «Об определении структуры и правил формирования реестрового номера муниципального имущества, способа ведения реестров муниципального имущества 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5T04:52:00Z</dcterms:modified>
  <cp:revision>752</cp:revision>
  <dc:subject/>
  <dc:title>ЗАКЛЮЧЕНИЕ</dc:title>
</cp:coreProperties>
</file>