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 постановления администрации муниципального образования  Лесоматюнинское сельское поселение Кузоватовского района Ульяновской области «О системе мер правовой и социальной защиты добровольных пожарных, а также членов семей работников добровольной пожарной охраны и добровольных пожарных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5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 постановления администрации муниципального образования    Лесоматюнинское сельское поселение Кузоватовского района Ульяновской области разработан и внесён администрацией муниципального образования   Лесоматюнинское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 постановления администрации муниципального образования Лесоматюнинское сельское поселение Кузоватовского района Ульяновской области «О системе мер правовой и социальной защиты добровольных пожарных, а также членов семей работников добровольной пожарной охраны и добровольных пожарных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 постановления администрации муниципального образования Лесоматюнинское сельское поселение Кузоватовского района Ульяновской области  предлагается   определить систему мер правовой и социальной защиты добровольных пожарных, а также членов семей работников добровольной пожарной охраны и добровольных пожарных.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  Лесоматюнинское сельское поселение Кузоватовского района Ульяновской области «О системе мер правовой и социальной защиты добровольных пожарных, а также членов семей работников добровольной пожарной охраны и добровольных пожарных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 Лесоматюнинское сельское поселение Кузоватовского района Ульяновской области «О системе мер правовой и социальной защиты добровольных пожарных, а также членов семей работников добровольной пожарной охраны и добровольных пожарных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/>
      <w:ind w:firstLine="1134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5:00Z</cp:lastPrinted>
  <dcterms:modified xsi:type="dcterms:W3CDTF">2024-12-09T10:46:00Z</dcterms:modified>
  <cp:revision>516</cp:revision>
  <dc:subject/>
  <dc:title>ЗАКЛЮЧЕНИЕ</dc:title>
</cp:coreProperties>
</file>