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б  утверждении   Положения о порядке и условиях  предоставления иных межбюджетных трансфертов  из   бюджета </w:t>
      </w:r>
      <w:bookmarkStart w:id="0" w:name="OLE_LINK30"/>
      <w:r>
        <w:rPr>
          <w:rFonts w:cs="PT Astra Serif" w:ascii="PT Astra Serif" w:hAnsi="PT Astra Serif"/>
          <w:sz w:val="28"/>
          <w:szCs w:val="28"/>
        </w:rPr>
        <w:t>муниципального  образования Безводовское сельское поселение Кузоватовского района</w:t>
      </w:r>
      <w:bookmarkEnd w:id="0"/>
      <w:r>
        <w:rPr>
          <w:rFonts w:cs="PT Astra Serif" w:ascii="PT Astra Serif" w:hAnsi="PT Astra Serif"/>
          <w:sz w:val="28"/>
          <w:szCs w:val="28"/>
        </w:rPr>
        <w:t xml:space="preserve">  Ульяновской области бюджету 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б  утверждении   Положения о порядке и условиях  предоставления иных межбюджетных трансфертов  из   бюджета муниципального  образования Безводовское сельское поселение Кузоватовского района  Ульяновской области бюджету 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утвердить   Положение о порядке и условиях  предоставления иных межбюджетных трансфертов  из   бюджета муниципального  образования Безводовское сельское поселение Кузоватовского района  Ульяновской области бюджету 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б  утверждении   Положения о порядке и условиях  предоставления иных межбюджетных трансфертов  из   бюджета муниципального  образования Безводовское сельское поселение Кузоватовского района  Ульяновской области бюджету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б  утверждении   Положения о порядке и условиях  предоставления иных межбюджетных трансфертов  из   бюджета муниципального  образования Безводовское сельское поселение Кузоватовского района  Ульяновской области бюджету 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6T12:42:00Z</dcterms:modified>
  <cp:revision>590</cp:revision>
  <dc:subject/>
  <dc:title>ЗАКЛЮЧЕНИЕ</dc:title>
</cp:coreProperties>
</file>