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  внесении изменений в Перечень муниципальных  программ муниципального образования «Кузоватовский район» Ульяновской области, утверждённый  постановлением администрации муниципального образования «Кузоватовский район» Ульяновской области от 03.10.2024 года  № 664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9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управлением  экономического и стратегического планирова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  внесении изменений в Перечень муниципальных  программ муниципального образования «Кузоватовский район» Ульяновской области, утверждённый  постановлением администрации муниципального образования «Кузоватовский район» Ульяновской области от 03.10.2024 года  № 664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 внести изменения в Перечень муниципальных  программ муниципального образования «Кузоватовский район» Ульяновской области, утверждённый  постановлением администрации муниципального образования «Кузоватовский район» Ульяновской области от 03.10.2024 года  № 664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 внесении изменений в Перечень муниципальных  программ муниципального образования «Кузоватовский район» Ульяновской области, утверждённый  постановлением администрации муниципального образования «Кузоватовский район» Ульяновской области от 03.10.2024 года  № 664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  внесении изменений в Перечень муниципальных  программ муниципального образования «Кузоватовский район» Ульяновской области, утверждённый  постановлением администрации муниципального образования «Кузоватовский район» Ульяновской области от 03.10.2024 года  № 664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05T06:11:00Z</dcterms:modified>
  <cp:revision>750</cp:revision>
  <dc:subject/>
  <dc:title>ЗАКЛЮЧЕНИЕ</dc:title>
</cp:coreProperties>
</file>