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Коромысловское сельское поселение Кузоватовского района Ульяновской области от 22.11.2024 года №16/61 «Об отмене решения Совета депутатов муниципального образования Коромысловское сельское поселение от 25.10.2024 №15/54 «О внесении изменений в Устав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22.11.2024 года №16/61 «Об отмене решения Совета депутатов муниципального образования Коромысловское сельское поселение от 25.10.2024 №15/54 «О внесении изменений в Устав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Коромысловское сельское поселение Кузоватовского района Ульяновской области от 22.11.2024 года №16/61 отменено решение Совета депутатов муниципального образования Коромысловское сельское поселение от 25.10.2024 №15/54 «О внесении изменений в Устав муниципального образования Коромысло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Коромысловское сельское поселение Кузоватовского района Ульяновской области от 22.11.2024 года №16/61 «Об отмене решения Совета депутатов муниципального образования Коромысловское сельское поселение от 25.10.2024 №15/54 «О внесении изменений в Устав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Коромысловское сельское поселение Кузоватовского района Ульяновской области от 22.11.2024 года №16/61 «Об отмене решения Совета депутатов муниципального образования Коромысловское сельское поселение от 25.10.2024 №15/54 «О внесении изменений в Устав муниципального образования Коромысл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4-12-05T08:07:00Z</dcterms:modified>
  <cp:revision>592</cp:revision>
  <dc:subject/>
  <dc:title>ЗАКЛЮЧЕНИЕ</dc:title>
</cp:coreProperties>
</file>