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от 22.11.2024 года  №11/32 «О передаче Администрации муниципального образования «Кузоватовский район»  части полномочий по решению вопроса местного значения по осуществлению контроля за исполнением бюджета поселения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22.11.2024 года  №11/32 «О передаче Администрации муниципального образования «Кузоватовский район»  части полномочий по решению вопроса местного значения по осуществлению контроля за исполнением бюджета поселения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Еделевское сельское поселение Кузоватовского района Ульяновской области от 22.11.2024 года  №11/32  передана  Администрации муниципального образования «Кузоватовский район»  часть полномочий по решению вопроса местного значения по осуществлению контроля за исполнением бюджета поселения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2.11.2024 года  №11/32 «О передаче Администрации муниципального образования «Кузоватовский район»  части полномочий по решению вопроса местного значения по осуществлению контроля за исполнением бюджета поселения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Еделевское сельское поселение Кузоватовского района Ульяновской области от 22.11.2024 года  №11/32 «О передаче Администрации муниципального образования «Кузоватовский район»  части полномочий по решению вопроса местного значения по осуществлению контроля за исполнением бюджета поселения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2-06T05:10:00Z</dcterms:modified>
  <cp:revision>572</cp:revision>
  <dc:subject/>
  <dc:title>ЗАКЛЮЧЕНИЕ</dc:title>
</cp:coreProperties>
</file>