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2.11.2024 года  №19/45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 №19/45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2.11.2024 года  №19/45  </w:t>
      </w:r>
      <w:r>
        <w:rPr>
          <w:rStyle w:val="21"/>
          <w:rFonts w:cs="PT Astra Serif" w:ascii="PT Astra Serif" w:hAnsi="PT Astra Serif"/>
          <w:color w:val="000000"/>
        </w:rPr>
        <w:t>внесены изменения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Безводовское сельское поселение Кузоватовского района Ульяновской области от 22.11.2024 года  №19/45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2.11.2024 года  №19/45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8:22:00Z</dcterms:modified>
  <cp:revision>598</cp:revision>
  <dc:subject/>
  <dc:title>ЗАКЛЮЧЕНИЕ</dc:title>
</cp:coreProperties>
</file>