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б  определении объектов для отбывания наказания лицами. Осужденными к обязательным и исправительным работам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5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отделом  по делам ГО и ЧС, профилактики правонарушений и взаимодействию с правоохранительными органами 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«Об  определении объектов для отбывания наказания лицами. Осужденными к обязательным и исправительным работам» 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определить объекты для отбывания наказания лицами, осужденными к обязательным и исправительным работам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б  определении объектов для отбывания наказания лицами. Осужденными к обязательным и исправительным работам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б  определении объектов для отбывания наказания лицами. Осужденными к обязательным и исправительным работам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2-03T10:24:00Z</dcterms:modified>
  <cp:revision>748</cp:revision>
  <dc:subject/>
  <dc:title>ЗАКЛЮЧЕНИЕ</dc:title>
</cp:coreProperties>
</file>