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22.11.2024 года  № 18/66 «Об отмене решения Совета депутатов муниципального образования Лесоматюнинское сельское поселение от 25.10.2024г. №17/57 «О внесении изменений в Устав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2.11.2024 года  № 18/66 «Об отмене решения Совета депутатов муниципального образования Лесоматюнинское сельское поселение от 25.10.2024г. №17/57 «О внесении изменений в Устав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 решением Совета депутатов муниципального образования Лесоматюнинское сельское поселение Кузоватовского района Ульяновской области от 22.11.2024 года  № 18/66 отменено решения Совета депутатов муниципального образования Лесоматюнинское сельское поселение от 25.10.2024г. №17/57 «О внесении изменений в Устав 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2.11.2024 года  № 18/66 «Об отмене решения Совета депутатов муниципального образования Лесоматюнинское сельское поселение от 25.10.2024г. №17/57 «О внесении изменений в Устав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2.11.2024 года  № 18/66 «Об отмене решения Совета депутатов муниципального образования Лесоматюнинское сельское поселение от 25.10.2024г. №17/57 «О внесении изменений в Устав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Л.В.Никулаева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2-10T06:20:00Z</dcterms:modified>
  <cp:revision>590</cp:revision>
  <dc:subject/>
  <dc:title>ЗАКЛЮЧЕНИЕ</dc:title>
</cp:coreProperties>
</file>