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отделом по делам ГО и ЧС, профилактики правонарушений и взаимодействию с правоохранительными органами 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>внести изменения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 внесении изменений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А.С.Ильин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5:27:00Z</dcterms:modified>
  <cp:revision>752</cp:revision>
  <dc:subject/>
  <dc:title>ЗАКЛЮЧЕНИЕ</dc:title>
</cp:coreProperties>
</file>