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б утверждении муниципальной программы «Развитие физической культуры и спорта в муниципальном образовании «Кузоватовский район» Ульяновской области»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1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 отделом по физической культуре и спорту Управления социального развития 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б утверждении муниципальной программы «Развитие физической культуры и спорта в муниципальном образовании «Кузоватовский район» Ульяновской области»  </w:t>
      </w:r>
      <w:r>
        <w:rPr>
          <w:rFonts w:cs="PT Astra Serif" w:ascii="PT Astra Serif" w:hAnsi="PT Astra Serif"/>
          <w:sz w:val="28"/>
          <w:szCs w:val="28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утвердить муниципальную программу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Развитие физической культуры и спорта в муниципальном образовании «Кузоватовский район» Ульяновской области»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б утверждении муниципальной программы «Развитие физической культуры и спорта в муниципальном образовании «Кузоватовский район» Ульяновской област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б утверждении муниципальной программы «Развитие физической культуры и спорта в муниципальном образовании «Кузоватовский район» Ульяновской области» 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05T06:13:00Z</dcterms:modified>
  <cp:revision>752</cp:revision>
  <dc:subject/>
  <dc:title>ЗАКЛЮЧЕНИЕ</dc:title>
</cp:coreProperties>
</file>