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20.11.2024 года № 15/44  «О внесении изменений в решение Совета депутатов муниципального образования «Кузоватовский район» Ульяновской области от 24.10.2019 г. №13/61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0.11.2024 года № 15/44 «О внесении изменений в решение Совета депутатов муниципального образования «Кузоватовский район» Ульяновской области от 24.10.2019 г. №13/61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20.11.2024 года № 15/44 внесены изменения в решение Совета депутатов муниципального образования «Кузоватовский район» Ульяновской области от 24.10.2019 г. №13/61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20.11.2024 года № 15/44 «О внесении изменений в решение Совета депутатов муниципального образования «Кузоватовский район» Ульяновской области от 24.10.2019 г. №13/61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0.11.2024 года № 15/44 «О внесении изменений в решение Совета депутатов муниципального образования «Кузоватовский район» Ульяновской области от 24.10.2019 г. №13/61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1-25T06:02:00Z</dcterms:modified>
  <cp:revision>595</cp:revision>
  <dc:subject/>
  <dc:title>ЗАКЛЮЧЕНИЕ</dc:title>
</cp:coreProperties>
</file>