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в Устав 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2.11.2024 года №16/62 «О внесении изменений в Устав 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2.11.2024 года №16/62 внесены изменения в Устав 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22.11.2024 года №16/62 «О внесении изменений в Устав 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Коромысловское сельское поселение Кузоватовского района Ульяновской области от 22.11.2024 года №16/62 «О внесении изменений в Устав 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8:06:00Z</dcterms:modified>
  <cp:revision>584</cp:revision>
  <dc:subject/>
  <dc:title>ЗАКЛЮЧЕНИЕ</dc:title>
</cp:coreProperties>
</file>