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2.11.2024 года  № 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2.11.2024 года  № 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 от 22.11.2024 года  № 18/64 внесены изменения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2.11.2024 года  № 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22.11.2024 года  № 18/64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12-10T06:08:00Z</dcterms:modified>
  <cp:revision>590</cp:revision>
  <dc:subject/>
  <dc:title>ЗАКЛЮЧЕНИЕ</dc:title>
</cp:coreProperties>
</file>