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решения Совета депутатов муниципального образования   Кузоватовское городское поселение Кузоватовского района Ульяновской области «О передаче контрольно-счётной палате муниципального образования «Кузоватовский район» Ульяновской области части полномочий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0.11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решения Совета депутатов муниципального образования    Кузоватовское городское поселение Кузоватовского района Ульяновской области разработан и внесён   Советом депутатов муниципального образования Кузоватовское городское поселение  Кузоватовского района Ульяновской области.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 решения Совета депутатов муниципального образования Кузоватовское городское поселение Кузоватовского района Ульяновской области  «О передаче контрольно-счётной палате муниципального образования «Кузоватовский район» Ульяновской области части полномочий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 Кузоватовское городское поселение Кузоватовского района Ульяновской области  предлагается передать контрольно-счётной палате муниципального образования «Кузоватовский район» Ульяновской области часть полномочий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 решения Совета депутатов муниципального образования Кузоватовское городское поселение Кузоватовского района Ульяновской области «О передаче контрольно-счётной палате муниципального образования «Кузоватовский район» Ульяновской области части полномочий», 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решения Совета депутатов муниципального образования  Кузоватовское городское поселение Кузоватовского района Ульяновской области «О передаче контрольно-счётной палате муниципального образования «Кузоватовский район» Ульяновской области части полномочий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4:58:00Z</cp:lastPrinted>
  <dcterms:modified xsi:type="dcterms:W3CDTF">2024-12-06T04:25:00Z</dcterms:modified>
  <cp:revision>514</cp:revision>
  <dc:subject/>
  <dc:title>ЗАКЛЮЧЕНИЕ</dc:title>
</cp:coreProperties>
</file>