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Лесоматюнинское сельское поселение Кузоватовского района Ульяновской области от 07.11.2024 года № 48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Лесоматюнинское сельское поселение Кузоватовского района Ульяновской области от 07.11.2024 года № 48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администрации муниципального образования Лесоматюнинское сельское поселение Кузоватовского района Ульяновской области от 07.11.2024 года № 48 определена система мер правовой и социальной защиты добровольных пожарных, а также членов семей работников добровольной пожарной охраны и добровольных пожарных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  Лесоматюнинское сельское поселение Кузоватовского района Ульяновской области от 07.11.2024 года № 48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Лесоматюнинское сельское поселение Кузоватовского района Ульяновской области от 07.11.2024 года № 48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4-12-09T10:49:00Z</dcterms:modified>
  <cp:revision>518</cp:revision>
  <dc:subject/>
  <dc:title>ЗАКЛЮЧЕНИЕ</dc:title>
</cp:coreProperties>
</file>