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</w:t>
      </w:r>
      <w:r>
        <w:rPr>
          <w:rStyle w:val="21"/>
          <w:rFonts w:cs="PT Astra Serif" w:ascii="PT Astra Serif" w:hAnsi="PT Astra Serif"/>
          <w:color w:val="000000"/>
        </w:rPr>
        <w:t>Об отмене решения Совета депутатов муниципального образования Безводовское сельское поселение от 25.10.2024г.№18/35 «О внесении изменений в Устав муниципального образования Безводовское 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</w:t>
      </w:r>
      <w:r>
        <w:rPr>
          <w:rStyle w:val="21"/>
          <w:rFonts w:cs="PT Astra Serif" w:ascii="PT Astra Serif" w:hAnsi="PT Astra Serif"/>
          <w:color w:val="000000"/>
        </w:rPr>
        <w:t>Об отмене решения Совета депутатов муниципального образования Безводовское сельское поселение от 25.10.2024г.№18/35 «О внесении изменений в Устав муниципального образования Безводовское 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 </w:t>
      </w:r>
      <w:r>
        <w:rPr>
          <w:rStyle w:val="21"/>
          <w:rFonts w:cs="PT Astra Serif" w:ascii="PT Astra Serif" w:hAnsi="PT Astra Serif"/>
          <w:color w:val="000000"/>
        </w:rPr>
        <w:t>отменить решения Совета депутатов муниципального образования Безводовское сельское поселение от 25.10.2024г.№18/35 «О внесении изменений в Устав муниципального образования Безводовское  сельское поселение Кузоватовского района Ульяновской области»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</w:t>
      </w:r>
      <w:r>
        <w:rPr>
          <w:rStyle w:val="21"/>
          <w:rFonts w:cs="PT Astra Serif" w:ascii="PT Astra Serif" w:hAnsi="PT Astra Serif"/>
          <w:color w:val="000000"/>
        </w:rPr>
        <w:t>Об отмене решения Совета депутатов муниципального образования Безводовское сельское поселение от 25.10.2024г.№18/35 «О внесении изменений в Устав муниципального образования Безводовское 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</w:t>
      </w:r>
      <w:r>
        <w:rPr>
          <w:rStyle w:val="21"/>
          <w:rFonts w:cs="PT Astra Serif" w:ascii="PT Astra Serif" w:hAnsi="PT Astra Serif"/>
          <w:color w:val="000000"/>
        </w:rPr>
        <w:t>Об отмене решения Совета депутатов муниципального образования Безводовское сельское поселение от 25.10.2024г.№18/35 «О внесении изменений в Устав муниципального образования Безводовское 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9T09:15:00Z</dcterms:modified>
  <cp:revision>598</cp:revision>
  <dc:subject/>
  <dc:title>ЗАКЛЮЧЕНИЕ</dc:title>
</cp:coreProperties>
</file>