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Положения   об осуществления ежемесячной доплаты к стипендии студентам, обучающимся по договорам о целевом обучении в образовательных организациях высшего образования по программам специалитета или  бакалавриата для работы в сфере образовани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муниципальным учреждением Управление 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Положения   об осуществления ежемесячной доплаты к стипендии студентам, обучающимся по договорам о целевом обучении в образовательных организациях высшего образования по программам специалитета или  бакалавриата для работы в сфере образования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твердить Положение  об осуществления ежемесячной доплаты к стипендии студентам, обучающимся по договорам о целевом обучении в образовательных организациях высшего образования по программам специалитета или  бакалавриата для работы в сфере образования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Положения   об осуществления ежемесячной доплаты к стипендии студентам, обучающимся по договорам о целевом обучении в образовательных организациях высшего образования по программам специалитета или  бакалавриата для работы в сфере образования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Положения   об осуществления ежемесячной доплаты к стипендии студентам, обучающимся по договорам о целевом обучении в образовательных организациях высшего образования по программам специалитета или  бакалавриата для работы в сфере образования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4T06:41:00Z</dcterms:modified>
  <cp:revision>750</cp:revision>
  <dc:subject/>
  <dc:title>ЗАКЛЮЧЕНИЕ</dc:title>
</cp:coreProperties>
</file>