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 № 17/27 «Об отмене решения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8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 № 17/27 «Об отмене решения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 № 17/27 отменено решение 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 СОЗД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 № 17/27 «Об отмене решения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 № 17/27 «Об отмене решения Совета депутатов муниципального образования Спешневское сельское поселение № 16/25 от 25.10.2024 года 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09:42:00Z</dcterms:modified>
  <cp:revision>133</cp:revision>
  <dc:subject/>
  <dc:title>ЗАКЛЮЧЕНИЕ</dc:title>
</cp:coreProperties>
</file>