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28.11.2024 года № 825 «О  внесении изменений в  приложение № 2 к постановлению  администрации муниципального образования «Кузоватовский район» Ульяновской области от 19.11.2024 № 780 «Об определении объектов для отбывания наказания лицами, осужденными к обязательным и исправительным работам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9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28.11.2024 года № 825 «О  внесении изменений в  приложение № 2 к постановлению  администрации муниципального образования «Кузоватовский район» Ульяновской области от 19.11.2024 № 780 «Об определении объектов для отбывания наказания лицами, осужденными к обязательным и исправительным работам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28.11.2024 года № 825 внесены изменения в  приложение № 2 к постановлению  администрации муниципального образования «Кузоватовский район» Ульяновской области от 19.11.2024 № 780 «Об определении объектов для отбывания наказания лицами, осужденными к обязательным и исправительным работам»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28.11.2024 года № 825 «О  внесении изменений в  приложение № 2 к постановлению  администрации муниципального образования «Кузоватовский район» Ульяновской области от 19.11.2024 № 780 «Об определении объектов для отбывания наказания лицами, осужденными к обязательным и исправительным работам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28.11.2024 года № 825 «О  внесении изменений в  приложение № 2 к постановлению  администрации муниципального образования «Кузоватовский район» Ульяновской области от 19.11.2024 № 780 «Об определении объектов для отбывания наказания лицами, осужденными к обязательным и исправительным работам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                                                                        А.С.Ильин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05T05:30:00Z</dcterms:modified>
  <cp:revision>754</cp:revision>
  <dc:subject/>
  <dc:title>ЗАКЛЮЧЕНИЕ</dc:title>
</cp:coreProperties>
</file>