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Коромысловское сельское поселение Кузоватовского района Ульяновской области от 07.11.2024 года № 93 «Об утверждении Порядка предоставления субсидий некоммерческим организациям,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, в целях софинансирования  расходных обязательств,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07.11.2024 года № 93 «Об утверждении Порядка предоставления субсидий некоммерческим организациям,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, в целях софинансирования  расходных обязательств,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от 07.11.2024 года № 93  утверждён  Порядок предоставления субсидий некоммерческим организациям,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, в целях софинансирования  расходных обязательств,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07.11.2024 года № 93 «Об утверждении Порядка предоставления субсидий некоммерческим организациям,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, в целях софинансирования  расходных обязательств,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07.11.2024 года № 93 «Об утверждении Порядка предоставления субсидий некоммерческим организациям, осуществляющим территориальное самоуправление на территории муниципального образования Коромысловское сельское поселение Кузоватовского района Ульяновской области, в целях софинансирования  расходных обязательств, возникших в связи с развитием территориальных общественных самоуправлений из бюджета муниципального образования Коромысловское сельское поселение Кузоватовского района  Ульяновской области» признаётся прошедшим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12-05T06:33:00Z</dcterms:modified>
  <cp:revision>512</cp:revision>
  <dc:subject/>
  <dc:title>ЗАКЛЮЧЕНИЕ</dc:title>
</cp:coreProperties>
</file>