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4.10.2019 г. №13/61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отделом организационного обеспечения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4.10.2019 г. №13/61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 внести изменения в решение Совета депутатов муниципального образования «Кузоватовский район» Ульяновской области от 24.10.2019 г. №13/61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4.10.2019 г. №13/61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4.10.2019 г. №13/61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1-25T05:59:00Z</dcterms:modified>
  <cp:revision>593</cp:revision>
  <dc:subject/>
  <dc:title>ЗАКЛЮЧЕНИЕ</dc:title>
</cp:coreProperties>
</file>