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8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контрольно-счетной палате муниципального образования «Кузоватовский район» Ульяновской области части полномочий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передать контрольно-сче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контрольно-счетной палате муниципального образования «Кузоватовский район» Ульяновской области части полномочий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контрольно-счетной палате муниципального образования «Кузоватовский район» Ульяновской области части полномочий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09:00Z</dcterms:modified>
  <cp:revision>139</cp:revision>
  <dc:subject/>
  <dc:title>ЗАКЛЮЧЕНИЕ</dc:title>
</cp:coreProperties>
</file>