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2.11.2024 года  №19/41 «О передаче администрации муниципального образования «Кузоватовский район» по решению вопроса местного значения  по осуществлению контроля  за исполнением бюджета поселения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 №19/41 «О передаче администрации муниципального образования «Кузоватовский район» по решению вопроса местного значения  по осуществлению контроля  за исполнением бюджета поселения части полномочий»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2.11.2024 года  №19/41  передана администрации муниципального образования «Кузоватовский район» по решению вопроса местного значения  по осуществлению контроля  за исполнением бюджета поселения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2.11.2024 года  №19/41  «О передаче администрации муниципального образования «Кузоватовский район» по решению вопроса местного значения  по осуществлению контроля  за исполнением бюджета поселения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2.11.2024 года  №19/41 «О передаче администрации муниципального образования «Кузоватовский район» по решению вопроса местного значения  по осуществлению контроля  за исполнением бюджета поселения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7:51:00Z</dcterms:modified>
  <cp:revision>594</cp:revision>
  <dc:subject/>
  <dc:title>ЗАКЛЮЧЕНИЕ</dc:title>
</cp:coreProperties>
</file>