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мерах по обеспечению исполнения консолидированного бюджет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муниципальным учреждением Финансовое управление 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мерах по обеспечению исполнения консолидированного бюджета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определить  меры по обеспечению исполнения консолидированного бюджета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мерах по обеспечению исполнения консолидированного бюджета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мерах по обеспечению исполнения консолидированного бюджета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09:19:00Z</dcterms:modified>
  <cp:revision>746</cp:revision>
  <dc:subject/>
  <dc:title>ЗАКЛЮЧЕНИЕ</dc:title>
</cp:coreProperties>
</file>