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2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8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2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№ 17/32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передана Администрации муницпального образования «Кузоватовский район» часть полномочий по решению вопроса местного значения по осуществлению контроля за исполнением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2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2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передаче Администрации муницпального образования «Кузоватовский район» части полномочий по решению вопроса местного значения по осуществлению контроля за исполнением бюджет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14:00Z</dcterms:modified>
  <cp:revision>135</cp:revision>
  <dc:subject/>
  <dc:title>ЗАКЛЮЧЕНИЕ</dc:title>
</cp:coreProperties>
</file>