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Лесоматюнинское сельское поселение Кузоватовского района Ульяновской области «Об отмене решения Совета депутатов муниципального образования Лесоматюнинское сельское поселение от 25.10.2024г. №17/57 «О внесении изменений в Устав  муниципального образования Лесоматюнин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9.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Лесоматюнинское сельское поселение Кузоватовского района Ульяновской области разработан и внесён администрацией муниципального образования   Лесоматюнин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решения Совета депутатов муниципального образования Лесоматюнинское сельское поселение Кузоватовского района  Ульяновской области «Об отмене решения Совета депутатов муниципального образования Лесоматюнинское сельское поселение от 25.10.2024г. №17/57 «О внесении изменений в Устав  муниципального образования Лесоматюнин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20/14. </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Лесоматюнинское сельское поселение Кузоватовского района Ульяновской области  предлагается отменить решения Совета депутатов муниципального образования Лесоматюнинское сельское поселение от 25.10.2024г. №17/57 «О внесении изменений в Устав  муниципального образования Лесоматюнин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Лесоматюнинское сельское поселение Кузоватовского района Ульяновской области «Об отмене решения Совета депутатов муниципального образования Лесоматюнинское сельское поселение от 25.10.2024г. №17/57 «О внесении изменений в Устав  муниципального образования Лесоматюнинское сельское поселение Куз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Лесоматюнинское сельское поселение Кузоватовского района Ульяновской области «Об отмене решения Совета депутатов муниципального образования Лесоматюнинское сельское поселение от 25.10.2024г. №17/57 «О внесении изменений в Устав  муниципального образования Лесоматюнинское сельское поселение Кузоватовского района Ульяновской област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rPr>
          <w:rFonts w:ascii="PT Astra Serif" w:hAnsi="PT Astra Serif" w:cs="PT Astra Serif"/>
          <w:sz w:val="28"/>
          <w:szCs w:val="28"/>
        </w:rPr>
      </w:pPr>
      <w:r>
        <w:rPr>
          <w:rFonts w:cs="PT Astra Serif" w:ascii="PT Astra Serif" w:hAnsi="PT Astra Serif"/>
          <w:sz w:val="28"/>
          <w:szCs w:val="28"/>
        </w:rPr>
        <w:t xml:space="preserve">«Кузоватовский район»                                                                       Л.В.Никулаева </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11">
    <w:name w:val="Основной текст с отступом 21"/>
    <w:basedOn w:val="Normal"/>
    <w:qFormat/>
    <w:pPr>
      <w:widowControl/>
      <w:ind w:firstLine="1134"/>
    </w:pPr>
    <w:rPr>
      <w:rFonts w:ascii="Times New Roman" w:hAnsi="Times New Roman" w:eastAsia="Times New Roman" w:cs="Times New Roman"/>
      <w:b/>
      <w:kern w:val="0"/>
      <w:sz w:val="28"/>
      <w:szCs w:val="20"/>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9-07T14:47:00Z</cp:lastPrinted>
  <dcterms:modified xsi:type="dcterms:W3CDTF">2024-12-10T06:18:00Z</dcterms:modified>
  <cp:revision>588</cp:revision>
  <dc:subject/>
  <dc:title>ЗАКЛЮЧЕНИЕ</dc:title>
</cp:coreProperties>
</file>