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внести  изменения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Еделевское сельское поселение от 19.10.2023г. №2/11 «Об  установлении налога на имущество физических лиц на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Л.В.Никулаева                                                 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5:00:00Z</dcterms:modified>
  <cp:revision>570</cp:revision>
  <dc:subject/>
  <dc:title>ЗАКЛЮЧЕНИЕ</dc:title>
</cp:coreProperties>
</file>