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2.11.2024 года  №16/60 «О передаче Администрации муниципального образования «Кузоватовский район» части полномочий на 2025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.2024 года  №16/60 «О передаче Администрации муниципального образования «Кузоватовский район»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22.11.2024 года  №16/60 передана  Администрации муниципального образования «Кузоватовский район»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 Коромысловское сельское поселение Кузоватовского района Ульяновской области от 22.11.2024 года  №16/60 «О передаче Администрации муниципального образования «Кузоватовский район» части полномочий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2.11.2024 года  №16/60 «О передаче Администрации муниципального образования «Кузоватовский район»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7:53:00Z</dcterms:modified>
  <cp:revision>586</cp:revision>
  <dc:subject/>
  <dc:title>ЗАКЛЮЧЕНИЕ</dc:title>
</cp:coreProperties>
</file>