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постановления   администрации муниципального образования 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06.11.2024 года № 108 «Об утверждении Порядка предоставления субсидий некоммерческим организациям, осуществляющим территориальное общественное самоуправление на территории муниципального образования Спешневское сельское поселение Кузоватовского района Ульяновской области, в целях софинансирования расходных обязательств, возникших в связи с развитием территориальных общественных самоуправлений из бюджета муниципального образования Спешневское сель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08.11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 постановления   администрации муниципального образования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06.11.2024 года № 108 «Об утверждении Порядка предоставления субсидий некоммерческим организациям, осуществляющим территориальное общественное самоуправление на территории муниципального образования Спешневское сельское поселение Кузоватовского района Ульяновской области, в целях софинансирования расходных обязательств, возникших в связи с развитием территориальных общественных самоуправлений из бюджета муниципального образования Спешневское сельское поселение Кузоватовского района Ульяновской области»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Style w:val="FontStyle27"/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  администрации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06.11.2024 года № 108 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утверждён  Порядок  предоставления субсидий некоммерческим организациям, осуществляющим территориальное общественное самоуправление на территории муниципального образования Спешневское сельское поселение Кузоватовского района Ульяновской области, в целях софинансирования расходных обязательств, возникших в связи с развитием территориальных общественных самоуправлений из бюджета муниципального образования Спешневское сельское поселение Кузоватовского района Ульяновской области». </w:t>
      </w:r>
    </w:p>
    <w:p>
      <w:pPr>
        <w:pStyle w:val="Normal"/>
        <w:jc w:val="both"/>
        <w:rPr>
          <w:rStyle w:val="FontStyle27"/>
          <w:rFonts w:ascii="PT Astra Serif" w:hAnsi="PT Astra Serif" w:cs="PT Astra Serif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остановления   администрации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>от 06.11.2024 года № 108 «Об утверждении Порядка предоставления субсидий некоммерческим организациям, осуществляющим территориальное общественное самоуправление на территории муниципального образования Спешневское сельское поселение Кузоватовского района Ульяновской области, в целях софинансирования расходных обязательств, возникших в связи с развитием территориальных общественных самоуправлений из бюджета муниципального образования Спешневское сельское поселение Кузоватовского района Ульяновской области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ое  постановление  администрации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06.11.2024 года № 108 «Об утверждении Порядка предоставления субсидий некоммерческим организациям, осуществляющим территориальное общественное самоуправление на территории муниципального образования Спешневское сельское поселение Кузоватовского района Ульяновской области, в целях софинансирования расходных обязательств, возникших в связи с развитием территориальных общественных самоуправлений из бюджета муниципального образования Спешневское сельское поселение Кузоватовского района Ульяновской области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4:06:00Z</cp:lastPrinted>
  <dcterms:modified xsi:type="dcterms:W3CDTF">2024-12-09T09:33:00Z</dcterms:modified>
  <cp:revision>524</cp:revision>
  <dc:subject/>
  <dc:title>ЗАКЛЮЧЕНИЕ</dc:title>
</cp:coreProperties>
</file>