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 №19/39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 №19/39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 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 №19/39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ены изменения в решение «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2.11.2024 года  №19/39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 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2.11.2024 года  №19/39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12:50:00Z</dcterms:modified>
  <cp:revision>594</cp:revision>
  <dc:subject/>
  <dc:title>ЗАКЛЮЧЕНИЕ</dc:title>
</cp:coreProperties>
</file>