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в Положение об отраслевой системе оплаты труда работников муниципальных образовательных организаций муниципального образования «Кузоватовский район» Ульяновской области, утверждённое решением Совета депутатов муниципального образования «Кузоватовский район» Ульяновской области от 27.01.2022 г. № 42/1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4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муниципальным учреждением Управление образования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в Положение об отраслевой системе оплаты труда работников муниципальных образовательных организаций муниципального образования «Кузоватовский район» Ульяновской области, утверждённое решением Совета депутатов муниципального образования «Кузоватовский район» Ульяновской области от 27.01.2022 г. № 42/1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 внести изменения в Положение об отраслевой системе оплаты труда работников муниципальных образовательных организаций муниципального образования «Кузоватовский район» Ульяновской области, утверждённое решением Совета депутатов муниципального образования «Кузоватовский район» Ульяновской области от 27.01.2022 г. № 42/1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в Положение об отраслевой системе оплаты труда работников муниципальных образовательных организаций муниципального образования «Кузоватовский район» Ульяновской области, утверждённое решением Совета депутатов муниципального образования «Кузоватовский район» Ульяновской области от 27.01.2022 г. № 42/1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внесении изменений в Положение об отраслевой системе оплаты труда работников муниципальных образовательных организаций муниципального образования «Кузоватовский район» Ульяновской области, утверждённое решением Совета депутатов муниципального образования «Кузоватовский район» Ульяновской области от 27.01.2022 г. № 42/1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1-25T05:53:00Z</dcterms:modified>
  <cp:revision>591</cp:revision>
  <dc:subject/>
  <dc:title>ЗАКЛЮЧЕНИЕ</dc:title>
</cp:coreProperties>
</file>