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Лесоматюнинское сельское поселение Кузоватовского района Ульяновской области от 22.11.2024 года  № 18/67 «О внесении изменений в Устав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2.11.2024 года  № 18/67 «О внесении изменений в Устав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Лесоматюнинское сельское поселение Кузоватовского района Ульяновской области  от 22.11.2024 года  № 18/67 внесены изменения в Устав  муниципального образования Лесоматюнин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2.11.2024 года  № 18/67 «О внесении изменений в Устав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Лесоматюнинское сельское поселение Кузоватовского района Ульяновской области от 22.11.2024 года  № 18/67 «О внесении изменений в Устав  муниципального образования Лесоматюнинское сельское поселение Кузоватовского района Ульяновской области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2-10T06:25:00Z</dcterms:modified>
  <cp:revision>590</cp:revision>
  <dc:subject/>
  <dc:title>ЗАКЛЮЧЕНИЕ</dc:title>
</cp:coreProperties>
</file>