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т 26.11.2024 года № 810  «Об утверждении Положения   об осуществления ежемесячной доплаты к стипендии студентам, обучающимся по договорам о целевом обучении в образовательных организациях высшего образования по программам специалитета или  бакалавриата для работы в сфере образования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8.11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т 26.11.2024 года № 810  «Об утверждении Положения   об осуществления ежемесячной доплаты к стипендии студентам, обучающимся по договорам о целевом обучении в образовательных организациях высшего образования по программам специалитета или  бакалавриата для работы в сфере образования» </w:t>
      </w:r>
      <w:r>
        <w:rPr>
          <w:rFonts w:cs="PT Astra Serif" w:ascii="PT Astra Serif" w:hAnsi="PT Astra Serif"/>
          <w:sz w:val="28"/>
          <w:szCs w:val="28"/>
        </w:rPr>
        <w:t xml:space="preserve"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т 26.11.2024 года № 810  утвердить Положение  об осуществления ежемесячной доплаты к стипендии студентам, обучающимся по договорам о целевом обучении в образовательных организациях высшего образования по программам специалитета или  бакалавриата для работы в сфере образования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от 26.11.2024 года № 810  «Об утверждении Положения   об осуществления ежемесячной доплаты к стипендии студентам, обучающимся по договорам о целевом обучении в образовательных организациях высшего образования по программам специалитета или  бакалавриата для работы в сфере образования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ое постановление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т 26.11.2024 года № 810  «Об утверждении Положения   об осуществления ежемесячной доплаты к стипендии студентам, обучающимся по договорам о целевом обучении в образовательных организациях высшего образования по программам специалитета или  бакалавриата для работы в сфере образования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2-05T06:02:00Z</dcterms:modified>
  <cp:revision>752</cp:revision>
  <dc:subject/>
  <dc:title>ЗАКЛЮЧЕНИЕ</dc:title>
</cp:coreProperties>
</file>