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передаче Администрации муницпального образования «Кузоватовский район» части полномочий по решению вопроса местного значения по осуществлению контроля за исполнением бюджета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19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передаче Администрации муницпального образования «Кузоватовский район» части полномочий по решению вопроса местного значения по осуществлению контроля за исполнением бюджета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передать Администрации муницпального образования «Кузоватовский район» часть полномочий по решению вопроса местного значения по осуществлению контроля за исполнением бюдж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передаче Администрации муницпального образования «Кузоватовский район» части полномочий по решению вопроса местного значения по осуществлению контроля за исполнением бюджета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передаче Администрации муницпального образования «Кузоватовский район» части полномочий по решению вопроса местного значения по осуществлению контроля за исполнением бюджета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10:12:00Z</dcterms:modified>
  <cp:revision>133</cp:revision>
  <dc:subject/>
  <dc:title>ЗАКЛЮЧЕНИЕ</dc:title>
</cp:coreProperties>
</file>