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22.11.2024 года №19/44  «О внесении изменений в решение  Совета депутатов муниципального образования Безводовское сельское поселение от 19.10.2023 г. №2/11 «Об  установлении налога на имущество физических лиц на территории муниципального образования Безводовское сельское поселение 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2.11.2024 года №19/44 «О внесении изменений в решение  Совета депутатов муниципального образования Безводовское сельское поселение от 19.10.2023 г. №2/11 «Об  установлении налога на имущество физических лиц на территории муниципального образования Безводовское сельское поселение 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Безводовское сельское поселение Кузоватовского района Ульяновской области  от 22.11.2024 года №19/44 внесены изменения в решение  Совета депутатов муниципального образования Безводовское сельское поселение от 19.10.2023 г. №2/11 «Об  установлении налога на имущество физических лиц на территории муниципального образования Безводовское сельское поселение 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Безводовское сельское поселение Кузоватовского района Ульяновской области от 22.11.2024 года №19/44 «О внесении изменений в решение  Совета депутатов муниципального образования Безводовское сельское поселение от 19.10.2023 г. №2/11 «Об  установлении налога на имущество физических лиц на территории муниципального образования Безводовское сельское поселение 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Безводовское сельское поселение Кузоватовского района Ульяновской области от 22.11.2024 года №19/44 «О внесении изменений в решение  Совета депутатов муниципального образования Безводовское сельское поселение от 19.10.2023 г. №2/11 «Об  установлении налога на имущество физических лиц на территории муниципального образования Безводовское сельское поселение 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9T08:16:00Z</dcterms:modified>
  <cp:revision>598</cp:revision>
  <dc:subject/>
  <dc:title>ЗАКЛЮЧЕНИЕ</dc:title>
</cp:coreProperties>
</file>