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авовое заключение по итогам проведения антикоррупционной экспертизы постановления администрации муниципального образования «Кузоватовский район» Ульяновской области от 15.11.2024 года № 777 «Об утверждении муниципальной программы «Комплексное благоустройство территории муниципального образования Кузоватовское городское поселение Кузоватовского района Ульяновской области»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р.п. Кузоватово</w:t>
        <w:tab/>
        <w:tab/>
        <w:tab/>
        <w:tab/>
        <w:tab/>
        <w:tab/>
        <w:tab/>
        <w:tab/>
        <w:tab/>
        <w:t>18.11.2024 г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езультат антикоррупционной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экспертизы: Коррупциогенные факторы не выявлены.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ОБЩИЕ ПОЛОЖЕНИЯ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Антикоррупционная экспертиза постановления администрации муниципального  образования «Кузоватовский район» Ульяновской области от 15.11.2024 года № 777 «Об утверждении муниципальной программы «Комплексное благоустройство территории муниципального образования Кузоватовское городское поселение Кузоватовского района Ульяновской области» проведена в соответствии с Федеральным законом от 25.12.2008 № 273-ФЗ «О противодействии коррупции», пунктом 3 части 1 статьи 3 Федерального закона от 17.07.2009 № 172-ФЗ «Об антикоррупционной экспертизе нормативных правовых актов и проектов нормативных правовых актов»,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, законом Ульяновской области от 20.07.2012 года № 89-ЗО «О противодействии коррупции в Ульяновской области», Порядком проведения антикоррупционной экспертизы муниципальных нормативных правовых актов органов местного самоуправления муниципального образования «Кузоватовский район» Ульяновской области и их проектов, утверждённым  решением Совета депутатов муниципального образования «Кузоватовский район» Ульяновской области от 26.03.2020 года № 20/14.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   </w:t>
      </w:r>
      <w:r>
        <w:rPr>
          <w:rFonts w:cs="PT Astra Serif" w:ascii="PT Astra Serif" w:hAnsi="PT Astra Serif"/>
          <w:sz w:val="28"/>
          <w:szCs w:val="28"/>
        </w:rPr>
        <w:t>2. ОПИСАНИЕ  ПОСТАНОВЛЕНИЯ</w:t>
      </w:r>
    </w:p>
    <w:p>
      <w:pPr>
        <w:pStyle w:val="Normal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>Представленным на антикоррупционную экспертизу постановлением администрации муниципального образования «Кузоватовский район» Ульяновской области от 15.11.2024 года № 777  утверждена муниципальная программа «Комплексное благоустройство территории муниципального образования Кузоватовское городское поселение Кузоватовского района Ульяновской области»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3. ВЫЯВЛЕННЫЕ В ПОЛОЖЕНИЯХ ПОСТАНОВЛЕНИЯ ФАКТОРЫ, КОТОРЫЕ СПОСОБСТВУЮТ ИЛИ МОГУТ СПОСОБСТВОВАТЬ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СОЗДАНИЮ УСЛОВИЙ ДЛЯ ПРОЯВЛЕНИЯ КОРРУПЦИИ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Arial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Факторов, которые способствуют или могут способствовать созданию условий для проявления коррупции в связи с принятием постановления администрации муниципального образования «Кузоватовский район» Ульяновской области от 15.11.2024 года № 777 «Об утверждении муниципальной программы «Комплексное благоустройство территории муниципального образования Кузоватовское городское поселение Кузоватовского района Ульяновской области», не выявлено.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</w:t>
      </w:r>
      <w:r>
        <w:rPr>
          <w:rFonts w:cs="PT Astra Serif" w:ascii="PT Astra Serif" w:hAnsi="PT Astra Serif"/>
          <w:sz w:val="28"/>
          <w:szCs w:val="28"/>
        </w:rPr>
        <w:t>4. ВЫВОДЫ ПО РЕЗУЛЬТАТАМ АНТИКОРРУПЦИОННОЙ ЭКСПЕРТИЗЫ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Arial"/>
        </w:rPr>
        <w:t xml:space="preserve">           </w:t>
      </w:r>
      <w:r>
        <w:rPr>
          <w:rFonts w:cs="PT Astra Serif" w:ascii="PT Astra Serif" w:hAnsi="PT Astra Serif"/>
          <w:sz w:val="28"/>
          <w:szCs w:val="28"/>
        </w:rPr>
        <w:t>Представленное постановление администрации муниципального образования «Кузоватовский район» Ульяновской области от 15.11.2024 года № 777 «Об утверждении муниципальной программы «Комплексное благоустройство территории муниципального образования Кузоватовское городское поселение Кузоватовского района Ульяновской области» признаётся прошедшим антикоррупционную экспертизу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Начальник отдела правового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беспечения администрации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муниципального образования        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«Кузоватовский район»                                                                        Л.В.Никулаева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55" w:top="811" w:footer="593" w:bottom="8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harChar">
    <w:name w:val="Char Char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14">
    <w:name w:val=" 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3:22:00Z</dcterms:created>
  <dc:creator>Юристы</dc:creator>
  <dc:description/>
  <cp:keywords/>
  <dc:language>en-US</dc:language>
  <cp:lastModifiedBy>Yurist</cp:lastModifiedBy>
  <cp:lastPrinted>2021-08-05T13:34:00Z</cp:lastPrinted>
  <dcterms:modified xsi:type="dcterms:W3CDTF">2024-12-03T09:35:00Z</dcterms:modified>
  <cp:revision>750</cp:revision>
  <dc:subject/>
  <dc:title>ЗАКЛЮЧЕНИЕ</dc:title>
</cp:coreProperties>
</file>