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22.11.2024 года №16/59  «О передаче  администрации муниципального образования «Кузоватовский район»  части полномочий по решению вопроса местного значения по контролю за исполнением бюджета поселения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2.11.2024 года №16/59  «О передаче  администрации муниципального образования «Кузоватовский район»  части полномочий по решению вопроса местного значения по контролю за исполнением бюджета поселения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2.11.2024 года №16/59  передана  администрации муниципального образования «Кузоватовский район»  часть полномочий по решению вопроса местного значения по контролю за исполнением бюджета поселения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 Коромысловское сельское поселение Кузоватовского района Ульяновской области от 22.11.2024 года №16/59  «О передаче  администрации муниципального образования «Кузоватовский район»  части полномочий по решению вопроса местного значения по контролю за исполнением бюджета поселения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2.11.2024 года №16/59  «О передаче  администрации муниципального образования «Кузоватовский район»  части полномочий по решению вопроса местного значения по контролю за исполнением бюджета поселения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7:47:00Z</dcterms:modified>
  <cp:revision>584</cp:revision>
  <dc:subject/>
  <dc:title>ЗАКЛЮЧЕНИЕ</dc:title>
</cp:coreProperties>
</file>