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решения Совета депутатов муниципального образования  Коромысловское сельское поселение Кузоватовского района Ульяновской области от 22.11 2024 года  №16/57 «Об установлении налога на имущество физических лиц на территории муниципального образования Коромысловское сель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5.11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решения Совета депутатов муниципального образования Коромысловское сельское поселение Кузоватовского района Ульяновской области от 22.11 2024 года  №16/57 «Об установлении налога на имущество физических лиц на территории муниципального образования Коромысловское сельское поселение Кузоватовского района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решением Совета депутатов муниципального образования Коромысловское сельское поселение Кузоватовского района Ульяновской области от 22.11 2024 года  №16/57 установлен налог на имущество физических лиц на территории муниципального образования Коромысловское сельское поселение Кузоватовского района Ульяновской области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. ВЫЯВЛЕННЫЕ В ПОЛОЖЕНИЯХ  РЕШЕНИЯ ФАКТОРЫ, КОТОРЫЕ СПОСОБСТВУЮТ ИЛИ МОГУТ СПОСОБСТВОВАТЬ СОЗДАНИЮ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 Коромысловское сельское поселение Кузоватовского района Ульяновской области от 22.11 2024 года  №16/57 «Об установлении налога на имущество физических лиц на территории муниципального образования Коромысловское сельское поселение Кузоватовского района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решение Совета депутатов муниципального образования Коромысловское сельское поселение Кузоватовского района Ульяновской области от 22.11 2024 года  №16/57 «Об установлении налога на имущество физических лиц на территории муниципального образования Коромысловское сельское поселение Кузоватовского района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9-02T10:50:00Z</cp:lastPrinted>
  <dcterms:modified xsi:type="dcterms:W3CDTF">2024-12-05T07:00:00Z</dcterms:modified>
  <cp:revision>582</cp:revision>
  <dc:subject/>
  <dc:title>ЗАКЛЮЧЕНИЕ</dc:title>
</cp:coreProperties>
</file>