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8 «О внесении изменений в Устав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9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8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 № 17/28 внесены изменения в Устав муниципального образования Спешневское сельское поселение Кузоватовского района Ульян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8 «О внесении изменений в Устав муниципального образования Спешневское сельское поселение Кузоватовского района Ульяновской области»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 № 17/28 «О внесении изменений в Устав муниципального образования Спешневское сельское поселение Кузоватовского района Ульяновской области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09:56:00Z</dcterms:modified>
  <cp:revision>135</cp:revision>
  <dc:subject/>
  <dc:title>ЗАКЛЮЧЕНИЕ</dc:title>
</cp:coreProperties>
</file>