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3.11.2024 года  № 765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3.11.2024 года  № 765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3.11.2024 года  № 765 внесены изменения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13.11.2024 года  № 765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осуществлению закупок для нужд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3.11.2024 года  № 765  «О внесении изменений в порядок работы комиссии по осуществлению закупок для нужд муниципального образования «Кузоватовский район» Ульяновской области, утверждённый постановлением администрации муниципального образования «Кузоватовский район» Ульяновской области от 23.12.2021  № 682 «О комиссии по  осуществлению закупок для нужд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03:00Z</dcterms:modified>
  <cp:revision>752</cp:revision>
  <dc:subject/>
  <dc:title>ЗАКЛЮЧЕНИЕ</dc:title>
</cp:coreProperties>
</file>