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 Кузоватовское городское поселение Кузоватовского района Ульяновской области от 22.11.2024 года №14/43 «О внесении изменений в решение Совета депутатов муниципального образования Кузоватовское городское поселение от 23.11.2023г. №3/13 «Об установлении налога на имущество физических лиц на территории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узоватовское городское поселение Кузоватовского района Ульяновской области от 22.11.2024 года №14/43 «О внесении изменений в решение Совета депутатов муниципального образования Кузоватовское городское поселение от 23.11.2023г. №3/13 «Об установлении налога на имущество физических лиц на территории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Кузоватовское городское поселение Кузоватовского района Ульяновской области  от 22.11.2024 года №14/43 внесены  изменения в решение Совета депутатов муниципального образования Кузоватовское городское поселение от 23.11.2023 г. №3/13 «Об установлении налога на имущество физических лиц на территории муниципального образования Кузоватовское город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узоватовское городское поселение Кузоватовского района Ульяновской области от 22.11.2024 года №14/43 «О внесении изменений в решение Совета депутатов муниципального образования Кузоватовское городское поселение от 23.11.2023г. №3/13 «Об установлении налога на имущество физических лиц на территории муниципального образования Кузоватовское городское поселение Кузоватовского района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 Кузоватовское городское поселение Кузоватовского района Ульяновской области от 22.11.2024 года №14/43 «О внесении изменений в решение Совета депутатов муниципального образования Кузоватовское городское поселение от 23.11.2023г. №3/13 «Об установлении налога на имущество физических лиц на территории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5T12:44:00Z</dcterms:modified>
  <cp:revision>514</cp:revision>
  <dc:subject/>
  <dc:title>ЗАКЛЮЧЕНИЕ</dc:title>
</cp:coreProperties>
</file>