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Лесоматюнинское сельское поселение Кузоватовского района Ульяновской области от 22.11.2024 года № 18/60 «О передаче администрации  муниципального образования «Кузоватовский район» по решению вопроса местного значения по осуществлению контроля за исполнением бюджета поселения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22.11.2024 года № 18/60 «О передаче администрации  муниципального образования «Кузоватовский район» по решению вопроса местного значения по осуществлению контроля за исполнением бюджета поселения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Лесоматюнинское сельское поселение Кузоватовского района Ульяновской области от 22.11.2024 года № 18/60  от 22.11.2024 года № 18/60  передана администрации  муниципального образования «Кузоватовский район» по решению вопроса местного значения по осуществлению контроля за исполнением бюджета поселения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22.11.2024 года № 18/60 «О передаче администрации  муниципального образования «Кузоватовский район» по решению вопроса местного значения по осуществлению контроля за исполнением бюджета поселения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 Лесоматюнинское сельское поселение Кузоватовского района Ульяновской области от 22.11.2024 года № 18/60 «О передаче администрации  муниципального образования «Кузоватовский район» по решению вопроса местного значения по осуществлению контроля за исполнением бюджета поселения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4-12-10T05:39:00Z</dcterms:modified>
  <cp:revision>586</cp:revision>
  <dc:subject/>
  <dc:title>ЗАКЛЮЧЕНИЕ</dc:title>
</cp:coreProperties>
</file>