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22.11.2024 года № 18/62 «О передаче администрации муниципального образования «Кузоватовский район» 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№ 18/62 «О передаче администрации муниципального образования «Кузоватовский район» 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2.11.2024 года № 18/62  передана администрации муниципального образования «Кузоватовский район» 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№ 18/62 «О передаче администрации муниципального образования «Кузоватовский район» 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2.11.2024 года № 18/62 «О передаче администрации муниципального образования «Кузоватовский район» 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5:52:00Z</dcterms:modified>
  <cp:revision>588</cp:revision>
  <dc:subject/>
  <dc:title>ЗАКЛЮЧЕНИЕ</dc:title>
</cp:coreProperties>
</file>