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№ 17/3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г. № 4/14 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8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4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г. № 4/14 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№ 17/34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внесены изменения в решение Совета депутатов муниципального образования Спешневское сельское поселение Кузоватовского района Ульяновской области от 23.11.2023г. № 4/14 «О земельном налоге на территории муниципального образования Спешневское сельское поселение Кузоватовского района Ульяновской области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4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г. № 4/14 «О земельном налоге на территории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4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Кузоватовского района Ульяновской области от 23.11.2023г. № 4/14 «О земельном налоге на территории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33:00Z</dcterms:modified>
  <cp:revision>137</cp:revision>
  <dc:subject/>
  <dc:title>ЗАКЛЮЧЕНИЕ</dc:title>
</cp:coreProperties>
</file>