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узоватовское городское поселение Кузоватовского района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5.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муниципальным бюджетным учреждением «Кузоватовское городское хозяйство» муниципального образования  Кузоватовское город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узоватовское городское поселение Кузоватовского района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узоватовское городское поселение Кузоватовского района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узоватовское городское поселение Кузоватовского района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узоватовское городское поселение Кузоватовского района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2-03T09:20:00Z</dcterms:modified>
  <cp:revision>744</cp:revision>
  <dc:subject/>
  <dc:title>ЗАКЛЮЧЕНИЕ</dc:title>
</cp:coreProperties>
</file>