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 решения Совета депутатов муниципального образования  Еделевское сельское поселение Кузоватовского района Ульяновской области от 22.11.2024 года  №11/27 «О передаче контрольно-счётной палате муниципального образования «Кузоватовский район» Ульяновской области части полномочий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7.11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решения Совета депутатов муниципального образования   Еделевское  сельское поселение Кузоватовского района Ульяновской области от 22.11.2024 года  №11/27 «О передаче контрольно-счётной палате муниципального образования «Кузоватовский район» Ульяновской области части полномочий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решением Совета депутатов муниципального образования  Еделевское сельское поселение Кузоватовского района Ульяновской области от 22.11.2024 года  №11/27 я передана контрольно-счётной палате муниципального образования «Кузоватовский район» Ульяновской области часть полномочий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решения Совета депутатов муниципального образования  Еделевское сельское поселение Кузоватовского района Ульяновской области от 22.11.2024 года  №11/27 «О передаче контрольно-счётной палате муниципального образования «Кузоватовский район» Ульяновской области части полномочий»</w:t>
      </w:r>
      <w:r>
        <w:rPr>
          <w:rStyle w:val="21"/>
          <w:rFonts w:cs="PT Astra Serif" w:ascii="PT Astra Serif" w:hAnsi="PT Astra Serif"/>
          <w:color w:val="000000"/>
        </w:rPr>
        <w:t xml:space="preserve">, </w:t>
      </w:r>
      <w:r>
        <w:rPr>
          <w:rFonts w:cs="PT Astra Serif" w:ascii="PT Astra Serif" w:hAnsi="PT Astra Serif"/>
          <w:sz w:val="28"/>
          <w:szCs w:val="28"/>
        </w:rPr>
        <w:t xml:space="preserve">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ое  решение Совета депутатов муниципального образования Еделевское сельское поселение Кузоватовского района Ульяновской области от 22.11.2024 года  №11/27 «О передаче контрольно-счётной палате муниципального образования «Кузоватовский район» Ульяновской области части полномочий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А.С.Ильин</w:t>
        <w:tab/>
        <w:tab/>
        <w:tab/>
        <w:tab/>
        <w:tab/>
        <w:t xml:space="preserve">                     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</w:rPr>
  </w:style>
  <w:style w:type="character" w:styleId="WW8Num1z0">
    <w:name w:val="WW8Num1z0"/>
    <w:qFormat/>
    <w:rPr/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0-07-06T15:01:00Z</cp:lastPrinted>
  <dcterms:modified xsi:type="dcterms:W3CDTF">2024-12-06T04:42:00Z</dcterms:modified>
  <cp:revision>570</cp:revision>
  <dc:subject/>
  <dc:title>ЗАКЛЮЧЕНИЕ</dc:title>
</cp:coreProperties>
</file>