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7.11.2024 года № 762  «О  мерах по обеспечению исполнения консолидированного бюджета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7.11.2024 года № 762 «О мерах по обеспечению исполнения консолидированного бюджета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7.11.2024 года № 762 определены  меры по обеспечению исполнения консолидированного бюджета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7.11.2024 года № 762 «О  мерах по обеспечению исполнения консолидированного бюджета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7.11.2024 года № 762  «О  мерах по обеспечению исполнения консолидированного бюджета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6:04:00Z</dcterms:modified>
  <cp:revision>748</cp:revision>
  <dc:subject/>
  <dc:title>ЗАКЛЮЧЕНИЕ</dc:title>
</cp:coreProperties>
</file>