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18.11.2022 года №48/39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18.11.2022 года №48/39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 от 18.11.2022 года №48/39 внесены изменения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18.11.2022 года №48/39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18.11.2022 года №48/39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9-02T10:50:00Z</cp:lastPrinted>
  <dcterms:modified xsi:type="dcterms:W3CDTF">2022-11-30T14:01:00Z</dcterms:modified>
  <cp:revision>544</cp:revision>
  <dc:subject/>
  <dc:title>ЗАКЛЮЧЕНИЕ</dc:title>
</cp:coreProperties>
</file>