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Безводовское сельское поселение Кузоватовского района Ульяновской области от 18.11.2022 года  №96 «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18.11.2022 года  №96 «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от 18.11.2022 года  №96  утверждён Порядок ведения муниципальной долговой книги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Безводовское сельское поселение Кузоватовского района Ульяновской области от 18.11.2022 года  №96 «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18.11.2022 года  №96 «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6:45:00Z</dcterms:modified>
  <cp:revision>500</cp:revision>
  <dc:subject/>
  <dc:title>ЗАКЛЮЧЕНИЕ</dc:title>
</cp:coreProperties>
</file>