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 »О внесении изменений в постановление администрации муниципального образования «Кузоватовский район» Ульяновской области  от 26.12.2018 № 622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котором расположены гаражи,  членам гаражного кооператива в собственность бесплатно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     комитетом по управлению муниципальным имуществом и земельным отношениям администрации муниципального образования «Кузоватовский район» Ульяновской области. 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образования «Кузоватовский район» Ульяновской области »О внесении изменений в постановление администрации муниципального образования «Кузоватовский район» Ульяновской области  от 26.12.2018 № 622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котором расположены гаражи,  членам гаражного кооператива в собственность бесплатно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постановление администрации муниципального образования «Кузоватовский район» Ульяновской области  от 26.12.2018 № 622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котором расположены гаражи,  членам гаражного кооператива в собственность бесплатно». </w:t>
      </w:r>
    </w:p>
    <w:p>
      <w:pPr>
        <w:pStyle w:val="Normal"/>
        <w:snapToGrid w:val="false"/>
        <w:spacing w:lineRule="auto" w:line="252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»О внесении изменений в постановление администрации муниципального образования «Кузоватовский район» Ульяновской области от 26.12.2018 № 622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котором расположены гаражи,  членам гаражного кооператива в собственность бесплатно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»О внесении изменений в постановление администрации муниципального образования «Кузоватовский район» Ульяновской области  от 26.12.2018 № 622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котором расположены гаражи,  членам гаражного кооператива в собственность бесплатно» признаётся прошедшим антикоррупционную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2-05T05:43:00Z</dcterms:modified>
  <cp:revision>665</cp:revision>
  <dc:subject/>
  <dc:title>ЗАКЛЮЧЕНИЕ</dc:title>
</cp:coreProperties>
</file>