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18.11.2022 года №48/37 «О передаче администрации муниципального образования «Кузоватовский район» Ульяновской области части полномочий по решению вопроса местного значения по контролю за исполнением бюджета поселения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18.11.2022 года №48/37 «О передаче администрации муниципального образования «Кузоватовский район» Ульяновской области части полномочий по решению вопроса местного значения по контролю за исполнением бюджета поселения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18.11.2022 года №48/37 передана администрации муниципального образования «Кузоватовский район» Ульяновской области часть полномочий по решению вопроса местного значения по контролю за исполнением бюджета поселе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18.11.2022 года №48/37 «О передаче администрации муниципального образования «Кузоватовский район» Ульяновской области части полномочий по решению вопроса местного значения по контролю за исполнением бюджета поселени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18.11.2022 года №48/37 «О передаче администрации муниципального образования «Кузоватовский район» Ульяновской области части полномочий по решению вопроса местного значения по контролю за исполнением бюджета поселени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9-02T10:50:00Z</cp:lastPrinted>
  <dcterms:modified xsi:type="dcterms:W3CDTF">2022-11-30T13:35:00Z</dcterms:modified>
  <cp:revision>538</cp:revision>
  <dc:subject/>
  <dc:title>ЗАКЛЮЧЕНИЕ</dc:title>
</cp:coreProperties>
</file>