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30.11.2022 года № 819  »О внесении изменений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30.11.2022 года № 819 »О внесении изменений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30.11.2022 года № 819  внесены изменения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.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30.11.2022 года № 819»О внесении изменений в постановление администрации муниципального образования «Кузоватовский район» Ульяновской области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30.11.2022 года № 819»О внесении изменений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47:00Z</dcterms:modified>
  <cp:revision>667</cp:revision>
  <dc:subject/>
  <dc:title>ЗАКЛЮЧЕНИЕ</dc:title>
</cp:coreProperties>
</file>