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 «О спасательных службах гражданской обороны   муниципального образования «Кузоватовский район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отделом по делам ГО и ЧС, профилактике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спасательных службах гражданской обороны   муниципального образования «Кузоватовский район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создать спасательные службы гражданской обороны муниципального образования «Кузоватовский район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спасательных службах гражданской обороны   муниципального образования «Кузоватовский район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спасательных службах гражданской обороны   муниципального образования «Кузоватовский район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53:00Z</dcterms:modified>
  <cp:revision>665</cp:revision>
  <dc:subject/>
  <dc:title>ЗАКЛЮЧЕНИЕ</dc:title>
</cp:coreProperties>
</file>