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Лесоматюнинское сельское поселение Кузоватовского района Ульяновской области «О внесении изменений в решение Совета депутатов муниципального образования Лесоматюнинское сельское поселение от 19.11.2021г. №35/39 «Об утверждении Положения о муниципальном контроле в сфере благоустройства на территории муниципального образования Лесоматюнинское сельское поселение Кузоватовского района Ульяновской области 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1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Лесоматюнинское сельское поселение Кузоватовского района Ульяновской области «О внесении изменений в решение Совета депутатов муниципального образования Лесоматюнинское сельское поселение от 19.11.2021г. №35/39 «Об утверждении Положения о муниципальном контроле в сфере благоустройства на территории муниципального образования Лесоматюнинское сельское поселение Кузоватовского района Ульяновской области 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Лесоматюнинское сельское поселение Кузоватовского района Ульяновской области  предлагается внести изменения в решение Совета депутатов муниципального образования Лесоматюнинское сельское поселение от 19.11.2021г. №35/39 «Об утверждении Положения о муниципальном контроле в сфере благоустройства на территории муниципального образования Лесоматюнинское сельское поселение Кузоватовского района Ульяновской области ».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 Лесоматюнинское сельское поселение Кузоватовского района Ульяновской области «О внесении изменений в решение Совета депутатов муниципального образования Лесоматюнинское сельское поселение от 19.11.2021г. №35/39 «Об утверждении Положения о муниципальном контроле в сфере благоустройства на территории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Лесоматюнинское сельское поселение Кузоватовского района Ульяновской области «О внесении изменений в решение Совета депутатов муниципального образования Лесоматюнинское сельское поселение от 19.11.2021г. №35/39 «Об утверждении Положения о муниципальном контроле в сфере благоустройства на территории муниципального образования Лесоматюнинское сельское поселение Кузоватовского района Ульяновской области»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9-07T14:47:00Z</cp:lastPrinted>
  <dcterms:modified xsi:type="dcterms:W3CDTF">2022-12-05T11:33:00Z</dcterms:modified>
  <cp:revision>528</cp:revision>
  <dc:subject/>
  <dc:title>ЗАКЛЮЧЕНИЕ</dc:title>
</cp:coreProperties>
</file>