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1.11.2022 года № 755 «О внесении изменений в   постановление администрации муниципального образования «Кузоватовский район» Ульяновской области от 21.03.2022 г. № 196»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01.11.2022 года № 755 «О внесении изменений в постановление администрации муниципального образования «Кузоватовский район» Ульяновской области от 21.03.2022 г. № 196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1.11.2022 года № 755 внесены изменения в   постановление администрации муниципального образования «Кузоватовский район» Ульяновской области от 21.03.2022 г. № 196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1.11.2022 года № 755 «О внесении изменений в   постановление администрации муниципального образования «Кузоватовский район» Ульяновской области от 21.03.2022 г. № 196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1.11.2022 года № 755 «О внесении изменений в   постановление администрации муниципального образования «Кузоватовский район» Ульяновской области от 21.03.2022 г. № 196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1-25T04:55:00Z</dcterms:modified>
  <cp:revision>653</cp:revision>
  <dc:subject/>
  <dc:title>ЗАКЛЮЧЕНИЕ</dc:title>
</cp:coreProperties>
</file>