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 Безводовское сельское поселение Кузоватовского района Ульяновской области от 18.11.2022  года  №51/177  «О внесении изменений в решение Совета депутатов муниципального образования Безводовское сельское поселение от 19.11.2021 № 39/140 « Об утверждении Положения о муниципальном контроле в сфере благоустройства на территории муниципального образования Безводо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2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Безводовское сельское поселение Кузоватовского района Ульяновской области от 18.11.2022  года  №51/177  «О внесении изменений в решение Совета депутатов муниципального образования Безводовское сельское поселение от 19.11.2021 № 39/140 « Об утверждении Положения о муниципальном контроле в сфере благоустройства на территории муниципального образования Безводо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Безводовское сельское поселение Кузоватовского района Ульяновской области  от 18.11.2022  года  №51/177  внесены изменения в решение Совета депутатов муниципального образования Безводовское сельское поселение от 19.11.2021 № 39/140 «Об утверждении Положения о муниципальном контроле в сфере благоустройства на территории муниципального образования Безводовское сель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Безводовское сельское поселение Кузоватовского района Ульяновской области от 18.11.2022  года  №51/177  «О внесении изменений в решение Совета депутатов муниципального образования Безводовское сельское поселение от 19.11.2021 № 39/140 «Об утверждении Положения о муниципальном контроле в сфере благоустройства на территории муниципального образования Безводо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Безводовское сельское поселение Кузоватовского района Ульяновской области от 18.11.2022  года  №51/177  «О внесении изменений в решение Совета депутатов муниципального образования Безводовское сельское поселение от 19.11.2021 № 39/140 «Об утверждении Положения о муниципальном контроле в сфере благоустройства на территории муниципального образования Безводо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0-07-06T14:58:00Z</cp:lastPrinted>
  <dcterms:modified xsi:type="dcterms:W3CDTF">2022-12-05T07:08:00Z</dcterms:modified>
  <cp:revision>544</cp:revision>
  <dc:subject/>
  <dc:title>ЗАКЛЮЧЕНИЕ</dc:title>
</cp:coreProperties>
</file>