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Ульяновской области части полномочий по решению вопроса местного значения по контролю за исполнением бюджета поселения»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sz w:val="28"/>
          <w:szCs w:val="28"/>
        </w:rPr>
        <w:t>р.п. Кузоватово</w:t>
        <w:tab/>
        <w:tab/>
        <w:tab/>
        <w:tab/>
        <w:tab/>
        <w:tab/>
        <w:tab/>
        <w:tab/>
        <w:tab/>
        <w:t>14.11.2022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Ульяновской области части полномочий по решению вопроса местного значения по контролю за исполнением бюджета поселения»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Коромысловское сельское поселение Кузоватовского района Ульяновской области  предлагается передать администрации муниципального образования «Кузоватовский район» Ульяновской области часть полномочий по решению вопроса местного значения по контролю за исполнением бюджета поселения.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Ульяновской области части полномочий по решению вопроса местного значения по контролю за исполнением бюджета поселения»,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Ульяновской области части полномочий по решению вопроса местного значения по контролю за исполнением бюджета поселения»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2:00Z</dcterms:created>
  <dc:creator>Юристы</dc:creator>
  <dc:description/>
  <cp:keywords/>
  <dc:language>en-US</dc:language>
  <cp:lastModifiedBy>User</cp:lastModifiedBy>
  <cp:lastPrinted>2020-09-02T10:50:00Z</cp:lastPrinted>
  <dcterms:modified xsi:type="dcterms:W3CDTF">2022-11-30T13:31:00Z</dcterms:modified>
  <cp:revision>536</cp:revision>
  <dc:subject/>
  <dc:title>ЗАКЛЮЧЕНИЕ</dc:title>
</cp:coreProperties>
</file>