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18.11.2022 года  №51/179 «О передаче контрольно-счетной палате муниципального образования « Кузоватовский район» Ульяновской области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18.11.2022 года  №51/179 «О передаче контрольно-счетной палате муниципального образования «Кузоватовский район» Ульяновской области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Безводовское сельское поселение Кузоватовского района Ульяновской области от 18.11.2022 года  №51/179 передана контрольно-счетной палате муниципального образования «Кузоватовский район» Ульяновской области часть полномочий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18.11.2022 года  №51/179 «О передаче контрольно-счетной палаты муниципального образования « Кузоватовский район» Ульяновской области части полномочий»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Безводовское сельское поселение Кузоватовского района Ульяновской области от 18.11.2022 года  №51/179 «О передаче контрольно-счетной палате муниципального образования « Кузоватовский район» Ульяновской области части полномочий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4:58:00Z</cp:lastPrinted>
  <dcterms:modified xsi:type="dcterms:W3CDTF">2022-12-05T07:32:00Z</dcterms:modified>
  <cp:revision>546</cp:revision>
  <dc:subject/>
  <dc:title>ЗАКЛЮЧЕНИЕ</dc:title>
</cp:coreProperties>
</file>