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Ульяновской области «О передаче контрольно-сче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передать контрольно-сче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передаче контрольно-счетной палате муниципального образования «Кузоватовский район» Ульяновской област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передаче контрольно-сче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7:00Z</cp:lastPrinted>
  <dcterms:modified xsi:type="dcterms:W3CDTF">2022-12-05T12:34:00Z</dcterms:modified>
  <cp:revision>530</cp:revision>
  <dc:subject/>
  <dc:title>ЗАКЛЮЧЕНИЕ</dc:title>
</cp:coreProperties>
</file>