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Еделевское сельское поселение Кузоватовского района Ульяновской области «О внесении изменений в решение Совета депутатов МО  Еделевское сельское поселение от 29.10.2021 №8/28 «Об утверждении Положения о муниципальном контроле в сфере благоустройства на территории муниципального образования Еделев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1.11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 решения Совета депутатов муниципального образования   Еделевское сельское поселение Кузоватовского района Ульяновской области разработан и внесён администрацией муниципального образования  Еделевское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  Еделевское  сельское поселение Кузоватовского района Ульяновской области «О внесении изменений в решение Совета депутатов МО  Еделевское сельское поселение от 29.10.2021 №8/28 «Об утверждении Положения о муниципальном контроле в сфере благоустройства на территории муниципального образования Еделев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 Еделевское сельское поселение Кузоватовского района Ульяновской области  предлагается  внести изменения в решение Совета депутатов МО  Еделевское сельское поселение от 29.10.2021 №8/28 «Об утверждении Положения о муниципальном контроле в сфере благоустройства на территории муниципального образования Еделевское сельское поселение Кузоватовского района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решения Совета депутатов муниципального образования  Еделевское сельское поселение Кузоватовского района Ульяновской области «О внесении изменений в решение Совета депутатов МО  Еделевское сельское поселение от 29.10.2021 №8/28 «Об утверждении Положения о муниципальном контроле в сфере благоустройства на территории муниципального образования Еделевское сель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Еделевское сельское поселение Кузоватовского района Ульяновской области «О внесении изменений в решение Совета депутатов МО  Еделевское сельское поселение от 29.10.2021 №8/28 «Об утверждении Положения о муниципальном контроле в сфере благоустройства на территории муниципального образования Еделевское сель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 xml:space="preserve">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0-07-06T15:01:00Z</cp:lastPrinted>
  <dcterms:modified xsi:type="dcterms:W3CDTF">2022-12-05T10:07:00Z</dcterms:modified>
  <cp:revision>524</cp:revision>
  <dc:subject/>
  <dc:title>ЗАКЛЮЧЕНИЕ</dc:title>
</cp:coreProperties>
</file>