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18.11.2022 года №51/180 «О передаче администрации муниципального образования « 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18.11.2022 года №51/180 «О передаче администрации муниципального образования «Кузоватовский район»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 от 18.11.2022 года №51/180 передана администрации муниципального образования «Кузоватовский район»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18.11.2022 года №51/180 «О передаче администрации муниципального образования « Кузоватовский район»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18.11.2022 года №51/180 «О передаче администрации муниципального образования « Кузоватовский район» части полномочий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8:35:00Z</dcterms:modified>
  <cp:revision>546</cp:revision>
  <dc:subject/>
  <dc:title>ЗАКЛЮЧЕНИЕ</dc:title>
</cp:coreProperties>
</file>