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 решения Совета депутатов муниципального образования  Еделевское сельское поселение Кузоватовского района Ульяновской области от 18.11.2022 г года № 14/30</w:t>
      </w:r>
      <w:r>
        <w:rPr>
          <w:rStyle w:val="21"/>
          <w:rFonts w:cs="PT Astra Serif" w:ascii="PT Astra Serif" w:hAnsi="PT Astra Serif"/>
          <w:color w:val="000000"/>
        </w:rPr>
        <w:t xml:space="preserve"> «О передаче Администрации муниципального образования «Кузоватовский район» части полномочий по решению вопроса местного значения по осуществлению контроля за исполнением бюджета поселения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 Еделевское  сельское поселение Кузоватовского района Ульяновской области от 18.11.2022 г года № 14/30</w:t>
      </w:r>
      <w:r>
        <w:rPr>
          <w:rStyle w:val="21"/>
          <w:rFonts w:cs="PT Astra Serif" w:ascii="PT Astra Serif" w:hAnsi="PT Astra Serif"/>
          <w:color w:val="000000"/>
        </w:rPr>
        <w:t xml:space="preserve"> «О передаче Администрации муниципального образования «Кузоватовский район» части полномочий по решению вопроса местного значения по осуществлению контроля за исполнением бюджета поселения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 решением Совета депутатов муниципального образования  Еделевское сельское поселение Кузоватовского района Ульяновской области от 18.11.2022 г года № 14/30 п</w:t>
      </w:r>
      <w:r>
        <w:rPr>
          <w:rStyle w:val="21"/>
          <w:rFonts w:cs="PT Astra Serif" w:ascii="PT Astra Serif" w:hAnsi="PT Astra Serif"/>
          <w:color w:val="000000"/>
        </w:rPr>
        <w:t xml:space="preserve">передана Администрации муниципального образования «Кузоватовский район» часть полномочий по решению вопроса местного значения по осуществлению контроля за исполнением бюджета поселения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 РЕШ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от 18.11.2022 г года № 14/30</w:t>
      </w:r>
      <w:r>
        <w:rPr>
          <w:rStyle w:val="21"/>
          <w:rFonts w:cs="PT Astra Serif" w:ascii="PT Astra Serif" w:hAnsi="PT Astra Serif"/>
          <w:color w:val="000000"/>
        </w:rPr>
        <w:t xml:space="preserve"> «О передаче Администрации муниципального образования «Кузоватовский район» части полномочий по решению вопроса местного значения по осуществлению контроля за исполнением бюджета поселения»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Еделевское сельское поселение Кузоватовского района Ульяновской области от 18.11.2022 г года № 14/30</w:t>
      </w:r>
      <w:r>
        <w:rPr>
          <w:rStyle w:val="21"/>
          <w:rFonts w:cs="PT Astra Serif" w:ascii="PT Astra Serif" w:hAnsi="PT Astra Serif"/>
          <w:color w:val="000000"/>
        </w:rPr>
        <w:t xml:space="preserve"> «О передаче Администрации муниципального образования «Кузоватовский район» части полномочий по решению вопроса местного значения по осуществлению контроля за исполнением бюджета поселения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5:01:00Z</cp:lastPrinted>
  <dcterms:modified xsi:type="dcterms:W3CDTF">2022-12-05T11:03:00Z</dcterms:modified>
  <cp:revision>538</cp:revision>
  <dc:subject/>
  <dc:title>ЗАКЛЮЧЕНИЕ</dc:title>
</cp:coreProperties>
</file>