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5.11.2022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 xml:space="preserve">экспертизы: </w:t>
      </w:r>
      <w:bookmarkStart w:id="0" w:name="_Hlk121922553"/>
      <w:r>
        <w:rPr>
          <w:rFonts w:cs="PT Astra Serif" w:ascii="PT Astra Serif" w:hAnsi="PT Astra Serif"/>
          <w:sz w:val="28"/>
          <w:szCs w:val="28"/>
        </w:rPr>
        <w:t>Выявлены коррупциогенные факторы</w:t>
      </w:r>
      <w:bookmarkEnd w:id="0"/>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оромысловское сельское поселение Кузоватовского района Ульяновской области  предлагается  утвердить Порядок ведения муниципальной долговой книги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унктом 2.5. Порядка предусмотрено, что «В Долговую книгу могут вносится сведения об объёме долговых обязательств муниципального образования Коромысловское сельское поселение Кузоватовского района Ульяновской области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w:t>
      </w:r>
    </w:p>
    <w:p>
      <w:pPr>
        <w:pStyle w:val="Normal"/>
        <w:ind w:firstLine="567"/>
        <w:jc w:val="both"/>
        <w:rPr/>
      </w:pPr>
      <w:r>
        <w:rPr>
          <w:rFonts w:cs="PT Astra Serif" w:ascii="PT Astra Serif" w:hAnsi="PT Astra Serif"/>
          <w:sz w:val="28"/>
          <w:szCs w:val="28"/>
        </w:rPr>
        <w:t>Таким образом в положениях Порядка допущено определение компетенции по формуле "вправе" - диспозитивное установление возможности совершения органами местного самоуправления (их должностными лицами) действий в отношении граждан и организаций.</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Данное обстоятельство свидетельствует о наличии коррупцогенного фактора предусмотренного пп. «б» п.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Ф от 26.02.2010 N 96.</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  признаётся прошедшим антикоррупционную экспертизу.</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Одновременно, разработчику проекта предлагается устранить указанный коррупциогенный фактор, путём уточнения в пункте 2.5. Порядка определения компетенции.</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Yurist</cp:lastModifiedBy>
  <cp:lastPrinted>2021-09-07T14:43:00Z</cp:lastPrinted>
  <dcterms:modified xsi:type="dcterms:W3CDTF">2022-12-14T12:10:00Z</dcterms:modified>
  <cp:revision>486</cp:revision>
  <dc:subject/>
  <dc:title>ЗАКЛЮЧЕНИЕ</dc:title>
</cp:coreProperties>
</file>