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24.11.2022 года №51/66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4.11.2022 года №51/66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от 24.11.2022 года №51/66  внесены изменения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24.11.2022 года №51/66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4.11.2022 года №51/66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3:34:00Z</cp:lastPrinted>
  <dcterms:modified xsi:type="dcterms:W3CDTF">2022-11-25T06:50:00Z</dcterms:modified>
  <cp:revision>547</cp:revision>
  <dc:subject/>
  <dc:title>ЗАКЛЮЧЕНИЕ</dc:title>
</cp:coreProperties>
</file>