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52"/>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остановления администрации муниципального образования «Кузоватовский район» Ульяновской области от 01.11.2022 года № 754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w:t>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3.11.2022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остановления администрации муниципального образования «Кузоватовский район» Ульяновской области от 01.11.2022 года № 754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52"/>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м на антикоррупционную экспертизу постановлением  администрации муниципального образования «Кузоватовский район» Ульяновской области утверждён  административный регламент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w:t>
      </w:r>
    </w:p>
    <w:p>
      <w:pPr>
        <w:pStyle w:val="Normal"/>
        <w:snapToGrid w:val="false"/>
        <w:spacing w:lineRule="auto" w:line="252"/>
        <w:jc w:val="center"/>
        <w:rPr/>
      </w:pPr>
      <w:r>
        <w:rPr>
          <w:rFonts w:eastAsia="PT Astra Serif" w:cs="PT Astra Serif" w:ascii="PT Astra Serif" w:hAnsi="PT Astra Serif"/>
          <w:sz w:val="28"/>
          <w:szCs w:val="28"/>
        </w:rPr>
        <w:t xml:space="preserve">  </w:t>
      </w:r>
    </w:p>
    <w:p>
      <w:pPr>
        <w:pStyle w:val="Normal"/>
        <w:jc w:val="both"/>
        <w:rPr/>
      </w:pPr>
      <w:r>
        <w:rPr>
          <w:rFonts w:cs="PT Astra Serif" w:ascii="PT Astra Serif" w:hAnsi="PT Astra Serif"/>
          <w:sz w:val="28"/>
          <w:szCs w:val="28"/>
        </w:rPr>
        <w:t>3. ВЫЯВЛЕННЫЕ В ПОЛОЖЕНИЯХ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52"/>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узоватовский район» Ульяновской области от 01.11.2022 года № 754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napToGrid w:val="false"/>
        <w:spacing w:lineRule="auto" w:line="252"/>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ое постановление администрации муниципального образования «Кузоватовский район» Ульяновской области от 01.11.2022 года № 754  «Об утверждении административного регламента предоставления муниципальной услуги по выдаче разрешения на проведение работ по сохранению объекта культурного наследия местного (муниципального) значения, включённый в единый государственный реестр объектов культурного наследия (памятников истории и культуры)  народов Российской Федераци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2:00Z</dcterms:created>
  <dc:creator>Юристы</dc:creator>
  <dc:description/>
  <cp:keywords/>
  <dc:language>en-US</dc:language>
  <cp:lastModifiedBy>User</cp:lastModifiedBy>
  <cp:lastPrinted>2021-08-05T13:34:00Z</cp:lastPrinted>
  <dcterms:modified xsi:type="dcterms:W3CDTF">2022-11-25T04:49:00Z</dcterms:modified>
  <cp:revision>647</cp:revision>
  <dc:subject/>
  <dc:title>ЗАКЛЮЧЕНИЕ</dc:title>
</cp:coreProperties>
</file>