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23.11.2022 года № 815 «О внесении изменений в  постановление администрации муниципального образования «Кузоватовский район» Ульяновской области от 23.07.2018 № 362 «О  наделении полномочиями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в  муниципальном образовании «Кузоватовский район» Ульяновской области» 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«Кузоватовский район» Ульяновской области от 23.11.2022 года № 815 «О внесении изменений в  постановление администрации муниципального образования «Кузоватовский район» Ульяновской области от 23.07.2018 № 362 «О  наделении полномочиями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в  муниципальном образовании «Кузоватовский район» Ульяновской области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23.11.2022 года № 815 внесены изменения в  постановление администрации муниципального образования «Кузоватовский район» Ульяновской области от 23.07.2018 № 362 «О  наделении полномочиями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в  муниципальном образовании «Кузоватовский район» Ульяновской области».</w:t>
      </w:r>
    </w:p>
    <w:p>
      <w:pPr>
        <w:pStyle w:val="Normal"/>
        <w:snapToGrid w:val="false"/>
        <w:spacing w:lineRule="auto" w:line="252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23.11.2022 года № 815 «О внесении изменений в  постановление администрации муниципального образования «Кузоватовский район» Ульяновской области от 23.07.2018 № 362 «О наделении полномочиями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в  муниципальном образовании «Кузоватовский район» Ульяновской области» 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23.11.2022 года № 815  «О внесении изменений в  постановление администрации муниципального образования «Кузоватовский район» Ульяновской области от 23.07.2018 № 362 «О  наделении полномочиями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в  муниципальном образовании «Кузоватовский район» Ульяновской области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2-05T05:19:00Z</dcterms:modified>
  <cp:revision>651</cp:revision>
  <dc:subject/>
  <dc:title>ЗАКЛЮЧЕНИЕ</dc:title>
</cp:coreProperties>
</file>