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Коромысловское сельское поселение Кузоватовского района Ульяновской области от 18.11.2022 года №48/36 «О передаче контрольно-счётной палате муниципального образования «Кузоватовский район» Ульяновской области части полномочий»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1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Коромысловское сельское поселение Кузоватовского района Ульяновской области от 18.11.2022 года №48/36 «О передаче контрольно-счётной палате муниципального образования «Кузоватовский район» Ульяновской области части полномочий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Коромысловское сельское поселение Кузоватовского района Ульяновской области от 18.11.2022 года №48/36 передана контрольно-счётной палате муниципального образования «Кузоватовский район» Ульяновской области часть полномочий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решения Совета депутатов муниципального образования  Коромысловское сельское поселение Кузоватовского района Ульяновской области от 18.11.2022 года №48/36 «О передаче контрольно-счётной палате муниципального образования «Кузоватовский район» Ульяновской области части полномочий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Коромысловское сельское поселение Кузоватовского района Ульяновской области от 18.11.2022 года №48/36 «О передаче контрольно-счётной палате муниципального образования «Кузоватовский район» Ульяновской области части полномочий»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0-09-02T10:50:00Z</cp:lastPrinted>
  <dcterms:modified xsi:type="dcterms:W3CDTF">2022-11-30T13:29:00Z</dcterms:modified>
  <cp:revision>536</cp:revision>
  <dc:subject/>
  <dc:title>ЗАКЛЮЧЕНИЕ</dc:title>
</cp:coreProperties>
</file>