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 Кузоватовское городское поселение Кузоватовского района Ульяновской области от 18.11.2022 года № 43/30 «О передаче контрольно-счётной палате муниципального образования «Кузоватовский район» Ульяновской области части полномочий» района Ульяновской области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от 18.11.2022 года № 43/30 «О передаче контрольно-счётной палате муниципального образования «Кузоватовский район» Ульяновской области части полномочий» района Ульяновской области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Кузоватовское городское поселение Кузоватовского района Ульяновской области от 18.11.2022 года № 43/30 передана контрольно-счё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узоватовское городское поселение Кузоватовского района Ульяновской области от 18.11.2022 года № 43/30 «О передаче контрольно-счётной палате муниципального образования «Кузоватовский район» Ульяновской области части полномочий»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Кузоватовское городское поселение Кузоватовского района Ульяновской области от 18.11.2022 года № 43/30 «О передаче контрольно-счётной палате муниципального образования «Кузоватовский район» Ульяновской области части полномочий» района Ульяновской области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1-25T10:24:00Z</dcterms:modified>
  <cp:revision>502</cp:revision>
  <dc:subject/>
  <dc:title>ЗАКЛЮЧЕНИЕ</dc:title>
</cp:coreProperties>
</file>