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администрации муниципального образования  Лесоматюнинское сельское поселение Кузоватовского района Ульяновской области «Об  определении  форм участия граждан в обеспечении первичных мер пожарной безопасности, в том числе в деятельности добровольной пожарной охраны, на территории муниципального образования Лесоматюнинское сельское поселение Кузоватовского района Ульяновской области »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3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постановления администрации муниципального образования    Лесоматюнинское сельское поселение Кузоватовского района Ульяновской области разработан и внесён администрацией муниципального образования   Лесоматюнин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 постановления администрации муниципального образования Лесоматюнинское сельское поселение Кузоватовского района Ульяновской области «Об  определении  форм участия граждан в обеспечении первичных мер пожарной безопасности, в том числе в деятельности добровольной пожарной охраны, на территории муниципального образования Лесоматюнин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администрации муниципального образования Лесоматюнинское сельское поселение Кузоватовского района Ульяновской области  предлагается  определить  формы участия граждан в обеспечении первичных мер пожарной безопасности, в том числе в деятельности добровольной пожарной охраны, на территории муниципального образования Лесоматюнин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  Лесоматюнинское сельское поселение Кузоватовского района Ульяновской области «Об  определении  форм участия граждан в обеспечении первичных мер пожарной безопасности, в том числе в деятельности добровольной пожарной охраны, на территории муниципального образования Лесоматюнин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 Лесоматюнинское сельское поселение Кузоватовского района Ульяновской области «Об  определении  форм участия граждан в обеспечении первичных мер пожарной безопасности, в том числе в деятельности добровольной пожарной охраны, на территории муниципального образования Лесоматюнин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0-07-06T14:55:00Z</cp:lastPrinted>
  <dcterms:modified xsi:type="dcterms:W3CDTF">2022-12-05T11:09:00Z</dcterms:modified>
  <cp:revision>523</cp:revision>
  <dc:subject/>
  <dc:title>ЗАКЛЮЧЕНИЕ</dc:title>
</cp:coreProperties>
</file>