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от 18.11.2022  года № 43/35</w:t>
      </w:r>
      <w:r>
        <w:rPr>
          <w:rFonts w:cs="PT Astra Serif" w:ascii="PT Astra Serif" w:hAnsi="PT Astra Serif"/>
          <w:sz w:val="28"/>
          <w:szCs w:val="28"/>
        </w:rPr>
        <w:t xml:space="preserve"> «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 внесении изменений в решение Совета депутатов муниципального образования Спешневское сельское поселение от 30.09.2021г. № 30/28 «Об утверждении Положения о муниципальном контроле в сфере благоустройства на террритории муниципального образования Спешне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0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решения Совета депутатов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от 18.11.2022  года № 43/35</w:t>
      </w:r>
      <w:r>
        <w:rPr>
          <w:rFonts w:cs="PT Astra Serif" w:ascii="PT Astra Serif" w:hAnsi="PT Astra Serif"/>
          <w:sz w:val="28"/>
          <w:szCs w:val="28"/>
        </w:rPr>
        <w:t xml:space="preserve"> «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 внесении изменений в решение Совета депутатов муниципального образования Спешневское сельское поселение от 30.09.2021г. № 30/28 «Об утверждении Положения о муниципальном контроле в сфере благоустройства на террритории муниципального образования Спешневское сельское поселение Кузоватовского района Ульяновской области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от 18.11.2022  года № 43/35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внесены изменения в решение Совета депутатов муниципального образования Спешневское сельское поселение от 30.09.2021г. № 30/28 «Об утверждении Положения о муниципальном контроле в сфере благоустройства на террритории муниципального образования Спешневское сельское поселение Кузоватовского района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 решения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от 18.11.2022  года № 43/35</w:t>
      </w:r>
      <w:r>
        <w:rPr>
          <w:rFonts w:cs="PT Astra Serif" w:ascii="PT Astra Serif" w:hAnsi="PT Astra Serif"/>
          <w:sz w:val="28"/>
          <w:szCs w:val="28"/>
        </w:rPr>
        <w:t xml:space="preserve"> «</w:t>
      </w:r>
      <w:r>
        <w:rPr>
          <w:rStyle w:val="FontStyle27"/>
          <w:rFonts w:cs="PT Astra Serif" w:ascii="PT Astra Serif" w:hAnsi="PT Astra Serif"/>
          <w:sz w:val="28"/>
          <w:szCs w:val="28"/>
        </w:rPr>
        <w:t>О внесении изменений в решение Совета депутатов муниципального образования Спешневское сельское поселение от 30.09.2021г. № 30/28 «Об утверждении Положения о муниципальном контроле в сфере благоустройства на террритории муниципального образования Спешневское сельское поселение Кузоватовского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 решение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от 18.11.2022  года № 43/35</w:t>
      </w:r>
      <w:r>
        <w:rPr>
          <w:rFonts w:cs="PT Astra Serif" w:ascii="PT Astra Serif" w:hAnsi="PT Astra Serif"/>
          <w:sz w:val="28"/>
          <w:szCs w:val="28"/>
        </w:rPr>
        <w:t xml:space="preserve"> «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 внесении изменений в решение Совета депутатов муниципального образования Спешневское сельское поселение от 30.09.2021г. № 30/28 «Об утверждении Положения о муниципальном контроле в сфере благоустройства на террритории муниципального образования Спешневское сельское поселение Кузоватовского района Ульяновской области» 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15-12-09T14:51:00Z</cp:lastPrinted>
  <dcterms:modified xsi:type="dcterms:W3CDTF">2022-12-05T13:44:00Z</dcterms:modified>
  <cp:revision>549</cp:revision>
  <dc:subject/>
  <dc:title>ЗАКЛЮЧЕНИЕ</dc:title>
</cp:coreProperties>
</file>