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отделом по физической культуре и спорту Управления социального развития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 внесении изменений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.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 постановление администрации муниципального образования «Кузоватовский район» Ульяновской области от 23.07.2018 № 362 «О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17:00Z</dcterms:modified>
  <cp:revision>649</cp:revision>
  <dc:subject/>
  <dc:title>ЗАКЛЮЧЕНИЕ</dc:title>
</cp:coreProperties>
</file>