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18.11.2022 года  №51/181 «О передаче администрации муниципального образования «Кузоватовский район» по решению вопроса местного значения  по осуществлению контроля за исполнением бюджета поселения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18.11.2022 года  №51/181 «О передаче администрации муниципального образования « Кузоватовский район» по решению вопроса местного значения  по осуществлению контроля за исполнением бюджета поселения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18.11.2022 года  №51/181  передана администрации муниципального образования «Кузоватовский район» по решению вопроса местного значения  по осуществлению контроля за исполнением бюджета поселения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18.11.2022 года  №51/181 «О передаче администрации муниципального образования « Кузоватовский район» по решению вопроса местного значения  по осуществлению контроля за исполнением бюджета поселения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18.11.2022 года  №51/181 «О передаче администрации муниципального образования « Кузоватовский район» по решению вопроса местного значения  по осуществлению контроля за исполнением бюджета поселения части полномочий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2-05T08:55:00Z</dcterms:modified>
  <cp:revision>546</cp:revision>
  <dc:subject/>
  <dc:title>ЗАКЛЮЧЕНИЕ</dc:title>
</cp:coreProperties>
</file>