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1.2021 № 39/140 « 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1.2021 № 39/140 « 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решение Совета депутатов муниципального образования Безводовское сельское поселение от 19.11.2021 № 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1.2021 № 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1.2021 № 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7:01:00Z</dcterms:modified>
  <cp:revision>542</cp:revision>
  <dc:subject/>
  <dc:title>ЗАКЛЮЧЕНИЕ</dc:title>
</cp:coreProperties>
</file>