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 решения Совета депутатов муниципального образования  Еделевское сельское поселение Кузоватовского района Ульяновской области от 01.11.2022 года № 13/25 «О внесении изменений в решение Совета депутатов МО  Еделевское сельское поселение от 29.10.2021 №8/28 «Об утверждении Положения о муниципальном контроле в сфере благоустройства на территории муниципального образования Еделевское сельское поселение Кузоватовского района Ульяновской области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03.11.2022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Антикоррупционная экспертиза решения Совета депутатов муниципального образования   Еделевское  сельское поселение Кузоватовского района Ульяновской области от 01.11.2022 года № 13/25 «О внесении изменений в решение Совета депутатов МО  Еделевское сельское поселение от 29.10.2021 №8/28 «Об утверждении Положения о муниципальном контроле в сфере благоустройства на территории муниципального образования Еделевское сельское поселение Кузоватовского района Ульяновской области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РЕШ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решением Совета депутатов муниципального образования  Еделевское сельское поселение Кузоватовского района Ульяновской области  от 01.11.2022 года № 13/25 внесены изменения в решение Совета депутатов МО  Еделевское сельское поселение от 29.10.2021 №8/28 «Об утверждении Положения о муниципальном контроле в сфере благоустройства на территории муниципального образования Еделевское сельское поселение Кузоватовского района Ульяновской области».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 РЕШ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решения Совета депутатов муниципального образования  Еделевское сельское поселение Кузоватовского района Ульяновской области от 01.11.2022 года № 13/25 «О внесении изменений в решение Совета депутатов МО  Еделевское сельское поселение от 29.10.2021 №8/28 «Об утверждении Положения о муниципальном контроле в сфере благоустройства на территории муниципального образования Еделевское сельское поселение Кузоватовского района Ульяновской области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Представленное решение Совета депутатов муниципального образования Еделевское сельское поселение Кузоватовского района Ульяновской области от 01.11.2022 года № 13/25 «О внесении изменений в решение Совета депутатов МО  Еделевское сельское поселение от 29.10.2021 №8/28 «Об утверждении Положения о муниципальном контроле в сфере благоустройства на территории муниципального образования Еделевское сельское поселение Кузоватовского района Ульяновской области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нсультант 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«Кузоватовский район» </w:t>
        <w:tab/>
        <w:tab/>
        <w:tab/>
        <w:tab/>
        <w:tab/>
        <w:t xml:space="preserve">                        А.С.Иль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</w:rPr>
  </w:style>
  <w:style w:type="character" w:styleId="WW8Num1z0">
    <w:name w:val="WW8Num1z0"/>
    <w:qFormat/>
    <w:rPr/>
  </w:style>
  <w:style w:type="character" w:styleId="21">
    <w:name w:val="Основной текст (2)_"/>
    <w:basedOn w:val="Style14"/>
    <w:qFormat/>
    <w:rPr>
      <w:rFonts w:ascii="Times New Roman" w:hAnsi="Times New Roman" w:cs="Times New Roman"/>
      <w:strike w:val="false"/>
      <w:dstrike w:val="false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4:22:00Z</dcterms:created>
  <dc:creator>Юристы</dc:creator>
  <dc:description/>
  <cp:keywords/>
  <dc:language>en-US</dc:language>
  <cp:lastModifiedBy>User</cp:lastModifiedBy>
  <cp:lastPrinted>2020-07-06T15:01:00Z</cp:lastPrinted>
  <dcterms:modified xsi:type="dcterms:W3CDTF">2022-12-05T10:09:00Z</dcterms:modified>
  <cp:revision>526</cp:revision>
  <dc:subject/>
  <dc:title>ЗАКЛЮЧЕНИЕ</dc:title>
</cp:coreProperties>
</file>