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8.10.2022  года №48/38 «О передаче Администрации муниципального образования «Кузоватовский район» части полномочий на 2023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8.10.2022  года №48/38 «О передаче Администрации муниципального образования «Кузоватовский район» части полномочий на 2023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28.10.2022  года №48/38 передана Администрации муниципального образования «Кузоватовский район» часть полномочий на 2023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8.10.2022  года №48/38 «О передаче Администрации муниципального образования «Кузоватовский район» части полномочий на 2023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8.10.2022  года №48/38 «О передаче Администрации муниципального образования «Кузоватовский район» части полномочий на 2023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3:49:00Z</dcterms:modified>
  <cp:revision>540</cp:revision>
  <dc:subject/>
  <dc:title>ЗАКЛЮЧЕНИЕ</dc:title>
</cp:coreProperties>
</file>