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Коромысловское сельское поселение Кузоватовского района Ульяновской области от 18.11.2022 года № 79 «Об  утверждении Порядка ведения муниципальной долговой книг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Коромысловское сельское поселение Кузоватовского района Ульяновской области от 18.11.2022 года № 79 «Об  утверждении Порядка ведения муниципальной долговой книги муниципального образования Коромысловское сельское поселение Кузоватовского района Ульяновской области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администрации муниципального образования  Коромысловское сельское поселение Кузоватовского района Ульяновской области от 18.11.2022 года № 79  утверждён Порядок ведения муниципальной долговой книги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оромысловское сельское поселение Кузоватовского района Ульяновской области от 18.11.2022 года № 79 «Об  утверждении Порядка ведения муниципальной долговой книг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Коромысловское сельское поселение Кузоватовского района Ульяновской области от 18.11.2022 года № 79 «Об  утверждении Порядка ведения муниципальной долговой книги муниципального образования Коромысловское сельское поселение Кузоватовского района Ульяновской области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4:43:00Z</cp:lastPrinted>
  <dcterms:modified xsi:type="dcterms:W3CDTF">2022-11-30T13:20:00Z</dcterms:modified>
  <cp:revision>485</cp:revision>
  <dc:subject/>
  <dc:title>ЗАКЛЮЧЕНИЕ</dc:title>
</cp:coreProperties>
</file>