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муниципальным учреждением  Финансовое управление 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3.12.2021 г. №41/63 «О бюджете муниципального образования «Кузоватовский район» на 2022 год и на плановый период 2023-2024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3:34:00Z</cp:lastPrinted>
  <dcterms:modified xsi:type="dcterms:W3CDTF">2022-11-25T06:42:00Z</dcterms:modified>
  <cp:revision>541</cp:revision>
  <dc:subject/>
  <dc:title>ЗАКЛЮЧЕНИЕ</dc:title>
</cp:coreProperties>
</file>