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Безводовское сельское поселение Кузоватовского района Ульяновской области 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Безвод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 Безводовское сельское поселение Кузоватовского района Ульяновской области 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Безводовское сельское поселение Кузоватовского района Ульяновской области  предлагается  определить формы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Безвод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постановления администрации муниципального образования Безводовское сельское поселение Кузоватовского района Ульяновской области 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Безвод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Безводовское сельское поселение Кузоватовского района Ульяновской области 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Безвод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8:00Z</cp:lastPrinted>
  <dcterms:modified xsi:type="dcterms:W3CDTF">2022-12-05T06:48:00Z</dcterms:modified>
  <cp:revision>500</cp:revision>
  <dc:subject/>
  <dc:title>ЗАКЛЮЧЕНИЕ</dc:title>
</cp:coreProperties>
</file>