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18.11.2022 года  №45/29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Ульяновской области от 18.11.2022 года  №45/29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18.11.2022 года  №45/29 внесены изменения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 ».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18.11.2022 года  №45/29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18.11.2022 года  №45/29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1:35:00Z</dcterms:modified>
  <cp:revision>530</cp:revision>
  <dc:subject/>
  <dc:title>ЗАКЛЮЧЕНИЕ</dc:title>
</cp:coreProperties>
</file>