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3.11.2022 года № 813   «О внесении изменений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23.11.2022 года № 813 «О внесении изменений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3.11.2022 года № 813  внесены изменения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. 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3.11.2022 года № 813  «О внесении изменений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3.11.2022 года № 813  «О внесении изменений в  постановление администрации муниципального образования «Кузоватовский район» Ульяновской области от 01.06.2022 г. № 375 «Об  отдельных мерах по совершенствованию питания обучающихся в общеобразовательных организациях на территории муниципального образования 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09:00Z</dcterms:modified>
  <cp:revision>661</cp:revision>
  <dc:subject/>
  <dc:title>ЗАКЛЮЧЕНИЕ</dc:title>
</cp:coreProperties>
</file>