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«О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че Администрации муниципального образования «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«О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че Администрации муниципального образования «Кузоватовский район» части полномочий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ть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«О </w:t>
      </w:r>
      <w:r>
        <w:rPr>
          <w:rStyle w:val="FontStyle27"/>
          <w:rFonts w:cs="PT Astra Serif" w:ascii="PT Astra Serif" w:hAnsi="PT Astra Serif"/>
          <w:sz w:val="28"/>
          <w:szCs w:val="28"/>
        </w:rPr>
        <w:t>передаче Администрации муниципального образования «Кузоватовский район» части полномочи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«О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че Администрации муниципального образования «Кузоватовский район» части полномочий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2-05T13:37:00Z</dcterms:modified>
  <cp:revision>543</cp:revision>
  <dc:subject/>
  <dc:title>ЗАКЛЮЧЕНИЕ</dc:title>
</cp:coreProperties>
</file>