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контрольно-счетной палате муниципального образования « 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дать контрольно-сче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ередаче контрольно-счетной палате муниципального образования « Кузоватовский район» Ульяновской области части полномочий»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передаче контрольно-счетной палате муниципального образования « 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7:33:00Z</dcterms:modified>
  <cp:revision>550</cp:revision>
  <dc:subject/>
  <dc:title>ЗАКЛЮЧЕНИЕ</dc:title>
</cp:coreProperties>
</file>