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Коромысловское сельское поселение Кузоватовского района 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5.11.2022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Коромысло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 xml:space="preserve">2. ОПИСАНИЕ ПРОЕКТА  ПОСТАНОВЛЕНИЯ </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оромысловское сельское поселение Кузоватовского района Ульяновской области  предлагается  утвердить Порядок ведения муниципальной долговой книги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Коромысловское сельское поселение Кузоватовского района Ульяновской област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ведения муниципальной долговой книги муниципального образования Коромысловское сельское поселение Кузоватовского района Ульяновской области»  признаётся прошедшим антикоррупционную экспертиз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2:00Z</dcterms:created>
  <dc:creator>Юристы</dc:creator>
  <dc:description/>
  <cp:keywords/>
  <dc:language>en-US</dc:language>
  <cp:lastModifiedBy>User</cp:lastModifiedBy>
  <cp:lastPrinted>2021-09-07T14:43:00Z</cp:lastPrinted>
  <dcterms:modified xsi:type="dcterms:W3CDTF">2022-11-30T13:20:00Z</dcterms:modified>
  <cp:revision>483</cp:revision>
  <dc:subject/>
  <dc:title>ЗАКЛЮЧЕНИЕ</dc:title>
</cp:coreProperties>
</file>