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постановления администрации муниципального образования  Коромысловское сельское поселение Кузоватовского района Ульяновской области от 30.11.2022 года № 88  «Об определении форм участия граждан в обеспечении первичных мер пожарной безопасности, в том числе добровольной пожарной охраны, на территории муниципального образования Коромысло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остановления администрации муниципального образования Коромысловское сельское поселение Кузоватовского района Ульяновской области от 30.11.2022 года № 88  «Об определении форм участия граждан в обеспечении первичных мер пожарной безопасности, в том числе добровольной пожарной охраны, на территории муниципального образования Коромысло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. ОПИСАНИЕ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 Коромысловское сельское поселение Кузоватовского района Ульяновской области от 30.11.2022 года № 88     определены формы участия граждан в обеспечении первичных мер пожарной безопасности, в том числе добровольной пожарной охраны, на территории муниципального образования Коромыслов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Коромысловское сельское поселение Кузоватовского района Ульяновской области от 30.11.2022 года № 88  «Об определении форм участия граждан в обеспечении первичных мер пожарной безопасности, в том числе добровольной пожарной охраны, на территории муниципального образования Коромысло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 Коромысловское сельское поселение Кузоватовского района Ульяновской области от 30.11.2022 года № 88   «Об определении форм участия граждан в обеспечении первичных мер пожарной безопасности, в том числе добровольной пожарной охраны, на территории муниципального образования Коромысло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9-07T14:43:00Z</cp:lastPrinted>
  <dcterms:modified xsi:type="dcterms:W3CDTF">2022-11-30T13:22:00Z</dcterms:modified>
  <cp:revision>485</cp:revision>
  <dc:subject/>
  <dc:title>ЗАКЛЮЧЕНИЕ</dc:title>
</cp:coreProperties>
</file>