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решения Совета депутатов муниципального образования  Лесоматюнинское сельское поселение Кузоватовского района Ульяновской области «О передаче администрации муниципального образования «Кузоватовский район», по решению вопроса местного значения по осуществлению контроля за исполнением бюджета поселения, части полномочий»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15.11.2022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решения Совета депутатов муниципального образования    Лесоматюнинское сельское поселение Кузоватовского района Ульяновской области разработан и внесён администрацией муниципального образования   Лесоматюнин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Антикоррупционная экспертиза проекта  решения Совета депутатов муниципального образования Лесоматюнинское сельское поселение Кузоватовского района Ульяновской области «О передаче администрации муниципального образования «Кузоватовский район», по решению вопроса местного значения по осуществлению контроля за исполнением бюджета поселения, части полномочий»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20/14. </w:t>
      </w:r>
    </w:p>
    <w:p>
      <w:pPr>
        <w:pStyle w:val="Normal"/>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РЕШ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решения Совета депутатов муниципального образования Лесоматюнинское сельское поселение Кузоватовского района Ульяновской области  предлагается передать администрации муниципального образования «Кузоватовский район», по решению вопроса местного значения по осуществлению контроля за исполнением бюджета поселения, часть полномочий. </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8"/>
          <w:szCs w:val="28"/>
        </w:rPr>
        <w:t>3. ВЫЯВЛЕННЫЕ В ПОЛОЖЕНИЯХ ПРОЕКТА  РЕШ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Лесоматюнинское сельское поселение Кузоватовского района Ульяновской области «О передаче администрации муниципального образования «Кузоватовский район», по решению вопроса местного значения по осуществлению контроля за исполнением бюджета поселения, части полномочий»,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решения Совета депутатов муниципального образования  Лесоматюнинское сельское поселение Кузоватовского района Ульяновской области «О передаче администрации муниципального образования «Кузоватовский район», по решению вопроса местного значения по осуществлению контроля за исполнением бюджета поселения, части полномочий»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 xml:space="preserve">«Кузоватовский район» </w:t>
        <w:tab/>
        <w:tab/>
        <w:tab/>
        <w:tab/>
        <w:t xml:space="preserve">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Times New Roman">
    <w:charset w:val="cc"/>
    <w:family w:val="roman"/>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211">
    <w:name w:val="Основной текст с отступом 21"/>
    <w:basedOn w:val="Normal"/>
    <w:qFormat/>
    <w:pPr>
      <w:widowControl/>
      <w:ind w:firstLine="1134"/>
    </w:pPr>
    <w:rPr>
      <w:rFonts w:ascii="Times New Roman" w:hAnsi="Times New Roman" w:eastAsia="Times New Roman" w:cs="Times New Roman"/>
      <w:b/>
      <w:kern w:val="0"/>
      <w:sz w:val="28"/>
      <w:szCs w:val="20"/>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4:22:00Z</dcterms:created>
  <dc:creator>Юристы</dc:creator>
  <dc:description/>
  <cp:keywords/>
  <dc:language>en-US</dc:language>
  <cp:lastModifiedBy>User</cp:lastModifiedBy>
  <cp:lastPrinted>2021-09-07T14:47:00Z</cp:lastPrinted>
  <dcterms:modified xsi:type="dcterms:W3CDTF">2022-12-05T13:11:00Z</dcterms:modified>
  <cp:revision>530</cp:revision>
  <dc:subject/>
  <dc:title>ЗАКЛЮЧЕНИЕ</dc:title>
</cp:coreProperties>
</file>