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Лесоматюнинское сельское поселение Кузоватовского района Ульяновской области от 28.11.2022 года № 48 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 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Лесоматюнинское сельское поселение Кузоватовского района Ульяновской области от 28.11.2022 года № 48 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 постановлением администрации муниципального образования Лесоматюнинское сельское поселение Кузоватовского района Ульяновской области от 28.11.2022 года № 48   определены  формы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  Лесоматюнинское сельское поселение Кузоватовского района Ульяновской области от 28.11.2022 года № 48  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постановление администрации муниципального образования  Лесоматюнинское сельское поселение Кузоватовского района Ульяновской области от 28.11.2022 года № 48 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5:00Z</cp:lastPrinted>
  <dcterms:modified xsi:type="dcterms:W3CDTF">2022-12-05T11:11:00Z</dcterms:modified>
  <cp:revision>525</cp:revision>
  <dc:subject/>
  <dc:title>ЗАКЛЮЧЕНИЕ</dc:title>
</cp:coreProperties>
</file>