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«</w:t>
      </w:r>
      <w:r>
        <w:rPr>
          <w:rStyle w:val="FontStyle27"/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«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от 30.09.2021г. № 30/28 «Об утверждении Положения о муниципальном контроле в сфере благоустройства на террритории муниципального образования Спешневское сельское поселение Кузоватовского района Ульяновской области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2-12-05T13:42:00Z</dcterms:modified>
  <cp:revision>547</cp:revision>
  <dc:subject/>
  <dc:title>ЗАКЛЮЧЕНИЕ</dc:title>
</cp:coreProperties>
</file>