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района Ульяновской области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разработан и внесён    Советом депутатов муниципального образования Кузоватовское городское поселение Кузоватовского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района Ульяновской области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передать контрольно-счё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района Ульяновской области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1-25T10:24:00Z</dcterms:modified>
  <cp:revision>502</cp:revision>
  <dc:subject/>
  <dc:title>ЗАКЛЮЧЕНИЕ</dc:title>
</cp:coreProperties>
</file>