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>«О передаче Администрации муниципального образования «Кузоватовский район» части полномочий»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>«О передаче Администрации муниципального образования «Кузоватовский район» части полномочий»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 </w:t>
      </w:r>
      <w:r>
        <w:rPr>
          <w:rStyle w:val="21"/>
          <w:rFonts w:cs="PT Astra Serif" w:ascii="PT Astra Serif" w:hAnsi="PT Astra Serif"/>
          <w:color w:val="000000"/>
        </w:rPr>
        <w:t xml:space="preserve">передать Администрации муниципального образования «Кузоватовский район»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>«О передаче Администрации муниципального образования «Кузоватовский район» части полномочий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решения Совета депутатов муниципального образования Еделевское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>«О передаче Администрации муниципального образования «Кузоватовский район» части полномочий»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10:38:00Z</dcterms:modified>
  <cp:revision>530</cp:revision>
  <dc:subject/>
  <dc:title>ЗАКЛЮЧЕНИЕ</dc:title>
</cp:coreProperties>
</file>