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52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а постановления администрации муниципального образования «Кузоватовский район» Ульяновской области  от 30.11.2022 года № 820 «О спасательных службах гражданской обороны   муниципального образования «Кузоватовский район»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образования «Кузоватовский район» Ульяновской области от 30.11.2022 года № 820 «О спасательных службах гражданской обороны   муниципального образования «Кузоватовский район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30.11.2022 года № 820 созданы спасательные службы гражданской обороны муниципального образования «Кузоватовский район». </w:t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30.11.2022 года № 820 «О спасательных службах гражданской обороны   муниципального образования «Кузоватовский район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30.11.2022 года № 820 «О спасательных службах гражданской обороны   муниципального образования «Кузоватовский район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3:34:00Z</cp:lastPrinted>
  <dcterms:modified xsi:type="dcterms:W3CDTF">2022-12-05T05:55:00Z</dcterms:modified>
  <cp:revision>667</cp:revision>
  <dc:subject/>
  <dc:title>ЗАКЛЮЧЕНИЕ</dc:title>
</cp:coreProperties>
</file>