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  постановление администрации муниципального образования «Кузоватовский район» Ульяновской области от 21.03.2022 г. № 196»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муниципальным  учреждением Финансовое управление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внесении изменений в   постановление администрации муниципального образования «Кузоватовский район» Ульяновской области от 21.03.2022 г. № 196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  постановление администрации муниципального образования «Кузоватовский район» Ульяновской области от 21.03.2022 г. № 196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  постановление администрации муниципального образования «Кузоватовский район» Ульяновской области от 21.03.2022 г. № 196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  постановление администрации муниципального образования «Кузоватовский район» Ульяновской области от 21.03.2022 г. № 196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1-25T04:52:00Z</dcterms:modified>
  <cp:revision>647</cp:revision>
  <dc:subject/>
  <dc:title>ЗАКЛЮЧЕНИЕ</dc:title>
</cp:coreProperties>
</file>