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  Кузоватовское городское поселение Кузоватовского района Ульяновской области от 18.11.2022 года № 43/31 «О внесении изменений в решение Совета депутатов муниципального образования Кузоватовское городское поселение от 24.09.2021 №31/22 «Об утверждении Положения о муниципальном контроле в сфере благоустройства на территории муниципального образования Кузоватовское город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3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Кузоватовское городское поселение Кузоватовского района Ульяновской области от 18.11.2022 года № 43/31 «О внесении изменений в решение Совета депутатов муниципального образования Кузоватовское городское поселение от 24.09.2021 №31/22 «Об утверждении Положения о муниципальном контроле в сфере благоустройства на территории муниципального образования Кузоватовское город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 Кузоватовское городское поселение Кузоватовского района Ульяновской области от 18.11.2022 года № 43/31  внесены изменения в решение Совета депутатов муниципального образования Кузоватовское городское поселение от 24.09.2021 №31/22 «Об утверждении Положения о муниципальном контроле в сфере благоустройства на территории муниципального образования Кузоватовское городское поселение Кузоватовского района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Кузоватовское городское поселение Кузоватовского района Ульяновской области от 18.11.2022 года № 43/31 «О внесении изменений в решение Совета депутатов муниципального образования Кузоватовское городское поселение от 24.09.2021 №31/22 «Об утверждении Положения о муниципальном контроле в сфере благоустройства на территории муниципального образования Кузоватовское городское поселение Кузоватовского района Ульяновской области», 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 Кузоватовское городское поселение Кузоватовского района Ульяновской области от 18.11.2022 года № 43/31 «О внесении изменений в решение Совета депутатов муниципального образования Кузоватовское городское поселение от 24.09.2021 №31/22 «Об утверждении Положения о муниципальном контроле в сфере благоустройства на территории муниципального образования Кузоватовское город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0-07-06T14:58:00Z</cp:lastPrinted>
  <dcterms:modified xsi:type="dcterms:W3CDTF">2022-11-25T11:13:00Z</dcterms:modified>
  <cp:revision>512</cp:revision>
  <dc:subject/>
  <dc:title>ЗАКЛЮЧЕНИЕ</dc:title>
</cp:coreProperties>
</file>