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8.11.2022 года  № 43/33 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8.11.2022 года  № 43/33 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8.11.2022 года  № 43/33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ередана Администрации муниципального образования «Кузоватовский район» часть полномочий по решению вопроса местного значения по осуществлению контроля за исполнением бюджета поселения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РЕШ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8.11.2022 года  № 43/33 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8.11.2022 года  № 43/33 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2-05T13:34:00Z</dcterms:modified>
  <cp:revision>545</cp:revision>
  <dc:subject/>
  <dc:title>ЗАКЛЮЧЕНИЕ</dc:title>
</cp:coreProperties>
</file>