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5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 от 30.11.2022 года № 818 «О  создании эвакоприёмной комиссии муниципального образования «Кузоватовский район»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1.2022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«Кузоватовский район» Ульяновской области от 30.11.2022 года № 818 «О  создании эвакоприёмной комисс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30.11.2022 года № 818 создана эвакоприёмная  комиссия муниципального образования «Кузоватовский район» Ульяновской области. </w:t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30.11.2022 года № 818 «О  создании эвакоприёмной комиссии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napToGrid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30.11.2022 года № 818 «О  создании эвакоприёмной комисс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3:34:00Z</cp:lastPrinted>
  <dcterms:modified xsi:type="dcterms:W3CDTF">2022-12-05T05:37:00Z</dcterms:modified>
  <cp:revision>665</cp:revision>
  <dc:subject/>
  <dc:title>ЗАКЛЮЧЕНИЕ</dc:title>
</cp:coreProperties>
</file>