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администрации муниципального образования  Безводовское сельское поселение Кузоватовского района Ульяновской области от 28.11.2022 года № 97 «Об определении форм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Безвод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 Безводовское сельское поселение Кузоватовского района Ульяновской области от 28.11.2022 года № 97 «Об определении форм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Безвод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Безводовское сельское поселение Кузоватовского района Ульяновской области  определены формы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Безвод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Безводовское сельское поселение Кузоватовского района Ульяновской области от 28.11.2022 года № 97 «Об определении форм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Безвод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Безводовское сельское поселение Кузоватовского района Ульяновской области от 28.11.2022 года № 97 «Об определении форм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Безвод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4:58:00Z</cp:lastPrinted>
  <dcterms:modified xsi:type="dcterms:W3CDTF">2022-12-05T06:50:00Z</dcterms:modified>
  <cp:revision>502</cp:revision>
  <dc:subject/>
  <dc:title>ЗАКЛЮЧЕНИЕ</dc:title>
</cp:coreProperties>
</file>