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8.11.2022 года № 43/32 «О передаче контрольно-сче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8.11.2022 года № 43/32 «О передаче контрольно-счетной палате муниципального образования «Кузоватовский район» Ульяновской области части полномочий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8.11.2022 года № 43/32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ередана контрольно-счетной палате муниципального образования «Кузоватовский район» Ульяновской области части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8.11.2022 года № 43/32 «О передаче контрольно-счетной палате муниципального образования «Кузоватовский район» Ульяновской области части полномочий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8.11.2022 года № 43/32 «О передаче контрольно-счетной палате муниципального образования «Кузоватовский район» Ульяновской области части полномочий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2-05T13:29:00Z</dcterms:modified>
  <cp:revision>543</cp:revision>
  <dc:subject/>
  <dc:title>ЗАКЛЮЧЕНИЕ</dc:title>
</cp:coreProperties>
</file>