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 «О  создании эвакоприёмной комиссии муниципального образования «Кузоватовский район»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    отделом по делам ГО и ЧС, профилактике правонарушений и взаимодействию с правоохранительными органами администрации муниципального образования «Кузоватовский район» Ульяновской области.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«О  создании эвакоприёмной комисс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создать эвакоприёмную  комиссию муниципального образования «Кузоватовский район» Ульяновской области. </w:t>
      </w:r>
    </w:p>
    <w:p>
      <w:pPr>
        <w:pStyle w:val="Normal"/>
        <w:snapToGrid w:val="false"/>
        <w:spacing w:lineRule="auto" w:line="252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 создании эвакоприёмной комиссии 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 создании эвакоприёмной комисс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2-05T05:35:00Z</dcterms:modified>
  <cp:revision>663</cp:revision>
  <dc:subject/>
  <dc:title>ЗАКЛЮЧЕНИЕ</dc:title>
</cp:coreProperties>
</file>