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Еделевское сельское поселение Кузоватовского района Ульяновской области 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решение Совета депутатов муниципального образования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 18.11.2022 года № 14/27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</w:rPr>
        <w:t xml:space="preserve"> «</w:t>
      </w:r>
      <w:r>
        <w:rPr>
          <w:rFonts w:cs="PT Astra Serif" w:ascii="PT Astra Serif" w:hAnsi="PT Astra Serif"/>
          <w:sz w:val="28"/>
          <w:szCs w:val="28"/>
        </w:rPr>
        <w:t>О внесении изменений в решение Совета депутатов муниципального образования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решением Совета депутатов муниципального образования  Еделевское сельское поселение Кузоватовского района Ульяновской области  от 18.11.2022 года № 14/27 от 18.11.2022 года № 14/27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внесены изменения в решение Совета депутатов муниципального образования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18.11.2022 года № 14/27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решение Совета депутатов муниципального образования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Еделевское сельское поселение Кузоватовского района Ульяновской области от 18.11.2022 года № 14/27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 xml:space="preserve"> «</w:t>
      </w:r>
      <w:r>
        <w:rPr>
          <w:rFonts w:cs="PT Astra Serif" w:ascii="PT Astra Serif" w:hAnsi="PT Astra Serif"/>
          <w:sz w:val="28"/>
          <w:szCs w:val="28"/>
        </w:rPr>
        <w:t>О внесении изменений в решение Совета депутатов муниципального образования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5:01:00Z</cp:lastPrinted>
  <dcterms:modified xsi:type="dcterms:W3CDTF">2022-12-05T10:40:00Z</dcterms:modified>
  <cp:revision>530</cp:revision>
  <dc:subject/>
  <dc:title>ЗАКЛЮЧЕНИЕ</dc:title>
</cp:coreProperties>
</file>