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«Кузоватовский район» Ульяновской области «О внесении изменений в решение Совета депутатов муниципального образования «Кузоватовский район» Ульяновской области от 15.09.2021 г. №37/43 «Об утверждении Положения о муниципальном жилищном контроле на территории муниципального образования «Кузоватовский район» Ульяновской области»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1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«Кузоватовский район» Ульяновской области разработан и внесён   отделом ТЭР и ЖКХ Управления ТЭР и ЖКХ администрации 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«Кузоватовский район» Ульяновской области «О внесении изменений в решение Совета депутатов муниципального образования «Кузоватовский район» Ульяновской области от 15.09.2021 г. №37/43 «Об утверждении Положения о муниципальном жилищном контроле на территории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«Кузоватовский район» Ульяновской области предлагается внести изменения 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в решение Совета депутатов муниципального образования «Кузоватовский район» Ульяновской области от 15.09.2021 г. №37/43 «Об утверждении Положения о муниципальном жилищном контроле на территории муниципального образования «Кузоватовский район»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«Кузоватовский район» Ульяновской области «О внесении изменений в решение Совета депутатов муниципального образования «Кузоватовский район» Ульяновской области от 15.09.2021 г. №37/43 «Об утверждении Положения о муниципальном жилищном контроле на территории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«Кузоватовский район» Ульяновской области «О внесении изменений в решение Совета депутатов муниципального образования «Кузоватовский район» Ульяновской области от 15.09.2021 г. №37/43 «Об утверждении Положения о муниципальном жилищном контроле на территории муниципального образования «Кузоватовский район» Ульяновской области» 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9-07T13:34:00Z</cp:lastPrinted>
  <dcterms:modified xsi:type="dcterms:W3CDTF">2022-11-25T06:52:00Z</dcterms:modified>
  <cp:revision>543</cp:revision>
  <dc:subject/>
  <dc:title>ЗАКЛЮЧЕНИЕ</dc:title>
</cp:coreProperties>
</file>