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 от 23.11.2022 года № 812 «Об утверждении Положения о  муниципальной автоматизированной системе централизованного оповещения населения    муниципального образования «Кузоватовский район»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23.11.2022 года № 812 «Об утверждении Положения о  муниципальной автоматизированной системе централизованного оповещения населения   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3.11.2022 года № 812 утверждено  Положение о  муниципальной автоматизированной системе централизованного оповещения населения    муниципального образования «Кузоватовский район» Ульяновской области.  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3.11.2022 года № 812 «Об утверждении Положения о  муниципальной автоматизированной системе централизованного оповещения населения  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3.11.2022 года № 812 «Об утверждении Положения о  муниципальной автоматизированной системе централизованного оповещения населения   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5:02:00Z</dcterms:modified>
  <cp:revision>655</cp:revision>
  <dc:subject/>
  <dc:title>ЗАКЛЮЧЕНИЕ</dc:title>
</cp:coreProperties>
</file>