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24.11.2022 года № 51/65  «О внесении изменений в решение Совета депутатов муниципального образования «Кузоватовский район» Ульяновской области от 23.12.2021 г. №41/63 «О бюджете муниципального образования «Кузоватовский район» на 2022 год и на плановый период 2023-2024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4.11.2022 года № 51/65  «О внесении изменений в решение Совета депутатов муниципального образования «Кузоватовский район» Ульяновской области от 23.12.2021 г. №41/63 «О бюджете муниципального образования «Кузоватовский район» на 2022 год и на плановый период 2023-2024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24.11.2022 года № 51/65  внесены изменения 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решение Совета депутатов муниципального образования «Кузоватовский район» Ульяновской области от 23.12.2021 г. №41/63 «О бюджете муниципального образования «Кузоватовский район» на 2022 год и на плановый период 2023-2024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«Кузоватовский район» Ульяновской области от 24.11.2022 года № 51/65  «О внесении изменений в решение Совета депутатов муниципального образования «Кузоватовский район» Ульяновской области от 23.12.2021 г. №41/63 «О бюджете муниципального образования «Кузоватовский район» на 2022 год и на плановый период 2023-2024 год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24.11.2022 года № 51/65   «О внесении изменений в решение Совета депутатов муниципального образования «Кузоватовский район» Ульяновской области от 23.12.2021 г. №41/63 «О бюджете муниципального образования «Кузоватовский район» на 2022 год и на плановый период 2023-2024 годов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3:34:00Z</cp:lastPrinted>
  <dcterms:modified xsi:type="dcterms:W3CDTF">2022-11-25T06:45:00Z</dcterms:modified>
  <cp:revision>543</cp:revision>
  <dc:subject/>
  <dc:title>ЗАКЛЮЧЕНИЕ</dc:title>
</cp:coreProperties>
</file>