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18.11.2022 года №45/30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Ульяновской области от 18.11.2022 года №45/30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18.11.2022 года №45/30 передана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18.11.2022 года №45/30 «О передаче контрольно-сче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18.11.2022 года №45/30 «О передаче контрольно-сче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2:39:00Z</dcterms:modified>
  <cp:revision>532</cp:revision>
  <dc:subject/>
  <dc:title>ЗАКЛЮЧЕНИЕ</dc:title>
</cp:coreProperties>
</file>