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18.11.2022 года №45/32 «О передаче администрации муниципального образования «Кузоватовский район»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Ульяновской области от 18.11.2022 года №45/32 «О передаче администрации муниципального образования «Кузоватовский район»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Лесоматюнинское сельское поселение Кузоватовского района Ульяновской области от 18.11.2022 года №45/32 передана администрации муниципального образования «Кузоватовский район»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18.11.2022 года №45/32 «О передаче администрации муниципального образования «Кузоватовский район»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Лесоматюнинское сельское поселение Кузоватовского района Ульяновской области от 18.11.2022 года №45/32 «О передаче администрации муниципального образования «Кузоватовский район»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4:47:00Z</cp:lastPrinted>
  <dcterms:modified xsi:type="dcterms:W3CDTF">2022-12-05T13:18:00Z</dcterms:modified>
  <cp:revision>534</cp:revision>
  <dc:subject/>
  <dc:title>ЗАКЛЮЧЕНИЕ</dc:title>
</cp:coreProperties>
</file>