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 постановления   администрации муниципального образования  Еделевское сельское поселение Кузоватовского района Ульяновской области от 01.11.2022  года № 70 «О внесении изменений в постановление от 10.02.2022 г. №13 «Об утверждении Порядка ведения муниципальной долговой книги муниципального образования Едел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3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  администрации муниципального образования   Еделевское  сельское поселение Кузоватовского района Ульяновской области от 01.11.2022  года № 70 «О внесении изменений в постановление от 10.02.2022 г. №13 «Об утверждении Порядка ведения муниципальной долговой книги муниципального образования Едел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  администрации муниципального образования  Еделевское сельское поселение Кузоватовского района Ульяновской области от 01.11.2022  года № 70  внесены изменения в постановление от 10.02.2022 г. №13 «Об утверждении Порядка ведения муниципальной долговой книги муниципального образования Едел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  администрации муниципального образования  Еделевское сельское поселение Кузоватовского района Ульяновской области от 01.11.2022  года № 70 «О внесении изменений в постановление от 10.02.2022 г. №13 «Об утверждении Порядка ведения муниципальной долговой книги муниципального образования Еделе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 администрации муниципального образования Еделевское сельское поселение Кузоватовского района Ульяновской области от 01.11.2022  года № 70 «О внесении изменений в постановление от 10.02.2022 г. №13 «Об утверждении Порядка ведения муниципальной долговой книги муниципального образования Еделе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5:01:00Z</cp:lastPrinted>
  <dcterms:modified xsi:type="dcterms:W3CDTF">2022-12-05T09:05:00Z</dcterms:modified>
  <cp:revision>501</cp:revision>
  <dc:subject/>
  <dc:title>ЗАКЛЮЧЕНИЕ</dc:title>
</cp:coreProperties>
</file>