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остановления администрации муниципального образования «Кузоватовский район» Ульяновской области от 11.11.2022 года  № 788 «Об организации питания обучающихся с ограниченными возможностями здоровья и из малообеспеченных и других льготных категорий семей с 01.09.2022 года» 196»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11.11.2022 года  № 788 «Об организации питания обучающихся с ограниченными возможностями здоровья и из малообеспеченных и других льготных категорий семей с 01.09.2022 года» 196» 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1.11.2022 года  № 788 организовано  питание обучающихся с ограниченными возможностями здоровья и из малообеспеченных и других льготных категорий семей с 01.09.2022 года» 196 . 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«Кузоватовский район» Ульяновской области от 11.11.2022 года  № 788 «Об организации питания обучающихся с ограниченными возможностями здоровья и из малообеспеченных и других льготных категорий семей с 01.09.2022 года» 196» 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постановление администрации муниципального образования «Кузоватовский район» Ульяновской области от 11.11.2022 года  № 788 «Об организации питания обучающихся с ограниченными возможностями здоровья и из малообеспеченных и других льготных категорий семей с 01.09.2022 года» 196»   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1-25T05:08:00Z</dcterms:modified>
  <cp:revision>651</cp:revision>
  <dc:subject/>
  <dc:title>ЗАКЛЮЧЕНИЕ</dc:title>
</cp:coreProperties>
</file>