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 создании и ведении официальных страниц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отделом  общественных коммуникаций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 создании и ведении официальных страниц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Arial" w:ascii="PT Astra Serif" w:hAnsi="PT Astra Serif"/>
          <w:color w:val="000000"/>
          <w:sz w:val="28"/>
          <w:szCs w:val="28"/>
        </w:rPr>
        <w:t>создать и вести официальные страницы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 создании и ведении официальных страниц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/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«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 создании и ведении официальных страниц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 xml:space="preserve">«Интернет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6:05:00Z</dcterms:modified>
  <cp:revision>671</cp:revision>
  <dc:subject/>
  <dc:title>ЗАКЛЮЧЕНИЕ</dc:title>
</cp:coreProperties>
</file>