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«Кузоватовский район» Ульяновской области от 24.11.2022 года №51/67 «О внесении изменений в решение Совета депутатов муниципального образования «Кузоватовский район» Ульяновской области от 15.09.2021 г. №37/43 «Об утверждении Положения о муниципальном жилищном контроле на территории муниципального образования «Кузоватовский район» Ульяновской области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4.11.2022 года №51/67 «О внесении изменений в решение Совета депутатов муниципального образования «Кузоватовский район» Ульяновской области от 15.09.2021 г. №37/43 «Об утверждении Положения о муниципальном жилищном контроле на территор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«Кузоватовский район» Ульяновской области от 24.11.2022 года №51/67 внесены изменения 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решение Совета депутатов муниципального образования «Кузоватовский район» Ульяновской области от 15.09.2021 г. №37/43 «Об утверждении Положения о муниципальном жилищном контроле на территории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узоватовский район» Ульяновской области от 24.11.2022 года №51/67 «О внесении изменений в решение Совета депутатов муниципального образования «Кузоватовский район» Ульяновской области от 15.09.2021 г. №37/43 «Об утверждении Положения о муниципальном жилищном контроле на территор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24.11.2022 года №51/67 «О внесении изменений в решение Совета депутатов муниципального образования «Кузоватовский район» Ульяновской области от 15.09.2021 г. №37/43 «Об утверждении Положения о муниципальном жилищном контроле на территории муниципального образования «Кузоватовский район» Ульяновской области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3:34:00Z</cp:lastPrinted>
  <dcterms:modified xsi:type="dcterms:W3CDTF">2022-11-25T06:54:00Z</dcterms:modified>
  <cp:revision>545</cp:revision>
  <dc:subject/>
  <dc:title>ЗАКЛЮЧЕНИЕ</dc:title>
</cp:coreProperties>
</file>