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 муниципальным бюджетным учреждение «Кузоватовское городское хозяйство»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внести изменения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4.09.2021 №31/22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1-25T10:24:00Z</dcterms:modified>
  <cp:revision>504</cp:revision>
  <dc:subject/>
  <dc:title>ЗАКЛЮЧЕНИЕ</dc:title>
</cp:coreProperties>
</file>