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252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 «О внесении изменений в  постановление администрации муниципального образования «Кузоватовский район» Ульяновской области от 01.06.2022 г. № 375 «Об  отдельных мерах по совершенствованию питания обучающихся в общеобразовательных организациях на территории муниципального образования  «Кузоватовский район» Ульяновской области» 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7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     муниципальным учреждением Управление образования администрации муниципального образования «Кузоватовский район» Ульяновской области.  </w:t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образования «Кузоватовский район» Ульяновской области «О внесении изменений в  постановление администрации муниципального образования «Кузоватовский район» Ульяновской области от 01.06.2022 г. № 375 «Об  отдельных мерах по совершенствованию питания обучающихся в общеобразовательных организациях на территории муниципального образования 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внести изменения в  постановление администрации муниципального образования «Кузоватовский район» Ульяновской области от 01.06.2022 г. № 375 «Об  отдельных мерах по совершенствованию питания обучающихся в общеобразовательных организациях на территории муниципального образования  «Кузоватовский район» Ульяновской области».  </w:t>
      </w:r>
    </w:p>
    <w:p>
      <w:pPr>
        <w:pStyle w:val="Normal"/>
        <w:snapToGrid w:val="false"/>
        <w:spacing w:lineRule="auto" w:line="252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 внесении изменений в  постановление администрации муниципального образования «Кузоватовский район» Ульяновской области от 01.06.2022 г. № 375 «Об  отдельных мерах по совершенствованию питания обучающихся в общеобразовательных организациях на территории муниципального образования 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 внесении изменений в  постановление администрации муниципального образования «Кузоватовский район» Ульяновской области от 01.06.2022 г. № 375 «Об  отдельных мерах по совершенствованию питания обучающихся в общеобразовательных организациях на территории муниципального образования 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8-05T13:34:00Z</cp:lastPrinted>
  <dcterms:modified xsi:type="dcterms:W3CDTF">2022-12-05T05:07:00Z</dcterms:modified>
  <cp:revision>659</cp:revision>
  <dc:subject/>
  <dc:title>ЗАКЛЮЧЕНИЕ</dc:title>
</cp:coreProperties>
</file>