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252"/>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узоватовский район» Ульяновской области «Об утверждении административного регламента предоставления муниципальной услуги по выдаче разрешения на проведение работ по сохранению объекта культурного наследия местного (муниципального) значения, включённый в единый государственный реестр объектов культурного наследия (памятников истории и культуры)  народов Российской Федерации» </w:t>
      </w:r>
    </w:p>
    <w:p>
      <w:pPr>
        <w:pStyle w:val="Normal"/>
        <w:jc w:val="center"/>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01.11.2022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узоватовский район» Ульяновской области разработан и внесён      отделом по административной реформе и информационным технологиям администрации муниципального образования «Кузоватовский район» Ульяновской области.  </w:t>
      </w:r>
    </w:p>
    <w:p>
      <w:pPr>
        <w:pStyle w:val="Normal"/>
        <w:snapToGrid w:val="false"/>
        <w:spacing w:lineRule="auto" w:line="252"/>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постановления администрации муниципального образования «Кузоватовский район» Ульяновской области «Об утверждении административного регламента предоставления муниципальной услуги по выдаче разрешения на проведение работ по сохранению объекта культурного наследия местного (муниципального) значения, включённый в единый государственный реестр объектов культурного наследия (памятников истории и культуры)  народов Российской Федераци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snapToGrid w:val="false"/>
        <w:spacing w:lineRule="auto" w:line="252"/>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м на антикоррупционную экспертизу проектом постановления администрации муниципального образования «Кузоватовский район» Ульяновской области предлагается утвердить административный регламент предоставления муниципальной услуги по выдаче разрешения на проведение работ по сохранению объекта культурного наследия местного (муниципального) значения, включённый в единый государственный реестр объектов культурного наследия (памятников истории и культуры)  народов Российской Федерации.</w:t>
      </w:r>
    </w:p>
    <w:p>
      <w:pPr>
        <w:pStyle w:val="Normal"/>
        <w:snapToGrid w:val="false"/>
        <w:spacing w:lineRule="auto" w:line="252"/>
        <w:jc w:val="center"/>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w:t>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napToGrid w:val="false"/>
        <w:spacing w:lineRule="auto" w:line="252"/>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узоватовский район» Ульяновской области «Об утверждении административного регламента предоставления муниципальной услуги по выдаче разрешения на проведение работ по сохранению объекта культурного наследия местного (муниципального) значения, включённый в единый государственный реестр объектов культурного наследия (памятников истории и культуры)  народов Российской Федерации»,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napToGrid w:val="false"/>
        <w:spacing w:lineRule="auto" w:line="252"/>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узоватовский район» Ульяновской области «Об утверждении административного регламента предоставления муниципальной услуги по выдаче разрешения на проведение работ по сохранению объекта культурного наследия местного (муниципального) значения, включённый в единый государственный реестр объектов культурного наследия (памятников истории и культуры)  народов Российской Федерации»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22:00Z</dcterms:created>
  <dc:creator>Юристы</dc:creator>
  <dc:description/>
  <cp:keywords/>
  <dc:language>en-US</dc:language>
  <cp:lastModifiedBy>User</cp:lastModifiedBy>
  <cp:lastPrinted>2021-08-05T13:34:00Z</cp:lastPrinted>
  <dcterms:modified xsi:type="dcterms:W3CDTF">2022-11-25T04:47:00Z</dcterms:modified>
  <cp:revision>645</cp:revision>
  <dc:subject/>
  <dc:title>ЗАКЛЮЧЕНИЕ</dc:title>
</cp:coreProperties>
</file>