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ой  экспертизы   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7.09.2024  года  № 15/21 «О структуре и предельной штатной численности исполнительно-распорядительного органа местного самоуправления муниципального образования Спешневское сельское поселение Кузоватовского района Ульяновской области с 01.10.2024 г.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30.09.202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7.09.2024  года  № 15/21 «О структуре и предельной штатной численности исполнительно-распорядительного органа местного самоуправления муниципального образования Спешневское сельское поселение Кузоватовского района Ульяновской области с 01.10.2024 г.»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2.ОПИСАНИЕ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7.09.2024  года  № 15/2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 утверждены структура и предельная штатная численность исполнительно-распорядительного органа местного самоуправления муниципального образования Спешневское сельское поселение Кузоватовского района Ульяновской области с 01.10.2024 г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ВЫЯВЛЕННЫЕ В ПОЛОЖЕНИЯХ РЕШЕНИЯ ФАКТОРЫ, КОТОРЫЕ СПОСОБСТВУЮТ ИЛИ МОГУТ СПОСОБСТВОВАТЬ  СОЗДАНИЮ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7.09.2024  года  № 15/21 «О структуре и предельной штатной численности исполнительно-распорядительного органа местного самоуправления муниципального образования Спешневское сельское поселение Кузоватовского района Ульяновской области с 01.10.2024 г.»</w:t>
      </w:r>
      <w:r>
        <w:rPr>
          <w:rFonts w:cs="Times New Roman" w:ascii="Times New Roman" w:hAnsi="Times New Roman"/>
          <w:sz w:val="28"/>
          <w:szCs w:val="28"/>
        </w:rPr>
        <w:t>, 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ое  решение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7.09.2024  года  № 15/21 «О структуре и предельной штатной численности исполнительно-распорядительного органа местного самоуправления муниципального образования Спешневское сельское поселение Кузоватовского района Ульяновской области с 01.10.2024 г.»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администрации муни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ипального образования «Кузова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овский район»                                                                                        Ю.П.Ерем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4-10-02T09:23:00Z</dcterms:modified>
  <cp:revision>117</cp:revision>
  <dc:subject/>
  <dc:title>ЗАКЛЮЧЕНИЕ</dc:title>
</cp:coreProperties>
</file>