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решения Совета депутатов муниципального образования   Кузоватовское городское поселение Кузоватовского района Ульяновской области от 27.09.2024 года №12/39</w:t>
      </w:r>
      <w:r>
        <w:rPr>
          <w:rFonts w:cs="PT Astra Serif" w:ascii="PT Astra Serif" w:hAnsi="PT Astra Serif"/>
          <w:bCs/>
          <w:sz w:val="28"/>
          <w:szCs w:val="28"/>
        </w:rPr>
        <w:t xml:space="preserve">  «О внесении изменений в решение Совета депутатов муниципального образования Кузоватовское городское поселение Кузоватовского района Ульяновской области от 22.12.2023 г. №5/19 «О бюджете муниципального образования Кузоватовское городское  поселение Кузоватовского района Ульяновской области на 2024 год и на плановый период 2025-2026г»»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узоватовское городское поселение Кузоватовского района Ульяновской области от 27.09.2024 года №12/39</w:t>
      </w:r>
      <w:r>
        <w:rPr>
          <w:rFonts w:cs="PT Astra Serif" w:ascii="PT Astra Serif" w:hAnsi="PT Astra Serif"/>
          <w:bCs/>
          <w:sz w:val="28"/>
          <w:szCs w:val="28"/>
        </w:rPr>
        <w:t xml:space="preserve">  «О внесении изменений в решение Совета депутатов муниципального образования Кузоватовское городское поселение Кузоватовского района Ульяновской области от 22.12.2023 г. №5/19 «О бюджете муниципального образования Кузоватовское городское  поселение Кузоватовского района Ульяновской области на 2024 год и на плановый период 2025-2026г»</w:t>
      </w:r>
      <w:r>
        <w:rPr>
          <w:rFonts w:cs="PT Astra Serif" w:ascii="PT Astra Serif" w:hAnsi="PT Astra Serif"/>
          <w:sz w:val="28"/>
          <w:szCs w:val="28"/>
        </w:rPr>
        <w:t>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решением Совета депутатов муниципального образования  Кузоватовское городское поселение Кузоватовского района Ульяновской области  от 27.09.2024 года №12/39</w:t>
      </w:r>
      <w:r>
        <w:rPr>
          <w:rFonts w:cs="PT Astra Serif" w:ascii="PT Astra Serif" w:hAnsi="PT Astra Serif"/>
          <w:bCs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bCs/>
          <w:sz w:val="28"/>
          <w:szCs w:val="28"/>
        </w:rPr>
        <w:t>внесены изменения в решение Совета депутатов муниципального образования Кузоватовское городское поселение Кузоватовского района Ульяновской области от 22.12.2023 г. №5/19 «О бюджете муниципального образования Кузоватовское городское  поселение Кузоватовского района Ульяновской области на 2024 год и на плановый период 2025-2026г»»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 решения Совета депутатов муниципального образования Кузоватовское городское поселение Кузоватовского района Ульяновской области от 27.09.2024 года №12/39</w:t>
      </w:r>
      <w:r>
        <w:rPr>
          <w:rFonts w:cs="PT Astra Serif" w:ascii="PT Astra Serif" w:hAnsi="PT Astra Serif"/>
          <w:bCs/>
          <w:sz w:val="28"/>
          <w:szCs w:val="28"/>
        </w:rPr>
        <w:t xml:space="preserve">  «О внесении изменений в решение Совета депутатов муниципального образования Кузоватовское городское поселение Кузоватовского района Ульяновской области от 22.12.2023 г. №5/19 «О бюджете муниципального образования Кузоватовское городское  поселение Кузоватовского района Ульяновской области на 2024 год и на плановый период 2025-2026г»»</w:t>
      </w:r>
      <w:r>
        <w:rPr>
          <w:rFonts w:cs="PT Astra Serif" w:ascii="PT Astra Serif" w:hAnsi="PT Astra Serif"/>
          <w:sz w:val="28"/>
          <w:szCs w:val="28"/>
        </w:rPr>
        <w:t>,  не выявлено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 Кузоватовское городское поселение Кузоватовского района Ульяновской области от 27.09.2024 года №12/39</w:t>
      </w:r>
      <w:r>
        <w:rPr>
          <w:rFonts w:cs="PT Astra Serif" w:ascii="PT Astra Serif" w:hAnsi="PT Astra Serif"/>
          <w:bCs/>
          <w:sz w:val="28"/>
          <w:szCs w:val="28"/>
        </w:rPr>
        <w:t xml:space="preserve">  «О внесении изменений в решение Совета депутатов муниципального образования Кузоватовское городское поселение Кузоватовского района Ульяновской области от 22.12.2023 г. №5/19 «О бюджете муниципального образования Кузоватовское городское  поселение Кузоватовского района Ульяновской области на 2024 год и на плановый период 2025-2026г»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0-02T09:17:00Z</dcterms:modified>
  <cp:revision>500</cp:revision>
  <dc:subject/>
  <dc:title>ЗАКЛЮЧЕНИЕ</dc:title>
</cp:coreProperties>
</file>