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9.09.2024 года № 88 «Об 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9.09.2024 года № 88 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9.09.2024 года № 8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ены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9.09.2024 года № 88 «Об  условиях приватизации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9.09.2024 года № 88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10-02T07:51:00Z</dcterms:modified>
  <cp:revision>526</cp:revision>
  <dc:subject/>
  <dc:title>ЗАКЛЮЧЕНИЕ</dc:title>
</cp:coreProperties>
</file>