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30.09.2024 года № 640 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30.09.2024 года № 640 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и «Кузоватовский район» Ульяновской области от 30.09.2024 года № 640    утверждён административный регламент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30.09.2024 года № 640 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30.09.2024 года № 640 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2T04:22:00Z</dcterms:modified>
  <cp:revision>736</cp:revision>
  <dc:subject/>
  <dc:title>ЗАКЛЮЧЕНИЕ</dc:title>
</cp:coreProperties>
</file>