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Порядка учёта, хранения и применения асфальтогранулят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отделом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Порядка учёта, хранения и применения асфальтогранулят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орядок учёта, хранения и применения асфальтогранулят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Порядка учёта, хранения и применения асфальтогранулят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Порядка учёта, хранения и применения асфальтогранулят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2T04:13:00Z</dcterms:modified>
  <cp:revision>734</cp:revision>
  <dc:subject/>
  <dc:title>ЗАКЛЮЧЕНИЕ</dc:title>
</cp:coreProperties>
</file>