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 02.09.2024 года  № 565  «О внесении изменений в Порядок осуществления  ведомственного контроля в сфере закупок для обеспечени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 22.04.2014 г. № 319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5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 02.09.2024 года № 565  «О внесении изменений в Порядок осуществления  ведомственного контроля в сфере закупок для обеспечени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 22.04.2014 г. № 319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 02.09.2024 года № 565   внесены изменения в Порядок осуществления  ведомственного контроля в сфере закупок для обеспечени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 22.04.2014 г. № 319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 02.09.2024 года № 565  «О внесении изменений в Порядок осуществления  ведомственного контроля в сфере закупок для обеспечени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 22.04.2014 г. № 319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02.09.2024 года № 565  «О внесении изменений в Порядок осуществления  ведомственного контроля в сфере закупок для обеспечени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 22.04.2014 г. № 319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9-25T04:33:00Z</dcterms:modified>
  <cp:revision>730</cp:revision>
  <dc:subject/>
  <dc:title>ЗАКЛЮЧЕНИЕ</dc:title>
</cp:coreProperties>
</file>