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7.09.2024 года № 636 «Об утверждении Порядка учёта, хранения и применения асфальтогранулят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7.09.2024 года № 636 «Об утверждении Порядка учёта, хранения и применения асфальтогранулят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7.09.2024 года № 636 утверждён Порядок учёта, хранения и применения асфальтогранулят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«Кузоватовский район» Ульяновской области от 27.09.2024 года № 636 «Об утверждении Порядка учёта, хранения и применения асфальтогранулят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7.09.2024 года № 636 «Об утверждении Порядка учёта, хранения и применения асфальтогранулят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02T04:16:00Z</dcterms:modified>
  <cp:revision>736</cp:revision>
  <dc:subject/>
  <dc:title>ЗАКЛЮЧЕНИЕ</dc:title>
</cp:coreProperties>
</file>