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7.09.2024 года  № 15/23 «О размерах должностных окладов муниципальных служащих органов местного самоуправления муниципального образования Спешневское сельское поселение с 01.10.2024 г.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30.09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7.09.2024 года  № 15/23 «О размерах должностных окладов муниципальных служащих органов местного самоуправления муниципального образования Спешневское сельское поселение с 01.10.2024 г.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7.09.2024 года  № 15/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утверждены размеры должностных окладов муниципальных служащих органов местного самоуправления муниципального образования Спешневское сельское поселение с 01.10.2024 г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7.09.2024 года  № 15/23 «О размерах должностных окладов муниципальных служащих органов местного самоуправления муниципального образования Спешневское сельское поселение с 01.10.2024 г.»</w:t>
      </w:r>
      <w:r>
        <w:rPr>
          <w:rFonts w:cs="Times New Roman" w:ascii="Times New Roman" w:hAnsi="Times New Roman"/>
          <w:sz w:val="28"/>
          <w:szCs w:val="28"/>
        </w:rPr>
        <w:t>, 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7.09.2024 года  № 15/23 «О размерах должностных окладов муниципальных служащих органов местного самоуправления муниципального образования Спешневское сельское поселение с 01.10.2024 г.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       А.С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0-02T09:35:00Z</dcterms:modified>
  <cp:revision>121</cp:revision>
  <dc:subject/>
  <dc:title>ЗАКЛЮЧЕНИЕ</dc:title>
</cp:coreProperties>
</file>