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0.09.2024  года  № 585 «О внесении изменений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0.09.2024  года  № 585 «О внесении изменений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0.09.2024  года  № 585 внесены изменения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0.09.2024  года  № 585 «О внесении изменений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0.09.2024  года  № 585 «О внесении изменений в приложение № 2 к постановлению администрации муниципального образования «Кузоватовский район» Ульяновской области  от 21.03.2019  № 143 «Об утверждении Положения о балансовой комиссии при администрации муниципального образования «Кузоватовский район» Ульяновской области и её составе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9-25T04:39:00Z</dcterms:modified>
  <cp:revision>734</cp:revision>
  <dc:subject/>
  <dc:title>ЗАКЛЮЧЕНИЕ</dc:title>
</cp:coreProperties>
</file>