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Еделевское сельское поселение Кузоватовского района Ульяновской области от  27.09.2024 года  №9/21 «О внесении изменений в решение Совета депутатов муниципального образования от 29.03.2019 г. №6/30 «О внесении изменений в отдельные решения Совета депутатов муниципального образования Еделевское сельское Кузоватовского района Ульяновской области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 от  27.09.2024 года  №9/21 «О внесении изменений в решение Совета депутатов муниципального образования от 29.03.2019 г. №6/30 «О внесении изменений в отдельные решения Совета депутатов муниципального образования Еделевское сельское Кузоватовского района Ульяновской области 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 от  27.09.2024 года  №9/21 внесены изменения в решение Совета депутатов муниципального образования от 29.03.2019 г. №6/30 «О внесении изменений в отдельные решения Совета депутатов муниципального образования Еделевское сельско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 27.09.2024 года  №9/21 «О внесении изменений в решение Совета депутатов муниципального образования от 29.03.2019 г. №6/30 «О внесении изменений в отдельные решения Совета депутатов муниципального образования Еделевское сельско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 27.09.2024 года  №9/21 «О внесении изменений в решение Совета депутатов муниципального образования от 29.03.2019 г. №6/30 «О внесении изменений в отдельные решения Совета депутатов муниципального образования Еделевское сельско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    А.С.Ильин  </w:t>
        <w:tab/>
        <w:tab/>
        <w:tab/>
        <w:tab/>
        <w:tab/>
        <w:t xml:space="preserve">                     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0-02T07:44:00Z</dcterms:modified>
  <cp:revision>564</cp:revision>
  <dc:subject/>
  <dc:title>ЗАКЛЮЧЕНИЕ</dc:title>
</cp:coreProperties>
</file>