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Безводовское сельское поселение Кузоватовского района Ульяновской области «О внесении изменений в Приложение № 2 к решению Совета депутатов муниципального образования Безводовское сельское поселение Кузоватовского района Ульяновской области от 21.06.2024 №14/20 « О комиссии по соблюдению требований к служебному поведению муниципальных служащих администрации муниципального образования Безводовское сельское поселение Кузоватовского района Ульяновской области и урегулированию конфликта интересов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Безводовское сельское поселение Кузоватовского района Ульяновской области «О внесении изменений в Приложение № 2 к решению Совета депутатов муниципального образования Безводовское сельское поселение Кузоватовского района Ульяновской области от 21.06.2024 №14/20 « О комиссии по соблюдению требований к служебному поведению муниципальных служащих администрации муниципального образования Безводовское сельское поселение Кузоватовского района Ульяновской области и урегулированию конфликта интересо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Безводовское сельское поселение Кузоватовского района Ульяновской области  предлагается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внести изменения в Приложение № 2 к решению Совета депутатов муниципального образования Безводовское сельское поселение Кузоватовского района Ульяновской области от 21.06.2024 №14/20 «О комиссии по соблюдению требований к служебному поведению муниципальных служащих администрации муниципального образования Безводовское сельское поселение Кузоватовского района Ульяновской области и урегулированию конфликта интересов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решения Совета депутатов муниципального образования Безводовское сельское поселение Кузоватовского района Ульяновской области «О внесении изменений в Приложение № 2 к решению Совета депутатов муниципального образования Безводовское сельское поселение Кузоватовского района Ульяновской области от 21.06.2024 №14/20 « О комиссии по соблюдению требований к служебному поведению муниципальных служащих администрации муниципального образования Безводовское сельское поселение Кузоватовского района Ульяновской области и урегулированию конфликта интересов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«О внесении изменений в Приложение № 2 к решению Совета депутатов муниципального образования Безводовское сельское поселение Кузоватовского района Ульяновской области от 21.06.2024 №14/20 « О комиссии по соблюдению требований к служебному поведению муниципальных служащих администрации муниципального образования Безводовское сельское поселение Кузоватовского района Ульяновской области и урегулированию конфликта интересов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                                                                            А.С.Ильин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0-02T10:04:00Z</dcterms:modified>
  <cp:revision>586</cp:revision>
  <dc:subject/>
  <dc:title>ЗАКЛЮЧЕНИЕ</dc:title>
</cp:coreProperties>
</file>