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 постановления   администрации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б  условиях приватизации муниципального имущества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7.09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 администрации муниципального образования     Спешневское сельское поселение Кузоватовского района Ульяновской области разработан и внесён администрацией муниципального образования    Спешнев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 постановления   администрации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б  условиях приватизации муниципального имущества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 постановления   администрации муниципального образования Спешневское сельское поселение Кузоватовского района Ульяновской области  предлагается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 определить условия приватизации муниципального имущества. 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  постановления 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«Об  условиях приватизации муниципального имущества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постановления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б  условиях приватизации муниципального имущества» </w:t>
      </w:r>
      <w:r>
        <w:rPr>
          <w:rFonts w:cs="PT Astra Serif" w:ascii="PT Astra Serif" w:hAnsi="PT Astra Serif"/>
          <w:sz w:val="28"/>
          <w:szCs w:val="28"/>
        </w:rPr>
        <w:t>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4:06:00Z</cp:lastPrinted>
  <dcterms:modified xsi:type="dcterms:W3CDTF">2024-10-02T07:49:00Z</dcterms:modified>
  <cp:revision>524</cp:revision>
  <dc:subject/>
  <dc:title>ЗАКЛЮЧЕНИЕ</dc:title>
</cp:coreProperties>
</file>