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 от 27.09.2024 года  №9/20 «О структуре и предельной штатной численности исполнительно-распорядительного органа местного самоуправления муниципального образования Еделевское сельское Кузоватовского района Ульяновской области с 01.01.2025 год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27.09.2024 года  №9/20 «О структуре и предельной штатной численности исполнительно-распорядительного органа местного самоуправления муниципального образования Еделевское сельское Кузоватовского района Ульяновской области с 01.01.2025 год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Еделевское сельское поселение Кузоватовского района Ульяновской области  от 27.09.2024 года  №9/20 утверждены структура и предельная  штатная численность исполнительно-распорядительного органа местного самоуправления муниципального образования Еделевское сельское Кузоватовского района Ульяновской области с 01.01.2025 год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 от 27.09.2024 года  №9/20 «О структуре и предельной штатной численности исполнительно-распорядительного органа местного самоуправления муниципального образования Еделевское сельское Кузоватовского района Ульяновской области с 01.01.2025 года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 от 27.09.2024 года  №9/20 «О структуре и предельной штатной численности исполнительно-распорядительного органа местного самоуправления муниципального образования Еделевское сельское Кузоватовского района Ульяновской области с 01.01.2025 год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     А.С.Ильин  </w:t>
        <w:tab/>
        <w:tab/>
        <w:tab/>
        <w:tab/>
        <w:tab/>
        <w:t xml:space="preserve">                     Л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0-02T08:05:00Z</dcterms:modified>
  <cp:revision>564</cp:revision>
  <dc:subject/>
  <dc:title>ЗАКЛЮЧЕНИЕ</dc:title>
</cp:coreProperties>
</file>