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О внесении изменений 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   муниципальным учреждением Управление образования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О внесении изменений 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О внесении изменений 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О внесении изменений 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 об отраслевой системе оплаты труда работников  муниципальных образовательных  организаций  муниципального образования «Кузоватовский  район» Ульяновской области, утверждённое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 решением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Совета  депутатов муниципального образования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«Кузоватовский район» Ульяновской области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>от 27.01.2022 г. № 42/1 «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Об утверждении Положения  об отраслевой системе оплаты труда работников  муниципальных образовательных организаций 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09-23T11:05:00Z</dcterms:modified>
  <cp:revision>577</cp:revision>
  <dc:subject/>
  <dc:title>ЗАКЛЮЧЕНИЕ</dc:title>
</cp:coreProperties>
</file>