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орядок осуществления  ведомственного контроля в сфере закупок для обеспечени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 22.04.2014 г. № 319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2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    по закупка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Порядок осуществления  ведомственного контроля в сфере закупок для обеспечени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 22.04.2014 г. № 319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орядок осуществления  ведомственного контроля в сфере закупок для обеспечени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 22.04.2014 г. № 319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орядок осуществления  ведомственного контроля в сфере закупок для обеспечени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 22.04.2014 г. № 319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орядок осуществления  ведомственного контроля в сфере закупок для обеспечени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 22.04.2014 г. № 319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9-25T04:28:00Z</dcterms:modified>
  <cp:revision>728</cp:revision>
  <dc:subject/>
  <dc:title>ЗАКЛЮЧЕНИЕ</dc:title>
</cp:coreProperties>
</file>