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</w:t>
      </w:r>
      <w:r>
        <w:rPr>
          <w:rFonts w:cs="Times New Roman" w:ascii="Times New Roman" w:hAnsi="Times New Roman"/>
          <w:sz w:val="28"/>
          <w:szCs w:val="28"/>
        </w:rPr>
        <w:t xml:space="preserve"> антикоррупционной  экспертизы    проекта решения Совета депутатов  муниципального образования  Спешневское сельское поселение 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«О размерах должностных окладов муниципальных служащих органов местного самоуправления муниципального образования Спешневское сельское поселение с 01.10.2024 г.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.п. Кузоватово                                                                                         25.09.2024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оект решения разработан и внесён администрацией муниципального образования Спешневское сельское поселение Кузоватовского района Ульяновской области.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нтикоррупционная экспертиза проекта решения Совета депутатов муниципального образования Спешневское сельское поселение 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«О размерах должностных окладов муниципальных служащих органов местного самоуправления муниципального образования Спешневское сельское поселение с 01.10.2024 г.» </w:t>
      </w:r>
      <w:r>
        <w:rPr>
          <w:rFonts w:cs="Times New Roman" w:ascii="Times New Roman" w:hAnsi="Times New Roman"/>
          <w:sz w:val="28"/>
          <w:szCs w:val="28"/>
        </w:rPr>
        <w:t>проведена в соответствии с Федеральным законом  от  17.07.2009 года № 172-ФЗ «Об антикоррупционной экспертизе нормативных правовых актов и проектов нормативных правовых актов», постановлением  Правительства Российской Федерации от 26.02.2010 года № 96 «Об антикоррупционной экспертизе нормативных правовых актов и проектов нормативных правовых актов»,  Законом   Ульяновской области от 20.07.2012 года № 89-ЗО «О противодействии коррупции в Ульяновской области», Положением о порядке проведения антикоррупционной экспертизы нормативных правовых актов органов местного самоуправления муниципального образования «Кузоватовский район»  и их проектов, утверждённым решением Совета депутатов муниципального образования «Кузоватовский район» Ульяновской области от 26.02.2010 года № 4/6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2.ОПИСАНИЕ ПРОЕКТА РЕШ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Спешневское сельское поселение  Кузоватовского района Ульяновской области предлагается </w:t>
      </w:r>
      <w:r>
        <w:rPr>
          <w:rFonts w:cs="PT Astra Serif" w:ascii="PT Astra Serif" w:hAnsi="PT Astra Serif"/>
          <w:sz w:val="28"/>
          <w:szCs w:val="28"/>
        </w:rPr>
        <w:t xml:space="preserve"> утвердить размеры должностных окладов муниципальных служащих органов местного самоуправления муниципального образования Спешневское сельское поселение с 01.10.2024 г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ВЫЯВЛЕННЫЕ В ПОЛОЖЕНИЯХ ПРОЕКТА РЕШЕНИЯ ФАКТОРЫ, КОТОРЫЕ СПОСОБСТВУЮТ ИЛИ МОГУТ СПОСОБСТВОВАТЬ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Факторов, которые   способствуют  или   могут  способствовать созданию условий для проявления коррупции в связи с принятием проекта  решения Совета депутатов муниципального  образования Спешневское   сельское поселение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>«О размерах должностных окладов муниципальных служащих органов местного самоуправления муниципального образования Спешневское сельское поселение с 01.10.2024 г.»</w:t>
      </w:r>
      <w:r>
        <w:rPr>
          <w:rFonts w:cs="Times New Roman" w:ascii="Times New Roman" w:hAnsi="Times New Roman"/>
          <w:sz w:val="28"/>
          <w:szCs w:val="28"/>
        </w:rPr>
        <w:t>, не выявлен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проект решения Совета депутатов муниципального  образования Спешневское сельское поселение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«О размерах должностных окладов муниципальных служащих органов местного самоуправления муниципального образования Спешневское сельское поселение с 01.10.2024 г.» </w:t>
      </w:r>
      <w:r>
        <w:rPr>
          <w:rFonts w:cs="Times New Roman" w:ascii="Times New Roman" w:hAnsi="Times New Roman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я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Кузоватовский район»                                                                              А.С 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14-03-05T15:02:00Z</cp:lastPrinted>
  <dcterms:modified xsi:type="dcterms:W3CDTF">2024-10-02T09:24:00Z</dcterms:modified>
  <cp:revision>119</cp:revision>
  <dc:subject/>
  <dc:title>ЗАКЛЮЧЕНИЕ</dc:title>
</cp:coreProperties>
</file>