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от 27.09.2024 года №17/31 «О внесении изменений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 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7.09.2024 года №17/31 «О внесении изменений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 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</w:t>
      </w:r>
      <w:r>
        <w:rPr>
          <w:rFonts w:cs="PT Astra Serif" w:ascii="PT Astra Serif" w:hAnsi="PT Astra Serif"/>
          <w:sz w:val="28"/>
          <w:szCs w:val="28"/>
        </w:rPr>
        <w:t>2.ОПИСАЕМ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от 27.09.2024 года №17/31   внесены изменения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27.09.2024 года №17/31 «О внесении изменений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 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7.09.2024 года №17/31 «О внесении изменений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 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0-02T10:04:00Z</dcterms:modified>
  <cp:revision>588</cp:revision>
  <dc:subject/>
  <dc:title>ЗАКЛЮЧЕНИЕ</dc:title>
</cp:coreProperties>
</file>