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19.08.2024 года № 13/36 «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О внесении изменений в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Положение  об отраслевой системе оплаты труда работников  муниципальных образовательных  организаций  муниципального образования «Кузоватовский  район» Ульяновской области, утверждённое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 решением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Совета  депутатов муниципального образования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«Кузоватовский район» Ульяновской области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>от 27.01.2022 г. № 42/1 «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Об утверждении Положения  об отраслевой системе оплаты труда работников  муниципальных образовательных организаций 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19.08.2024 года № 13/36 «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О внесении изменений в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Положение  об отраслевой системе оплаты труда работников  муниципальных образовательных  организаций  муниципального образования «Кузоватовский  район» Ульяновской области, утверждённое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 решением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Совета  депутатов муниципального образования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«Кузоватовский район» Ульяновской области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>от 27.01.2022 г. № 42/1 «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Об утверждении Положения  об отраслевой системе оплаты труда работников  муниципальных образовательных организаций 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19.08.2024 года № 13/36 внесены изменения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в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Положение  об отраслевой системе оплаты труда работников  муниципальных образовательных  организаций  муниципального образования «Кузоватовский  район» Ульяновской области, утверждённое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 решением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Совета  депутатов муниципального образования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«Кузоватовский район» Ульяновской области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>от 27.01.2022 г. № 42/1 «</w:t>
      </w:r>
      <w:r>
        <w:rPr>
          <w:rFonts w:cs="Mangal" w:ascii="PT Astra Serif" w:hAnsi="PT Astra Serif"/>
          <w:sz w:val="28"/>
          <w:szCs w:val="28"/>
          <w:lang w:eastAsia="hi-IN" w:bidi="hi-IN"/>
        </w:rPr>
        <w:t>Об утверждении Положения  об отраслевой системе оплаты труда работников  муниципальных образовательных организаций  муниципального образования «Кузоватовский район»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«Кузоватовский район» Ульяновской области от 19.08.2024 года № 13/36 «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О внесении изменений в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Положение  об отраслевой системе оплаты труда работников  муниципальных образовательных  организаций  муниципального образования «Кузоватовский  район» Ульяновской области, утверждённое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 решением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Совета  депутатов муниципального образования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«Кузоватовский район» Ульяновской области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>от 27.01.2022 г. № 42/1 «</w:t>
      </w:r>
      <w:r>
        <w:rPr>
          <w:rFonts w:cs="Mangal" w:ascii="PT Astra Serif" w:hAnsi="PT Astra Serif"/>
          <w:sz w:val="28"/>
          <w:szCs w:val="28"/>
          <w:lang w:eastAsia="hi-IN" w:bidi="hi-IN"/>
        </w:rPr>
        <w:t>Об утверждении Положения  об отраслевой системе оплаты труда работников  муниципальных образовательных организаций 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19.08.2024 года № 13/36 «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О внесении изменений в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Положение  об отраслевой системе оплаты труда работников  муниципальных образовательных  организаций  муниципального образования «Кузоватовский  район» Ульяновской области, утверждённое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 решением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Совета  депутатов муниципального образования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«Кузоватовский район» Ульяновской области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>от 27.01.2022 г. № 42/1 «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Об утверждении Положения  об отраслевой системе оплаты труда работников  муниципальных образовательных организаций 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09-23T11:10:00Z</dcterms:modified>
  <cp:revision>581</cp:revision>
  <dc:subject/>
  <dc:title>ЗАКЛЮЧЕНИЕ</dc:title>
</cp:coreProperties>
</file>