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  администрации муниципального образования  Еделевское сельское поселение Кузоватовского района Ульяновской области от  30.09.2024 года №51 «О системе мер правовой и социальной защиты добровольных пожарных, а также членов семей добровольной пожарной охраны и добровольных пожарных» </w:t>
      </w:r>
    </w:p>
    <w:p>
      <w:pPr>
        <w:pStyle w:val="Normal"/>
        <w:jc w:val="center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 постановления   администрации муниципального образования   Еделевское  сельское поселение Кузоватовского района Ульяновской области  от  30.09.2024 года №51 «О системе мер правовой и социальной защиты добровольных пожарных, а также членов семей добровольной пожарной охраны и добровольных пожарных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 Еделевское сельское поселение Кузоватовского района Ульяновской области от  30.09.2024 года №51 установлена система мер правовой и социальной защиты добровольных пожарных, а также членов семей добровольной пожарной охраны и добровольных пожарных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 Еделевское сельское поселение Кузоватовского района Ульяновской области от  30.09.2024 года №51 «О системе мер правовой и социальной защиты добровольных пожарных, а также членов семей добровольной пожарной охраны и добровольных пожарных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Еделевское сельское поселение Кузоватовского района Ульяновской области от  30.09.2024 года №51 «О системе мер правовой и социальной защиты добровольных пожарных, а также членов семей добровольной пожарной охраны и добровольных пожарных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0-02T04:52:00Z</dcterms:modified>
  <cp:revision>521</cp:revision>
  <dc:subject/>
  <dc:title>ЗАКЛЮЧЕНИЕ</dc:title>
</cp:coreProperties>
</file>