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30.09.2024 года  № 647    «О внесении изменений в Приложение № 2 к постановлению администрации муниципального образования «Кузоватовский район» Ульяновской области от 19.07.2019  г.  № 402  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9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30.09.2024 года  № 647 «О внесении изменений в Приложение № 2 к постановлению администрации муниципального образования «Кузоватовский район» Ульяновской области от 19.07.2019  г.  № 402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и «Кузоватовский район» Ульяновской области от 30.09.2024 года  № 647  внесены изменения в Приложение № 2 к постановлению администрации муниципального образования «Кузоватовский район» Ульяновской области от 19.07.2019  г.  № 402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30.09.2024 года  № 647   «О внесении изменений в Приложение № 2 к постановлению администрации муниципального образования «Кузоватовский район» Ульяновской области от 19.07.2019  г.  № 402  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30.09.2024 года  № 647   «О внесении изменений в Приложение № 2 к постановлению администрации муниципального образования «Кузоватовский район» Ульяновской области от 19.07.2019  г.  № 402   «О создании муниципальной комиссии по вопросам защиты прав потребителей на территор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02T04:35:00Z</dcterms:modified>
  <cp:revision>740</cp:revision>
  <dc:subject/>
  <dc:title>ЗАКЛЮЧЕНИЕ</dc:title>
</cp:coreProperties>
</file>