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остановления администрации муниципального образования «Кузоватовский район» Ульяновской области от 30.09.2024 года № 641 «Об  утверждении административного регламента предоставления муниципальной услуги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при осуществлении строительства, реконструкции объектов капитального строительства»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30.09.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rFonts w:ascii="PT Astra Serif" w:hAnsi="PT Astra Serif" w:cs="PT Astra Serif"/>
          <w:sz w:val="28"/>
          <w:szCs w:val="28"/>
        </w:rPr>
      </w:pPr>
      <w:r>
        <w:rPr>
          <w:rFonts w:cs="PT Astra Serif" w:ascii="PT Astra Serif" w:hAnsi="PT Astra Serif"/>
          <w:sz w:val="28"/>
          <w:szCs w:val="28"/>
        </w:rPr>
        <w:t xml:space="preserve">экспертизы: Коррупциогенные факторы не выявлены.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остановления администрации муниципального  образования «Кузоватовский район» Ульяновской области от 30.09.2024 года № 641 «Об утверждении административного регламента предоставления муниципальной услуги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при осуществлении строительства, реконструкции объектов капитального строительства»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ОСТАНОВЛ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остановлением администрации муниципального образовании «Кузоватовский район» Ульяновской области от 30.09.2024 года № 641  утверждён административный регламент предоставления муниципальной услуги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при осуществлении строительства, реконструкции объектов капитального строительства».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ОСТАНОВЛ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Кузоватовский район» Ульяновской области от 30.09.2024 года № 641 «Об  утверждении административного регламента предоставления муниципальной услуги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при осуществлении строительства, реконструкции объектов капитального строительства»,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Представленное постановление администрации муниципального образования «Кузоватовский район» Ульяновской области от 30.09.2024 года № 641 «Об  утверждении административного регламента предоставления муниципальной услуги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при осуществлении строительства, реконструкции объектов капитального строительства»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Кузоватовский район»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1-08-05T13:34:00Z</cp:lastPrinted>
  <dcterms:modified xsi:type="dcterms:W3CDTF">2024-10-02T04:29:00Z</dcterms:modified>
  <cp:revision>738</cp:revision>
  <dc:subject/>
  <dc:title>ЗАКЛЮЧЕНИЕ</dc:title>
</cp:coreProperties>
</file>