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аспоряжения администрации муниципального образования «Кузоватовский район» Ульяновской области от 30.09.2024  года  № 72-р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23 ноября 2023 г. № 96-р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аспоряжения администрации муниципального  образования «Кузоватовский район» Ульяновской области от 30.09.2024  года  № 72-р 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23 ноября 2023 г. № 96-р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РАСПОРЯ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аспоряжения администрации муниципального образования «Кузоватовский район» Ульяновской области от 30.09.2024  года  № 72-р внесены изменения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АСПОРЯЖ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аспоряжения администрации муниципального образования «Кузоватовский район» Ульяновской области от 30.09.2024  года  № 72-р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23 ноября 2023 г. № 96-р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аспоряжение администрации муниципального образования «Кузоватовский район» Ульяновской области от 30.09.2024  года  № 72-р 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 23 ноября 2023 г. № 96-р» признаётс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1T13:01:00Z</dcterms:modified>
  <cp:revision>732</cp:revision>
  <dc:subject/>
  <dc:title>ЗАКЛЮЧЕНИЕ</dc:title>
</cp:coreProperties>
</file>