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б   утверждении Политики в отношении обработки персональных данных в администрации муниципального образования «Кузоватовский район»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5.09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отделом      по  административной реформе и цифровой трансформации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«Об   утверждении Политики в отношении обработки персональных данных в администрации муниципального образования «Кузоватовский район» Ульяновской области» 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утвердить  Политику в отношении обработки персональных данных в администрации муниципального образования «Кузоватовский район»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б   утверждении Политики в отношении обработки персональных данных в администрации муниципального образования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администрации муниципального образования «Кузоватовский район» Ульяновской области «Об   утверждении Политики в отношении обработки персональных данных в администрации муниципального образования «Кузоватовский район» Ульяновской области»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09-25T04:43:00Z</dcterms:modified>
  <cp:revision>730</cp:revision>
  <dc:subject/>
  <dc:title>ЗАКЛЮЧЕНИЕ</dc:title>
</cp:coreProperties>
</file>