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Лесоматюнинское сельское поселение Кузоватовского района Ульяновской области от  27.09.2024 года №16/56 «О внесении изменений  в решение  Совета депутатов  муниципального образования Лесоматюнинское сельское поселение от 22.12.2023 г. № 6/30 «О бюджете  муниципального  образования Лесоматюнинское сельское поселение Кузоватовского районаУльяновской области на 2024 год и на плановый  период 2025-2026 годы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09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Лесоматюнинское сельское поселение Кузоватовского района  Ульяновской области от  27.09.2024 года №16/56 «О внесении изменений  в решение  Совета депутатов  муниципального образования Лесоматюнинское сельское поселение от 22.12.2023 г. № 6/30 «О бюджете  муниципального  образования Лесоматюнинское сельское поселение Кузоватовского районаУльяновской области на 2024 год и на плановый  период 2025-2026 годы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Лесоматюнинское сельское поселение Кузоватовского района Ульяновской области  от  27.09.2024 года №16/56  внесены  изменения  в решение  Совета депутатов  муниципального образования Лесоматюнинское сельское поселение от 22.12.2023 г. № 6/30 «О бюджете  муниципального  образования Лесоматюнинское сельское поселение Кузоватовского районаУльяновской области на 2024 год и на плановый  период 2025-2026 годы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 Лесоматюнинское сельское поселение Кузоватовского района Ульяновской области от  27.09.2024 года №16/56 «О внесении изменений  в решение  Совета депутатов  муниципального образования Лесоматюнинское сельское поселение от 22.12.2023 г. № 6/30 «О бюджете  муниципального  образования Лесоматюнинское сельское поселение Кузоватовского районаУльяновской области на 2024 год и на плановый  период 2025-2026 годы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 Лесоматюнинское сельское поселение Кузоватовского района Ульяновской области от  27.09.2024 года №16/56 «О внесении изменений  в решение  Совета депутатов  муниципального образования Лесоматюнинское сельское поселение от 22.12.2023 г. № 6/30 «О бюджете  муниципального  образования Лесоматюнинское сельское поселение Кузоватовского районаУльяновской области на 2024 год и на плановый  период 2025-2026 годы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9-07T14:47:00Z</cp:lastPrinted>
  <dcterms:modified xsi:type="dcterms:W3CDTF">2024-10-02T10:10:00Z</dcterms:modified>
  <cp:revision>576</cp:revision>
  <dc:subject/>
  <dc:title>ЗАКЛЮЧЕНИЕ</dc:title>
</cp:coreProperties>
</file>