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 внести изменения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 в решение  Совета депутатов  муниципального образования Лесоматюнинское сельское поселение от 22.12.2023 г. № 6/30 «О бюджете  муниципального  образования Лесоматюнинское сельское поселение Кузоватовского районаУльяновской области на 2024 год и на плановый  период 2025-2026 годы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0-02T10:11:00Z</dcterms:modified>
  <cp:revision>576</cp:revision>
  <dc:subject/>
  <dc:title>ЗАКЛЮЧЕНИЕ</dc:title>
</cp:coreProperties>
</file>