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года № 20 «Об установлении ежемесячной денежной выплаты сельским старостам с 01.10.2024 г.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30.09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года № 20 «Об установлении ежемесячной денежной выплаты сельским старостам с 01.10.2024 г.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года № 20 установлена  ежемесячная денежная  выплата сельским старостам с 01.10.2024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7.09.2024 года № 20 «Об установлении ежемесячной денежной выплаты сельским старостам с 01.10.2024 г.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7.09.2024 года № 20 «Об установлении ежемесячной денежной выплаты сельским старостам с 01.10.2024 г.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     А.С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0-02T09:53:00Z</dcterms:modified>
  <cp:revision>123</cp:revision>
  <dc:subject/>
  <dc:title>ЗАКЛЮЧЕНИЕ</dc:title>
</cp:coreProperties>
</file>