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«О внесении изменений в приложение № 2 к постановлению администрации муниципального образования «Кузоватовский район» Ульяновской области  от 21.03.2019  № 143 «Об утверждении Положения о балансовой комиссии при администрации муниципального образования «Кузоватовский район» Ульяновской области и её составе»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06.09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 муниципального образования   «Кузоватовский район» Ульяновской области разработан и внесён     комитетом по управлению муниципальным имуществом и земельным отношениям администрации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постановления администрации муниципального  образования «Кузоватовский район» Ульяновской области «О внесении изменений в приложение № 2 к постановлению администрации муниципального образования «Кузоватовский район» Ульяновской области  от 21.03.2019  № 143 «Об утверждении Положения о балансовой комиссии при администрации муниципального образования «Кузоватовский район» Ульяновской области и её составе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РОЕКТА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постановления администрации муниципального образования «Кузоватовский район» Ульяновской области предлагается внести изменения в приложение № 2 к постановлению администрации муниципального образования «Кузоватовский район» Ульяновской области  от 21.03.2019  № 143 «Об утверждении Положения о балансовой комиссии при администрации муниципального образования «Кузоватовский район» Ульяновской области и её составе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ПОСТАНОВЛЕНИЯ ФАКТОРЫ, КОТОРЫЕ СПОСОБСТВУЮТ ИЛИ МОГУТ СПОСОБСТВОВАТЬ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«Кузоватовский район» Ульяновской области «О внесении изменений в приложение № 2 к постановлению администрации муниципального образования «Кузоватовский район» Ульяновской области  от 21.03.2019  № 143 «Об утверждении Положения о балансовой комиссии при администрации муниципального образования «Кузоватовский район» Ульяновской области и её составе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 постановления администрации муниципального образования «Кузоватовский район» Ульяновской области «О внесении изменений в приложение № 2 к постановлению администрации муниципального образования «Кузоватовский район» Ульяновской области  от 21.03.2019  № 143 «Об утверждении Положения о балансовой комиссии при администрации муниципального образования «Кузоватовский район» Ульяновской области и её составе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09-25T04:37:00Z</dcterms:modified>
  <cp:revision>732</cp:revision>
  <dc:subject/>
  <dc:title>ЗАКЛЮЧЕНИЕ</dc:title>
</cp:coreProperties>
</file>