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аспоряжения администрации муниципального образования «Кузоватовский район» Ульяновской области «О  внесении изменений  в регламент осуществления систематического контроля за приёмкой и оплатой товаров (работ, услуг) для нужд администрации муниципального образования «Кузоватовский район» Ульяновской области, а также за направлением отчётов о расходах, о достижении значений результатов предоставления местному бюджету из областного бюджета Ульяновской области межбюджетных трансфертов, и отчётов в рамках соглашений об их предоставлении, утверждённый распоряжением администрации муниципального образования «Кузоватовский район» Ульяновской области от 23 ноября 2023 г. № 96-р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аспоряжения администрации  муниципального образования   «Кузоватовский район» Ульяновской области разработан и внесён    отделом        капитального строительства  Управления по строительству, архитектуре, дорожному хозяйству, ТЭР и ЖКХ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аспоряжения администрации муниципального  образования «Кузоватовский район» Ульяновской области «О  внесении изменений  в регламент осуществления систематического контроля за приёмкой и оплатой товаров (работ, услуг) для нужд администрации муниципального образования «Кузоватовский район» Ульяновской области, а также за направлением отчётов о расходах, о достижении значений результатов предоставления местному бюджету из областного бюджета Ульяновской области межбюджетных трансфертов, и отчётов в рамках соглашений об их предоставлении, утверждённый распоряжением администрации муниципального образования «Кузоватовский район» Ульяновской области от 23 ноября 2023 г. № 96-р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РАСПОРЯ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аспоряжения администрации муниципального образования «Кузоватовский район» Ульяновской области предлагается внести изменения в регламент осуществления систематического контроля за приёмкой и оплатой товаров (работ, услуг) для нужд администрации муниципального образования «Кузоватовский район» Ульяновской области, а также за направлением отчётов о расходах, о достижении значений результатов предоставления местному бюджету из областного бюджета Ульяновской области межбюджетных трансфертов, и отчётов в рамках соглашений об их предоставлении, утверждённый распоряжением администрации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РАСПОРЯЖ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аспоряжения администрации муниципального образования «Кузоватовский район» Ульяновской области «О  внесении изменений  в регламент осуществления систематического контроля за приёмкой и оплатой товаров (работ, услуг) для нужд администрации муниципального образования «Кузоватовский район» Ульяновской области, а также за направлением отчётов о расходах, о достижении значений результатов предоставления местному бюджету из областного бюджета Ульяновской области межбюджетных трансфертов, и отчётов в рамках соглашений об их предоставлении, утверждённый распоряжением администрации муниципального образования «Кузоватовский район» Ульяновской области от 23 ноября 2023 г. № 96-р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 распоряжения администрации муниципального образования «Кузоватовский район» Ульяновской области «О  внесении изменений  в регламент осуществления систематического контроля за приёмкой и оплатой товаров (работ, услуг) для нужд администрации муниципального образования «Кузоватовский район» Ульяновской области, а также за направлением отчётов о расходах, о достижении значений результатов предоставления местному бюджету из областного бюджета Ульяновской области межбюджетных трансфертов, и отчётов в рамках соглашений об их предоставлении, утверждённый распоряжением администрации муниципального образования «Кузоватовский район» Ульяновской области от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3 ноября 2023 г. № 96-р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01T12:57:00Z</dcterms:modified>
  <cp:revision>730</cp:revision>
  <dc:subject/>
  <dc:title>ЗАКЛЮЧЕНИЕ</dc:title>
</cp:coreProperties>
</file>