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постановление администрации муниципального образования Спешневское сельское поселение Кузоватовского района Ульяновской области от 04.12.2020 г. № 60 «Об утверждении муниципальной программы «Комплексное благоустройство территории муниципального образования Спешневское сельское поселение на 2021-2025 годы»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 администрации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постановление администрации муниципального образования Спешневское сельское поселение Кузоватовского района Ульяновской области от 04.12.2020 г. № 60 «Об утверждении муниципальной программы «Комплексное благоустройство территории муниципального образования Спешневское сельское поселение на 2021-2025 годы»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внести изменения в постановление администрации муниципального образования Спешневское сельское поселение Кузоватовского района Ульяновской области от 04.12.2020 г. № 60 «Об утверждении муниципальной программы «Комплексное благоустройство территории муниципального образования Спешневское сельское поселение на 2021-2025 годы»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внесении изменений в постановление администрации муниципального образования Спешневское сельское поселение Кузоватовского района Ульяновской области от 04.12.2020 г. № 60 «Об утверждении муниципальной программы «Комплексное благоустройство территории муниципального образования Спешневское сельское поселение на 2021-2025 годы»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постановление администрации муниципального образования Спешневское сельское поселение Кузоватовского района Ульяновской области от 04.12.2020 г. № 60 «Об утверждении муниципальной программы «Комплексное благоустройство территории муниципального образования Спешневское сельское поселение на 2021-2025 годы»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4:06:00Z</cp:lastPrinted>
  <dcterms:modified xsi:type="dcterms:W3CDTF">2025-01-31T11:31:00Z</dcterms:modified>
  <cp:revision>526</cp:revision>
  <dc:subject/>
  <dc:title>ЗАКЛЮЧЕНИЕ</dc:title>
</cp:coreProperties>
</file>