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7.01.2025 года № 85 «О внесении изменений в требования к порядку разработки и принятия правовых актов о нормировании в сфере закупок для обеспечения нужд муниципального образования «Кузоватовский район» Ульяновской области, содержанию указанных актов и обеспечению их исполнения, утверждённые постановлением администрации муниципального образования «Кузоватовский район» Ульяновской области от 21.10.2015 № 629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7.01.2025 года № 85 «О внесении изменений в требования к порядку разработки и принятия правовых актов о нормировании в сфере закупок для обеспечения нужд муниципального образования «Кузоватовский район» Ульяновской области, содержанию указанных актов и обеспечению их исполнения, утверждённые постановлением администрации муниципального образования «Кузоватовский район» Ульяновской области от 21.10.2015 № 629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7.01.2025 года № 85 внесены изменения в требования к порядку разработки и принятия правовых актов о нормировании в сфере закупок для обеспечения нужд муниципального образования «Кузоватовский район» Ульяновской области, содержанию указанных актов и обеспечению их исполнения, утверждённые постановлением администрации муниципального образования «Кузоватовский район» Ульяновской области от 21.10.2015 № 629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7.01.2025 года № 85 «О внесении изменений в требования к порядку разработки и принятия правовых актов о нормировании в сфере закупок для обеспечения нужд муниципального образования «Кузоватовский район» Ульяновской области, содержанию указанных актов и обеспечению их исполнения, утверждённые постановлением администрации муниципального образования «Кузоватовский район» Ульяновской области от 21.10.2015 № 629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7.01.2025 года № 85 «О внесении изменений в требования к порядку разработки и принятия правовых актов о нормировании в сфере закупок для обеспечения нужд муниципального образования «Кузоватовский район» Ульяновской области, содержанию указанных актов и обеспечению их исполнения, утверждённые постановлением администрации муниципального образования «Кузоватовский район» Ульяновской области от 21.10.2015 № 629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1-29T11:22:00Z</dcterms:modified>
  <cp:revision>770</cp:revision>
  <dc:subject/>
  <dc:title>ЗАКЛЮЧЕНИЕ</dc:title>
</cp:coreProperties>
</file>