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 постановления   администрации муниципального образования  Еделевское сельское поселение Кузоватовского района Ульяновской области от 31.01.2025 года  №6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 Еделевское  сельское поселение Кузоватовского района Ульяновской области от 31.01.2025 года  №6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 Еделевское сельское поселение Кузоватовского района Ульяновской области  от 31.01.2025 года  №6 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пределены структура и правила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Ульяновской области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31.01.2025 года  №6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31.01.2025 года  №6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2-03T05:07:00Z</dcterms:modified>
  <cp:revision>523</cp:revision>
  <dc:subject/>
  <dc:title>ЗАКЛЮЧЕНИЕ</dc:title>
</cp:coreProperties>
</file>