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комитетом по управлению муниципальным имуществом и земельным отношения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 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административный регламент предоставления муниципальной услуги «Предоставление выписок об объектах из реестра муниципального имущества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 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9T12:01:00Z</dcterms:modified>
  <cp:revision>764</cp:revision>
  <dc:subject/>
  <dc:title>ЗАКЛЮЧЕНИЕ</dc:title>
</cp:coreProperties>
</file>