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01.2025 года  № 87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01.2025 года  № 87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01.2025 года  № 87 </w:t>
      </w:r>
      <w:r>
        <w:rPr>
          <w:rFonts w:cs="PT Astra Serif" w:ascii="PT Astra Serif" w:hAnsi="PT Astra Serif"/>
          <w:sz w:val="28"/>
          <w:szCs w:val="28"/>
        </w:rPr>
        <w:t xml:space="preserve"> внесены изменения 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01.2025 года  № 87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01.2025 года  № 87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постановление администрации муниципального образования «Кузоватовский район» Ульяновской области от  30.06.2015 года  № 369 «О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 подведомственных им казённых учрежден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35:00Z</dcterms:modified>
  <cp:revision>772</cp:revision>
  <dc:subject/>
  <dc:title>ЗАКЛЮЧЕНИЕ</dc:title>
</cp:coreProperties>
</file>