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Коромысловское сельское поселение Кузоватовского района Ульяновской области от 24.01.2025 года № 4 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Коромысловское сельское поселение Кузоватовского района Ульяновской области от 24.01.2025 года № 4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 Коромысловское сельское поселение Кузоватовского района Ульяновской области  от 24.01.2025 года № 4 определены структура и правила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24.01.2025 года № 4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24.01.2025 года № 4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5-02-03T04:12:00Z</dcterms:modified>
  <cp:revision>496</cp:revision>
  <dc:subject/>
  <dc:title>ЗАКЛЮЧЕНИЕ</dc:title>
</cp:coreProperties>
</file>