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1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пределить структуру и правила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Еделевское сельское поселение Кузоватовского района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2-03T05:04:00Z</dcterms:modified>
  <cp:revision>521</cp:revision>
  <dc:subject/>
  <dc:title>ЗАКЛЮЧЕНИЕ</dc:title>
</cp:coreProperties>
</file>