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постановления администрации муниципального образования  Безводовское сельское поселение Кузоватовского района Ульяновской области от 30.01.2025 года № 5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30.01.2025 года № 5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 постановлением администрации муниципального образования Безводовское сельское поселение Кузоватовского района Ульяновской области от 30.01.2025 года №   </w:t>
      </w:r>
      <w:r>
        <w:rPr>
          <w:rFonts w:cs="PT Astra Serif" w:ascii="PT Astra Serif" w:hAnsi="PT Astra Serif"/>
          <w:bCs/>
          <w:sz w:val="28"/>
          <w:szCs w:val="28"/>
        </w:rPr>
        <w:t xml:space="preserve">определены структура и правила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30.01.2025 года № 5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30.01.2025 года № 5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2-03T04:50:00Z</dcterms:modified>
  <cp:revision>514</cp:revision>
  <dc:subject/>
  <dc:title>ЗАКЛЮЧЕНИЕ</dc:title>
</cp:coreProperties>
</file>