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1.2025  года № 1 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1.2025  года № 1 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1.2025  года № 1 внесены изменения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01.2025  года № 1 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01.2025  года № 1 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1-31T11:40:00Z</dcterms:modified>
  <cp:revision>530</cp:revision>
  <dc:subject/>
  <dc:title>ЗАКЛЮЧЕНИЕ</dc:title>
</cp:coreProperties>
</file>