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№ 125 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№ 125 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0.01.2025 года № 125 </w:t>
      </w:r>
      <w:r>
        <w:rPr>
          <w:rFonts w:cs="PT Astra Serif" w:ascii="PT Astra Serif" w:hAnsi="PT Astra Serif"/>
          <w:sz w:val="28"/>
          <w:szCs w:val="28"/>
        </w:rPr>
        <w:t xml:space="preserve">внесены изменения 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№ 125 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л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01.2025 года № 125 «О  внесении изменений в приложение №1 к постановлению администрации муниципального образования «Кузоватовский район» Ульяновской области от 04.07.2016 года № 309  «О создании Межведомственной комиссии по увеличению  поступлений доходов в консолидированный бюджет муниципального образования «Кузоватовский район» Ульяновской области и укреплению дисциплины оплаты труда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3T06:12:00Z</dcterms:modified>
  <cp:revision>772</cp:revision>
  <dc:subject/>
  <dc:title>ЗАКЛЮЧЕНИЕ</dc:title>
</cp:coreProperties>
</file>