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8.01.2025 года № 106 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8.01.2025 года № 106 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 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8.01.2025 года № 106 </w:t>
      </w:r>
      <w:r>
        <w:rPr>
          <w:rFonts w:cs="PT Astra Serif" w:ascii="PT Astra Serif" w:hAnsi="PT Astra Serif"/>
          <w:sz w:val="28"/>
          <w:szCs w:val="28"/>
        </w:rPr>
        <w:t xml:space="preserve">утверждён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административный регламент предоставления муниципальной услуги «Предоставление выписок об объектах из реестра муниципального имущества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8.01.2025 года № 106 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8.01.2025 года № 106 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 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9T12:06:00Z</dcterms:modified>
  <cp:revision>766</cp:revision>
  <dc:subject/>
  <dc:title>ЗАКЛЮЧЕНИЕ</dc:title>
</cp:coreProperties>
</file>