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Устава Муниципального бюджетного учреждения культуры «Кузоватовская межпоселенческая библиотечная систем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0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муниципальным учреждением Управление  культуры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Устава Муниципального бюджетного учреждения культуры «Кузоватовская межпоселенческая библиотечная систем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Устав Муниципального бюджетного учреждения культуры «Кузоватовская межпоселенческая библиотечная система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Устава Муниципального бюджетного учреждения культуры «Кузоватовская межпоселенческая библиотечная систем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Устава Муниципального бюджетного учреждения культуры «Кузоватовская межпоселенческая библиотечная систем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4T05:50:00Z</dcterms:modified>
  <cp:revision>766</cp:revision>
  <dc:subject/>
  <dc:title>ЗАКЛЮЧЕНИЕ</dc:title>
</cp:coreProperties>
</file>