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31.01.2025 года  №18/69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31.01.2025 года  №18/69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31.01.2025 года  №18/69 утверждено Положение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31.01.2025 года  №18/69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Коромысловское сельское поселение Кузоватовского района Ульяновской области от 31.01.2025 года  №18/69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2-03T04:24:00Z</dcterms:modified>
  <cp:revision>590</cp:revision>
  <dc:subject/>
  <dc:title>ЗАКЛЮЧЕНИЕ</dc:title>
</cp:coreProperties>
</file>