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 от  30.01.2025 года № 126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30.01.2025 года № 126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30.01.2025 года № 126 внесены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30.01.2025 года № 126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от  30.01.2025 года № 126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«Кузоватовский район» Ульяновской области от 06.05.2022  № 320   «О  порядке принятия администрацией муниципального образования «Кузоватовский район»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3T06:23:00Z</dcterms:modified>
  <cp:revision>773</cp:revision>
  <dc:subject/>
  <dc:title>ЗАКЛЮЧЕНИЕ</dc:title>
</cp:coreProperties>
</file>