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 утвердить Положение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б утверждении Положения  «О порядке назначения и проведения собрания граждан, конференции граждан (собрания делегатов) в муниципальном образовании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2-03T04:22:00Z</dcterms:modified>
  <cp:revision>588</cp:revision>
  <dc:subject/>
  <dc:title>ЗАКЛЮЧЕНИЕ</dc:title>
</cp:coreProperties>
</file>