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Безводо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общественное самоуправление на территории муниципального образования Безводовское сельское поселение Кузоватовского района Ульяновской области, в целях поддержки проектов развития территориальных общественных самоуправлений из бюджета муниципального образования Безводовское сельское поселение Кузоватовского района Ульяновской области »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7.01.2025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Безводо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общественное самоуправление на территории муниципального образования Безводовское сельское поселение Кузоватовского района Ульяновской области, в целях поддержки проектов развития территориальных общественных самоуправлений из бюджета муниципального образования Безводов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ОПИСАНИЕ ПРОЕКТА  ПОСТАНОВЛЕНИЯ </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Безводовское сельское поселение Кузоватовского района Ульяновской области  предлагается  утвердить порядок предоставления субсидий некоммерческим организациям, осуществляющим территориальное общественное самоуправление на территории муниципального образования Безводовское сельское поселение Кузоватовского района Ульяновской области, в целях поддержки проектов развития территориальных общественных самоуправлений из бюджета муниципального образования Безвод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Безводо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общественное самоуправление на территории муниципального образования Безводовское сельское поселение Кузоватовского района Ульяновской области, в целях поддержки проектов развития территориальных общественных самоуправлений из бюджета муниципального  образования Безводовское сельское поселение Кузоватовского района Ульяновской области »,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Безводо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общественное самоуправление на территории муниципального образования Безводовское сельское поселение Кузоватовского района Ульяновской области, в целях поддержки проектов развития территориальных общественных самоуправлений из бюджета муниципального образования Безводовское сельское поселение Кузоватовского района Ульяновской области» признаётся прошедшим антикоррупционную экспертиз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jc w:val="both"/>
        <w:rPr/>
      </w:pPr>
      <w:r>
        <w:rPr>
          <w:rFonts w:cs="PT Astra Serif" w:ascii="PT Astra Serif" w:hAnsi="PT Astra Serif"/>
          <w:sz w:val="28"/>
          <w:szCs w:val="28"/>
        </w:rPr>
        <w:t xml:space="preserve">«Кузоватовский район» </w:t>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FontStyle27">
    <w:name w:val="Font Style27"/>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4:58:00Z</cp:lastPrinted>
  <dcterms:modified xsi:type="dcterms:W3CDTF">2025-02-03T04:42:00Z</dcterms:modified>
  <cp:revision>510</cp:revision>
  <dc:subject/>
  <dc:title>ЗАКЛЮЧЕНИЕ</dc:title>
</cp:coreProperties>
</file>