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 внесении изменений в Правила определения требований к закупаемым муниципальными органами муниципального образования «Кузоватовский район» Ульяновской области  и подведомственными им казёнными и бюджетными учреждениями, муниципальными унитарными предприятиями отдельным видам товаров, работ, услуг (в том числе предельных цен товаров, работ, услуг), утверждённые постановлением администрации муниципального образования «Кузоватовский район» Ульяновской области от 14.12.2015  № 725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по закупкам Управления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 внесении изменений в Правила определения требований к закупаемым муниципальными органами муниципального образования «Кузоватовский район» Ульяновской области  и подведомственными им казёнными и бюджетными учреждениями, муниципальными унитарными предприятиями отдельным видам товаров, работ, услуг (в том числе предельных цен товаров, работ, услуг), утверждённые постановлением администрации муниципального образования «Кузоватовский район» Ульяновской области от 14.12.2015  № 725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нести изменения в Правила определения требований к закупаемым муниципальными органами муниципального образования «Кузоватовский район» Ульяновской области  и подведомственными им казёнными и бюджетными учреждениями, муниципальными унитарными предприятиями отдельным видам товаров, работ, услуг (в том числе предельных цен товаров, работ, услуг), утверждённые постановлением администрации муниципального образования «Кузоватовский район» Ульяновской области от 14.12.2015  № 725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 внесении изменений в Правила определения требований к закупаемым муниципальными органами муниципального образования «Кузоватовский район» Ульяновской области  и подведомственными им казёнными и бюджетными учреждениями, муниципальными унитарными предприятиями отдельным видам товаров, работ, услуг (в том числе предельных цен товаров, работ, услуг), утверждённые постановлением администрации муниципального образования «Кузоватовский район» Ульяновской области от 14.12.2015  № 725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 внесении изменений в Правила определения требований к закупаемым муниципальными органами муниципального образования «Кузоватовский район» Ульяновской области  и подведомственными им казёнными и бюджетными учреждениями, муниципальными унитарными предприятиями отдельным видам товаров, работ, услуг (в том числе предельных цен товаров, работ, услуг), утверждённые постановлением администрации муниципального образования «Кузоватовский район» Ульяновской области от 14.12.2015  № 725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1-29T11:25:00Z</dcterms:modified>
  <cp:revision>770</cp:revision>
  <dc:subject/>
  <dc:title>ЗАКЛЮЧЕНИЕ</dc:title>
</cp:coreProperties>
</file>