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Коромысловское сельское поселение Кузоватовского района Ульяновской области от 27.01.2025 года № 6 «Об установлении мер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»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27.01.2025 года № 6 «Об установлении мер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Коромысловское сельское поселение Кузоватовского района Ульяновской области от 27.01.2025 года № 6    установлены меры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27.01.2025 года № 6 «Об установлении мер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 от 27.01.2025 года № 6 «Об установлении мер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5-02-03T04:19:00Z</dcterms:modified>
  <cp:revision>500</cp:revision>
  <dc:subject/>
  <dc:title>ЗАКЛЮЧЕНИЕ</dc:title>
</cp:coreProperties>
</file>