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7.01.2025  года № 45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7.01.2025  года № 45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7.01.2025  года № 45 внесены изменения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7.01.2025  года № 45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от 17.01.2025  года № 45 «О внесении изменений в Порядок предварительного рассмотрения должностным лицом администрации муниципального образования «Кузоватовский район» Ульяновской области, в должностные обязанности которого входит непосредственное осуществление государственных полномочий по организации мероприятий при осуществлении деятельности по обращению с животными без владельцев, обращений граждан и организаций по отлову животных без владельцев, утверждённый постановлением  администрации муниципального образования «Кузоватовский район» Ульяновской области от 18.04.2023  года № 231 «Об отдельных вопросах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4T06:02:00Z</dcterms:modified>
  <cp:revision>766</cp:revision>
  <dc:subject/>
  <dc:title>ЗАКЛЮЧЕНИЕ</dc:title>
</cp:coreProperties>
</file>