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Безводовское сельское поселение Кузоватовского района Ульяновской области от 22.01.2025 года № 3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22.01.2025 года № 3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Безводовское сельское поселение Кузоватовского района Ульяновской области от 22.01.2025 года № 3 утверждён порядок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Безводовское сельское поселение Кузоватовского района Ульяновской области от 22.01.2025 года № 3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 образования Безводовское сельское поселение Кузоватовского района Ульяновской области 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22.01.2025 года № 3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2-03T04:44:00Z</dcterms:modified>
  <cp:revision>512</cp:revision>
  <dc:subject/>
  <dc:title>ЗАКЛЮЧЕНИЕ</dc:title>
</cp:coreProperties>
</file>