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«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 внесении изменений в  постановление администрации муниципального образования «Кузоватовский район» Ульяновской области от  30.06.2015 года  № 369 «О Порядке определения нормативных затрат на обеспечение функций муниципальных органов муниципального образования «Кузоватовский район» Ульяновской области, в том числе  подведомственных им казённых учреждений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2.01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   отделом по  закупкам Управления экономического и стратегического планирования администрации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постановления администрации муниципального  образования «Кузоватовский район» Ульяновской области «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 внесении изменений в  постановление администрации муниципального образования «Кузоватовский район» Ульяновской области от  30.06.2015 года  № 369 «О Порядке определения нормативных затрат на обеспечение функций муниципальных органов муниципального образования «Кузоватовский район» Ульяновской области, в том числе  подведомственных им казённых учреждений» </w:t>
      </w:r>
      <w:r>
        <w:rPr>
          <w:rFonts w:cs="PT Astra Serif" w:ascii="PT Astra Serif" w:hAnsi="PT Astra Serif"/>
          <w:sz w:val="28"/>
          <w:szCs w:val="28"/>
        </w:rPr>
        <w:t xml:space="preserve"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внести изменения в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постановление администрации муниципального образования «Кузоватовский район» Ульяновской области от  30.06.2015 года  № 369 «О Порядке определения нормативных затрат на обеспечение функций муниципальных органов муниципального образования «Кузоватовский район» Ульяновской области, в том числе  подведомственных им казённых учреждений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«</w:t>
      </w:r>
      <w:r>
        <w:rPr>
          <w:rFonts w:cs="PT Astra Serif" w:ascii="PT Astra Serif" w:hAnsi="PT Astra Serif"/>
          <w:color w:val="000000"/>
          <w:sz w:val="28"/>
          <w:szCs w:val="28"/>
        </w:rPr>
        <w:t>О внесении изменений в  постановление администрации муниципального образования «Кузоватовский район» Ульяновской области от  30.06.2015 года  № 369 «О Порядке определения нормативных затрат на обеспечение функций муниципальных органов муниципального образования «Кузоватовский район» Ульяновской области, в том числе  подведомственных им казённых учреждений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 постановления администрации муниципального образования «Кузоватовский район» Ульяновской области «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 внесении изменений в  постановление администрации муниципального образования «Кузоватовский район» Ульяновской области от  30.06.2015 года  № 369 «О Порядке определения нормативных затрат на обеспечение функций муниципальных органов муниципального образования «Кузоватовский район» Ульяновской области, в том числе  подведомственных им казённых учреждений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 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5-01-29T11:32:00Z</dcterms:modified>
  <cp:revision>768</cp:revision>
  <dc:subject/>
  <dc:title>ЗАКЛЮЧЕНИЕ</dc:title>
</cp:coreProperties>
</file>