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Лесоматюнинское сельское поселение Кузоватовского района Ульяновской области от 15.01.2025 года № 1 «О внесении изменений в муниципальную программу «Благоустройство муниципального образования Лесоматюнинское сельское поселение», утвержденную постановлением №23 от 09.12.2020г. администрации муниципального образования Лесоматюнинское сельское поселение Кузоватовского района Ульяновской области (с изменениями от 15.12.2021г. №43, от 11.04.2022г. №20, от 29.03.2023г. №13, от 01.03.2024г. №16)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Лесоматюнинское сельское поселение Кузоватовского района Ульяновской области от 15.01.2025 года № 1 «О внесении изменений в муниципальную программу «Благоустройство муниципального образования Лесоматюнинское сельское поселение», утвержденную постановлением №23 от 09.12.2020г. администрации муниципального образования Лесоматюнинское сельское поселение Кузоватовского района Ульяновской области (с изменениями от 15.12.2021г. №43, от 11.04.2022г. №20, от 29.03.2023г. №13, от 01.03.2024г. №16)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Лесоматюнинское сельское поселение Кузоватовского района Ульяновской области от 15.01.2025 года № 1 внесены изменения в муниципальную программу «Благоустройство муниципального образования Лесоматюнинское сельское поселение», утвержденную постановлением №23 от 09.12.2020г. администрации муниципального образования Лесоматюнинское сельское поселение Кузоватовского района Ульяновской области (с изменениями от 15.12.2021г. №43, от 11.04.2022г. №20, от 29.03.2023г. №13, от 01.03.2024г. №16)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  Лесоматюнинское сельское поселение Кузоватовского района Ульяновской области от 15.01.2025 года № 1 «О внесении изменений в муниципальную программу «Благоустройство муниципального образования Лесоматюнинское сельское поселение», утвержденную постановлением №23 от 09.12.2020г. администрации муниципального образования Лесоматюнинское сельское поселение Кузоватовского района Ульяновской области (с изменениями от 15.12.2021г. №43, от 11.04.2022г. №20, от 29.03.2023г. №13, от 01.03.2024г. №16)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Лесоматюнинское сельское поселение Кузоватовского района Ульяновской области от 15.01.2025 года № 1 «О внесении изменений в муниципальную программу «Благоустройство муниципального образования Лесоматюнинское сельское поселение», утвержденную постановлением №23 от 09.12.2020г. администрации муниципального образования Лесоматюнинское сельское поселение Кузоватовского района Ульяновской области (с изменениями от 15.12.2021г. №43, от 11.04.2022г. №20, от 29.03.2023г. №13, от 01.03.2024г. №16)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5:00Z</cp:lastPrinted>
  <dcterms:modified xsi:type="dcterms:W3CDTF">2025-01-31T11:56:00Z</dcterms:modified>
  <cp:revision>522</cp:revision>
  <dc:subject/>
  <dc:title>ЗАКЛЮЧЕНИЕ</dc:title>
</cp:coreProperties>
</file>