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7.01.2025 года  № 91 «О  внесении изменений в Перечень муниципальных программ муниципального образования Кузоватовское городское поселение Кузоватовского района Ульяновской области, утверждённый постановлением администрации муниципального образования «Кузоватовский район» Ульяновской области  от 03.10.2024 г.  № 665 «Об утверждении Перечня муниципальных программ муниципального образования Кузоватовское город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7.01.2025 года  № 91 «О  внесении изменений в Перечень муниципальных программ муниципального образования Кузоватовское городское поселение Кузоватовского района Ульяновской области, утверждённый постановлением администрации муниципального образования «Кузоватовский район» Ульяновской области  от 03.10.2024 г.  № 665 «Об утверждении Перечня муниципальных программ муниципального образования Кузоватовское город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7.01.2025 года  № 91 </w:t>
      </w:r>
      <w:r>
        <w:rPr>
          <w:rFonts w:cs="PT Astra Serif" w:ascii="PT Astra Serif" w:hAnsi="PT Astra Serif"/>
          <w:sz w:val="28"/>
          <w:szCs w:val="28"/>
        </w:rPr>
        <w:t xml:space="preserve">внесены изменени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Перечень муниципальных программ муниципального образования Кузоватовское городское поселение Кузоватовского района Ульяновской области, утверждённый постановлением администрации муниципального образования «Кузоватовский район» Ульяновской области  от 03.10.2024 г.  № 665 «Об утверждении Перечня муниципальных программ муниципального образования Кузоватовское город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7.01.2025 года  № 91 «О  внесении изменений в Перечень муниципальных программ муниципального образования Кузоватовское городское поселение Кузоватовского района Ульяновской области, утверждённый постановлением администрации муниципального образования «Кузоватовский район» Ульяновской области  от 03.10.2024 г.  № 665 «Об утверждении Перечня муниципальных программ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7.01.2025 года  № 91 «О  внесении изменений в Перечень муниципальных программ муниципального образования Кузоватовское городское поселение Кузоватовского района Ульяновской области, утверждённый постановлением администрации муниципального образования «Кузоватовский район» Ульяновской области  от 03.10.2024 г.  № 665 «Об утверждении Перечня муниципальных программ муниципального образования Кузоватовское город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1-29T11:47:00Z</dcterms:modified>
  <cp:revision>772</cp:revision>
  <dc:subject/>
  <dc:title>ЗАКЛЮЧЕНИЕ</dc:title>
</cp:coreProperties>
</file>