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 внесении изменений в Перечень муниципальных программ муниципального образования Кузоватовское городское поселение Кузоватовского района Ульяновской области, утверждённый постановлением администрации муниципального образования «Кузоватовский район» Ульяновской области  от 03.10.2024 г.  № 665 «Об утверждении Перечня муниципальных программ муниципального образования 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 планирования и контроля Управления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 внесении изменений в Перечень муниципальных программ муниципального образования Кузоватовское городское поселение Кузоватовского района Ульяновской области, утверждённый постановлением администрации муниципального образования «Кузоватовский район» Ульяновской области  от 03.10.2024 г.  № 665 «Об утверждении Перечня муниципальных программ муниципального образования Кузоватовское город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Перечень муниципальных программ муниципального образования Кузоватовское городское поселение Кузоватовского района Ульяновской области, утверждённый постановлением администрации муниципального образования «Кузоватовский район» Ульяновской области  от 03.10.2024 г.  № 665 «Об утверждении Перечня муниципальных программ муниципального образования Кузоватовское город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 внесении изменений в Перечень муниципальных программ муниципального образования Кузоватовское городское поселение Кузоватовского района Ульяновской области, утверждённый постановлением администрации муниципального образования «Кузоватовский район» Ульяновской области  от 03.10.2024 г.  № 665 «Об утверждении Перечня муниципальных программ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 внесении изменений в Перечень муниципальных программ муниципального образования Кузоватовское городское поселение Кузоватовского района Ульяновской области, утверждённый постановлением администрации муниципального образования «Кузоватовский район» Ульяновской области  от 03.10.2024 г.  № 665 «Об утверждении Перечня муниципальных программ муниципального образования Кузоватовское город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1-29T11:40:00Z</dcterms:modified>
  <cp:revision>770</cp:revision>
  <dc:subject/>
  <dc:title>ЗАКЛЮЧЕНИЕ</dc:title>
</cp:coreProperties>
</file>