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1.01.2025 года № 19/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1.01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1.01.2025 года № 19/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31.01.2025 года № 19/1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ены изменения в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1.01.2025 года № 19/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1.01.2025 года № 19/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31T11:39:00Z</dcterms:modified>
  <cp:revision>139</cp:revision>
  <dc:subject/>
  <dc:title>ЗАКЛЮЧЕНИЕ</dc:title>
</cp:coreProperties>
</file>