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86 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86 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86 внесены изменения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01.2025 года  № 86 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86 «О  внесении изменений в Правила определения требований к закупаемым муниципальными органами муниципального образования «Кузоватовский район» Ульяновской области  и подведомственными им казё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, утверждённые постановлением администрации муниципального образования «Кузоватовский район» Ульяновской области от 14.12.2015  № 725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28:00Z</dcterms:modified>
  <cp:revision>772</cp:revision>
  <dc:subject/>
  <dc:title>ЗАКЛЮЧЕНИЕ</dc:title>
</cp:coreProperties>
</file>