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15.01.2025 года  № 33 «Об  утверждении Устава муниципального бюджетного учреждения культуры «Кузоватовская  межпоселенческая клубная система» муниципального образования «Кущоватовский район» Ульяновской области»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15.01.2025 года  № 33 «Об  утверждении Устава муниципального бюджетного учреждения культуры «Кузоватовская  межпоселенческая клубная система» муниципального образования «Кущ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утверждён Устав муниципального бюджетного учреждения культуры «Кузоватовская  межпоселенческая клубная система» муниципального образования «Кущ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15.01.2025 года  № 33 «Об  утверждении Устава муниципального бюджетного учреждения культуры «Кузоватовская  межпоселенческая клубная система» муниципального образования «Кущ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15.01.2025 года  № 33 «Об  утверждении Устава муниципального бюджетного учреждения культуры «Кузоватовская межпоселенческая клубная система» муниципального образования «Кущ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4T05:43:00Z</dcterms:modified>
  <cp:revision>766</cp:revision>
  <dc:subject/>
  <dc:title>ЗАКЛЮЧЕНИЕ</dc:title>
</cp:coreProperties>
</file>