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6.01.2025 года № 42 «Об утверждении Устава Муниципального бюджетного учреждения культуры «Кузоватовская межпоселенческая библиотечная систе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6.01.2025 года № 42 «Об утверждении Устава Муниципального бюджетного учреждения культуры «Кузоватовская межпоселенческая библиотечная систе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6.01.2025 года № 42 утверждён Устав Муниципального бюджетного учреждения культуры «Кузоватовская межпоселенческая библиотечная систем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6.01.2025 года № 42 «Об утверждении Устава Муниципального бюджетного учреждения культуры «Кузоватовская межпоселенческая библиотечная систе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6.01.2025 года № 42 «Об утверждении Устава Муниципального бюджетного учреждения культуры «Кузоватовская межпоселенческая библиотечная систе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4T05:49:00Z</dcterms:modified>
  <cp:revision>766</cp:revision>
  <dc:subject/>
  <dc:title>ЗАКЛЮЧЕНИЕ</dc:title>
</cp:coreProperties>
</file>