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-  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 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 19.12.2024  года  № 16/59 «О передаче на 2025 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Безводовское сельское поселение Кузоватовского района Ульяновской области  от 26.12.2014 года №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 20.12.2024  года № 21/54 «О принятии  части полномочий на 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>обеспечению проживающих в поселении и нуждающихся в жилых помещениях малоимущих граждан жилыми помещениями (в части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 xml:space="preserve">ведения учёта граждан в качестве нуждающихся в жилых помещениях, предоставляемых по договорам социального найма и сбора  с граждан ежемесячной платы за пользовании е жилыми помещениями (платы за наём), предоставленными по договорам социального найма, с последующим перечислением данных денежных средств в бюджет муниципального образования «Кузоватовский район» Ульяновской области)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 межбюджетные трансферты  в размере  2400(Две тысячи четыреста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</w:t>
      </w: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 образования                   Безвод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                 ______________Ю.В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1:00Z</dcterms:created>
  <dc:creator>Имя</dc:creator>
  <dc:description/>
  <cp:keywords/>
  <dc:language>en-US</dc:language>
  <cp:lastModifiedBy>Yurist</cp:lastModifiedBy>
  <dcterms:modified xsi:type="dcterms:W3CDTF">2024-12-26T04:53:00Z</dcterms:modified>
  <cp:revision>58</cp:revision>
  <dc:subject/>
  <dc:title/>
</cp:coreProperties>
</file>