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/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Безводовское 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 Устава муниципального  образования «Кузоватовский  район» Ульяновской области, с одной стороны,  и  администрация муниципального образования  Безводовское сельское поселение Кузоватовского района  Ульяновской области, именуемая в дальнейшем «Администрация поселения», в лице Главы администрации муниципального образования Безводовское сельское поселение Кузоватовского района  Ульяновской области –Киреевой Юлии Васильевны, действующей на основании Устава муниципального образования Безводовское сельское поселение Кузоватовского района Ульяновской области, с  другой стороны,  вместе в дальнейшем именуемые «Стороны»,  руководствуясь  абзацами 2 и 3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Безводо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25.12.2014 года № 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 Ульяновской области от 19.12. 2024 года  № 16/59 «О передаче  на 2025 год 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Безводовское сельское поселение Кузоватовского</w:t>
        <w:tab/>
        <w:t xml:space="preserve">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Безводовское сельское поселение Кузоватовского района Ульяновской области  от 26.12.2014 года № 19/81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Безводовское сельское поселение Кузоватовского района Ульяновской области  от 20.12.2024 года №21/54 «О принятии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 по </w:t>
      </w:r>
      <w:r>
        <w:rPr>
          <w:rFonts w:cs="PT Astra Serif" w:ascii="PT Astra Serif" w:hAnsi="PT Astra Serif"/>
        </w:rPr>
        <w:t>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</w:r>
      <w:r>
        <w:rPr>
          <w:rFonts w:cs="Times New Roman CYR" w:ascii="PT Astra Serif" w:hAnsi="PT Astra Serif"/>
        </w:rPr>
        <w:t xml:space="preserve">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Безвод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Безводо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Соглашения, Администрация района перечисляет Администрации поселения   межбюджетные трансферты в размере                      2400 (Две тысячи четыреста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Безводо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Безводо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Безводо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Безводо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Безводо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1.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2. Муниципальное учреждение Администрация муниципального образования Безводовское  сельское поселение , 433781, Ульяновская область, Кузоватовский район, с.Безводовка, УФК по Ульяновской области (Администрация Безводовского  сельского поселения, л/с 04683113750) ,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 ИНН 7313004616, КПП 731301001, ОКТМО 73616410, каз.счёт 03100643000000016800, БК 68020240014100000150</w:t>
      </w:r>
      <w:r>
        <w:rPr>
          <w:rFonts w:cs="PT Astra Serif" w:ascii="PT Astra Serif" w:hAnsi="PT Astra Serif"/>
          <w:lang w:eastAsia="ru-RU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  Глава администрации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 муниципального образова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 Безводов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   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___________И.А.Кандрашкин                       ____________Ю.В.Киреева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29:00Z</dcterms:created>
  <dc:creator>Имя</dc:creator>
  <dc:description/>
  <cp:keywords/>
  <dc:language>en-US</dc:language>
  <cp:lastModifiedBy>Yurist</cp:lastModifiedBy>
  <cp:lastPrinted>2018-11-06T15:22:00Z</cp:lastPrinted>
  <dcterms:modified xsi:type="dcterms:W3CDTF">2024-12-26T04:49:00Z</dcterms:modified>
  <cp:revision>63</cp:revision>
  <dc:subject/>
  <dc:title/>
</cp:coreProperties>
</file>