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Устава муниципального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–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19.12.2024  года  №16/59 «О передаче  на 2025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26.12.2014 года № 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от 20.12.2024 года  №21/54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осуществлению мероприятий по обеспечению безопасности людей на водных объектах, охране их жизни и здоровья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межбюджетные трансферты в размере                        2400  (Две тысячи четырест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сполняющий обязанности                           Глава администрации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 Безводо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-И.А.Кандрашкин                         ________________Ю.В.Ки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31:00Z</dcterms:created>
  <dc:creator>Имя</dc:creator>
  <dc:description/>
  <cp:keywords/>
  <dc:language>en-US</dc:language>
  <cp:lastModifiedBy>Yurist</cp:lastModifiedBy>
  <dcterms:modified xsi:type="dcterms:W3CDTF">2024-12-26T04:52:00Z</dcterms:modified>
  <cp:revision>50</cp:revision>
  <dc:subject/>
  <dc:title/>
</cp:coreProperties>
</file>