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           </w:t>
      </w:r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-  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 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</w:t>
      </w:r>
      <w:r>
        <w:rPr>
          <w:rFonts w:cs="PT Astra Serif" w:ascii="PT Astra Serif" w:hAnsi="PT Astra Serif"/>
        </w:rPr>
        <w:t xml:space="preserve">области от 19.12.2024 года  №16/59 «О передаче на 2025  год  части полномочий», 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Кузоватовского 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26.12.2014 года № 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Безводовское сельское поселение Кузоватовского района Ульяновской области от  20.12.2024  года № 21/54 «О принятии  части полномочий на 2025 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>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                       12200 (Двенадцать тысяч двести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Глава 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муниципального 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Безвод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___________ И.А.Кандрашкин                      ______________Ю.В.Киреева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4:00Z</dcterms:created>
  <dc:creator>Имя</dc:creator>
  <dc:description/>
  <cp:keywords/>
  <dc:language>en-US</dc:language>
  <cp:lastModifiedBy>Yurist</cp:lastModifiedBy>
  <dcterms:modified xsi:type="dcterms:W3CDTF">2024-12-26T04:52:00Z</dcterms:modified>
  <cp:revision>55</cp:revision>
  <dc:subject/>
  <dc:title/>
</cp:coreProperties>
</file>