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/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Безводовское 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 Устава муниципального образования «Кузоватовский  район» Ульяновской области, с одной стороны,  и  администрация муниципального образования  Безводовское сельское поселение Кузоватовского района  Ульяновской области, именуемая в дальнейшем «Администрация поселения», в лице Главы администрации муниципального образования Безводовское сельское поселение Кузоватовского района  Ульяновской области –Киреевой Юлии Васильевны, действующей на основании Устава муниципального образования Безводовское сельское поселение Кузоватовского района Ульяновской области, с  другой стороны,  вместе в дальнейшем именуемые «Стороны»,  руководствуясь  абзацами 2 и 3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Безводо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 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 Ульяновской области от  19.12.2024  года  № 16/59 «О передаче  на  2025 год 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Безводов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Безводовское сельское поселение Кузоватовского района Ульяновской области  от 26.12.2014 года № 19/81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Безводовское сельское поселение Кузоватовского района Ульяновской области  от  20.12.2024  года  № 21/54 «О принятии части полномочий на 2025  год», заключили настоящее Соглашение о нижеследующем:</w:t>
      </w:r>
    </w:p>
    <w:p>
      <w:pPr>
        <w:pStyle w:val="TextBody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rPr/>
      </w:pPr>
      <w:r>
        <w:rPr>
          <w:rFonts w:eastAsia="PT Astra Serif" w:cs="PT Astra Serif" w:ascii="PT Astra Serif" w:hAnsi="PT Astra Serif"/>
        </w:rPr>
        <w:t xml:space="preserve">                                   </w:t>
      </w: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PT Astra Serif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дорожной деятельности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</w:t>
      </w:r>
      <w:r>
        <w:rPr>
          <w:rFonts w:cs="PT Astra Serif" w:ascii="PT Astra Serif" w:hAnsi="PT Astra Serif"/>
          <w:color w:val="000000"/>
        </w:rPr>
        <w:t xml:space="preserve">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u w:val="none"/>
          </w:rPr>
          <w:t>законодательством</w:t>
        </w:r>
      </w:hyperlink>
      <w:r>
        <w:rPr>
          <w:rFonts w:cs="PT Astra Serif" w:ascii="PT Astra Serif" w:hAnsi="PT Astra Serif"/>
          <w:color w:val="000000"/>
        </w:rPr>
        <w:t xml:space="preserve"> Российской</w:t>
      </w:r>
      <w:r>
        <w:rPr>
          <w:rFonts w:cs="PT Astra Serif" w:ascii="PT Astra Serif" w:hAnsi="PT Astra Serif"/>
        </w:rPr>
        <w:t xml:space="preserve"> Федерации (за исключением капитального ремонта и осуществления муниципального контроля на автомобильном транспорте и в дорожном хозяйстве в границах населённых пунктов поселения)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Безводо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                     2000000 (Два миллиона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Безводовское сельское поселение Кузоватовского района Ульяновской области,  органом, осуществляющим исполнение бюджета поселения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Безводо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 года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</w:t>
      </w: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1.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НН 7308001313,  КПП 730801001, ОКТМО 73616000, каз.счёт 03231643736160006800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 xml:space="preserve">2. Муниципальное учреждение Администрация муниципального образования Безводовское  сельское поселение , 433781, Ульяновская область, Кузоватовский район, с.Безводовка, УФК по Ульяновской области (Администрация Безводовского  сельского поселения, л/с 04683113750) ,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 ИНН 7313004616, КПП 731301001, ОКТМО 73616410, каз.счёт 03100643000000016800, БК 68020240014100000150</w:t>
      </w:r>
      <w:r>
        <w:rPr>
          <w:rFonts w:cs="PT Astra Serif" w:ascii="PT Astra Serif" w:hAnsi="PT Astra Serif"/>
          <w:lang w:eastAsia="ru-RU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Глава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Безводо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Кузоватовский район»                            Кузоватовского район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И.А.Кандрашкин               _______________Ю.В.Ки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E26588CD2EB2CA8642E0580ECCEA2F23C96F401CDCB40C80F72906EC64ADA0250A341131EA4315DE9EBF7834E8D93EEC44DBBCBDA3E641Y854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8:00Z</dcterms:created>
  <dc:creator>Имя</dc:creator>
  <dc:description/>
  <cp:keywords/>
  <dc:language>en-US</dc:language>
  <cp:lastModifiedBy>Yurist</cp:lastModifiedBy>
  <cp:lastPrinted>2023-01-19T09:39:00Z</cp:lastPrinted>
  <dcterms:modified xsi:type="dcterms:W3CDTF">2024-12-26T04:53:00Z</dcterms:modified>
  <cp:revision>46</cp:revision>
  <dc:subject/>
  <dc:title/>
</cp:coreProperties>
</file>