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Еделевское 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Еделевское сельское поселение Кузоватовского района  Ульяновской области, именуемая в дальнейшем «Администрация поселения», в лице исполняющего обязанности  Главы администрации муниципального образования Еделевское сельское поселение Кузоватовского района  Ульяновской области -  </w:t>
      </w:r>
      <w:r>
        <w:rPr>
          <w:rFonts w:cs="PT Astra Serif" w:ascii="PT Astra Serif" w:hAnsi="PT Astra Serif"/>
        </w:rPr>
        <w:t xml:space="preserve">Нарушевой Ольги Николаевны, действующей на основании распоряжения администрации муниципального образования Еделевское сельское поселение Кузоватовского района  Ульяновской области от 16.05.2024 №4 «О совмещении должностей» и </w:t>
      </w:r>
      <w:r>
        <w:rPr>
          <w:rFonts w:cs="Times New Roman CYR" w:ascii="PT Astra Serif" w:hAnsi="PT Astra Serif"/>
          <w:color w:val="000000"/>
        </w:rPr>
        <w:t>Устава муниципального образования Еделевское сельское поселение Кузоватовского района  Ульяновской области</w:t>
      </w:r>
      <w:r>
        <w:rPr>
          <w:rFonts w:cs="Times New Roman CYR" w:ascii="PT Astra Serif" w:hAnsi="PT Astra Serif"/>
        </w:rPr>
        <w:t xml:space="preserve">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Едел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области от 19.12.2024 года № 16/59 «О передаче на 2025 год 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Еделевское сельское поселение  Кузоватовского 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Еделевское сельское поселение Кузоватовского района Ульяновской области  от 26.12.2014 года №13/42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 Еделевское сельское поселение Кузоватовского района Ульяновской области  от 20.12.2024 года № 12/37 «О принятии части полномочий на 2025 год», заключили настоящее Соглашение о нижеследующем:</w:t>
      </w:r>
    </w:p>
    <w:p>
      <w:pPr>
        <w:pStyle w:val="TextBody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</w:t>
      </w: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>обеспечению проживающих в поселении и нуждающихся в жилых помещениях малоимущих граждан жилыми помещениями</w:t>
      </w:r>
      <w:r>
        <w:rPr>
          <w:rFonts w:cs="Times New Roman CYR" w:ascii="PT Astra Serif" w:hAnsi="PT Astra Serif"/>
        </w:rPr>
        <w:t xml:space="preserve"> </w:t>
      </w:r>
      <w:r>
        <w:rPr>
          <w:rFonts w:cs="PT Astra Serif" w:ascii="PT Astra Serif" w:hAnsi="PT Astra Serif"/>
        </w:rPr>
        <w:t>(в части ведения учёта граждан в качестве нуждающихся в жилых помещениях, предоставляемых по договорам социального найма, и сбора  с граждан ежемесячной платы за пользовании е жилыми помещениями (платы за наём), предоставленными по договорам социального найма, с последующим перечислением данных денежных средств в бюджет муниципального образования «Кузоватовский район» Ульяновской области)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Едел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Едел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межбюджетные трансферты в размере                            2000 (Две тысячи) 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Едел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Едел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Едел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Едел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Едел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«Администрацией района»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 xml:space="preserve">2. Муниципальное учреждение Администрации муниципального образования Еделевское сельское поселение, 433763, Ульяновская область, Кузоватовский район, с.Еделево, УФК по Ульяновской области (Администрация  Еделевского сельского поселения, л/с 04683113780)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7313004581,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>КПП 731301001, ОКТМО 73616420, каз.счёт 03100643000000016800, БК 68220240014100000150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Главы администра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муниципального образова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«Кузоватовский район»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Ульяновской области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</w:t>
      </w:r>
      <w:r>
        <w:rPr>
          <w:rFonts w:cs="PT Astra Serif" w:ascii="PT Astra Serif" w:hAnsi="PT Astra Serif"/>
        </w:rPr>
        <w:t>_____________ О.Н.Наруше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И.А.Кандрашкин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left" w:pos="709" w:leader="none"/>
          <w:tab w:val="center" w:pos="4844" w:leader="none"/>
        </w:tabs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4:00Z</dcterms:created>
  <dc:creator>Имя</dc:creator>
  <dc:description/>
  <cp:keywords/>
  <dc:language>en-US</dc:language>
  <cp:lastModifiedBy>Yurist</cp:lastModifiedBy>
  <dcterms:modified xsi:type="dcterms:W3CDTF">2024-12-26T04:55:00Z</dcterms:modified>
  <cp:revision>44</cp:revision>
  <dc:subject/>
  <dc:title>СОГЛАШЕНИЕ</dc:title>
</cp:coreProperties>
</file>