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Еделевское  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Еделевское сельское поселение Кузоватовского района  Ульяновской области, именуемая в дальнейшем «Администрация поселения», в лице  исполняющего обязанности Главы администрации муниципального образования Еделевское сельское поселение Кузоватовского района  Ульяновской области – </w:t>
      </w:r>
      <w:r>
        <w:rPr>
          <w:rFonts w:cs="PT Astra Serif" w:ascii="PT Astra Serif" w:hAnsi="PT Astra Serif"/>
        </w:rPr>
        <w:t xml:space="preserve">Нарушевой Ольги Николаевны, действующей на основании распоряжения администрации муниципального образования Еделевское сельское поселение Кузоватовского района  Ульяновской области от 16.05.2024 №4 «О совмещении должностей» и </w:t>
      </w:r>
      <w:r>
        <w:rPr>
          <w:rFonts w:cs="Times New Roman CYR" w:ascii="PT Astra Serif" w:hAnsi="PT Astra Serif"/>
          <w:color w:val="000000"/>
        </w:rPr>
        <w:t>Устава муниципального образования  Еделевское сельское поселение Кузоватовского района  Ульяновской области,</w:t>
      </w:r>
      <w:r>
        <w:rPr>
          <w:rFonts w:cs="Times New Roman CYR" w:ascii="PT Astra Serif" w:hAnsi="PT Astra Serif"/>
        </w:rPr>
        <w:t xml:space="preserve"> с  другой стороны,  вместе в дальнейшем именуемые «Стороны»,  руководствуясь абзацами 2 и 3 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Еделе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 Ульяновской области от  19.12.2024 года № 16/59 «О передаче  на 2025 год части полномочий»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Еделевское сельское поселение  Кузоватовского 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 Еделевское сельское поселение Кузоватовского района Ульяновской области  от 26.12.2014 года №13/42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 Еделевское сельское поселение Кузоватовского района Ульяновской области  от 20.12.2024 года № 12/37  «О принятии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 по </w:t>
      </w:r>
      <w:r>
        <w:rPr>
          <w:rFonts w:cs="PT Astra Serif" w:ascii="PT Astra Serif" w:hAnsi="PT Astra Serif"/>
        </w:rPr>
        <w:t xml:space="preserve">дорожной деятельности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PT Astra Serif" w:ascii="PT Astra Serif" w:hAnsi="PT Astra Serif"/>
            <w:color w:val="000000"/>
            <w:u w:val="none"/>
          </w:rPr>
          <w:t>законодательством</w:t>
        </w:r>
      </w:hyperlink>
      <w:r>
        <w:rPr>
          <w:rFonts w:cs="PT Astra Serif" w:ascii="PT Astra Serif" w:hAnsi="PT Astra Serif"/>
          <w:color w:val="000000"/>
        </w:rPr>
        <w:t xml:space="preserve"> Росс</w:t>
      </w:r>
      <w:r>
        <w:rPr>
          <w:rFonts w:cs="PT Astra Serif" w:ascii="PT Astra Serif" w:hAnsi="PT Astra Serif"/>
        </w:rPr>
        <w:t xml:space="preserve">ийской Федерации (за исключением капитального ремонта и осуществления муниципального контроля на автомобильном транспорте и в дорожном хозяйстве в границах населённых пунктов поселения) </w:t>
      </w:r>
      <w:r>
        <w:rPr>
          <w:rFonts w:cs="Times New Roman CYR" w:ascii="PT Astra Serif" w:hAnsi="PT Astra Serif"/>
        </w:rPr>
        <w:t>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Едел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Еделе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межбюджетные трансферты в размере                              672659 (Шестьсот семьдесят две тысячи шестьсот пятьдесят девять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Едел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Еделе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Еделе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 Еделе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Еделе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1.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2. Муниципальное учреждение Администрации муниципального образования Еделевское сельское поселение, 433763, Ульяновская область, Кузоватовский район, с.Еделево, УФК по Ульяновской области (Администрация  Еделевского сельского поселения, л/с 04683113780)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ИНН 7313004581,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>КПП 731301001, ОКТМО 73616420, каз.счёт 03100643000000016800, БК 68220240014100000150</w:t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lang w:eastAsia="ru-RU"/>
        </w:rPr>
        <w:t xml:space="preserve">                                          </w:t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lang w:eastAsia="ru-RU"/>
        </w:rPr>
        <w:t xml:space="preserve">      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     Исполняющий обязанно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     Главы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     Еделев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льяновской области                                       Кузоватовского района  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И.А.Кандрашкин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</w:rPr>
        <w:t>_____________О.Н.Нар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E26588CD2EB2CA8642E0580ECCEA2F23C96F401CDCB40C80F72906EC64ADA0250A341131EA4315DE9EBF7834E8D93EEC44DBBCBDA3E641Y854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59:00Z</dcterms:created>
  <dc:creator>Имя</dc:creator>
  <dc:description/>
  <cp:keywords/>
  <dc:language>en-US</dc:language>
  <cp:lastModifiedBy>Yurist</cp:lastModifiedBy>
  <cp:lastPrinted>2023-01-19T09:34:00Z</cp:lastPrinted>
  <dcterms:modified xsi:type="dcterms:W3CDTF">2024-12-26T04:55:00Z</dcterms:modified>
  <cp:revision>47</cp:revision>
  <dc:subject/>
  <dc:title>СОГЛАШЕНИЕ</dc:title>
</cp:coreProperties>
</file>