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Лесоматюнинское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>
          <w:rFonts w:ascii="PT Astra Serif" w:hAnsi="PT Astra Serif" w:cs="PT Astra Serif"/>
        </w:rPr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 Лесоматюнин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Главы администрации муниципального образования Лесоматюнинское сельское поселение Кузоватовского района  Ульяновской области –Корольковой Валентины Анатольевны,  </w:t>
      </w:r>
      <w:r>
        <w:rPr>
          <w:rFonts w:cs="Times New Roman CYR" w:ascii="PT Astra Serif" w:hAnsi="PT Astra Serif"/>
          <w:color w:val="000000"/>
        </w:rPr>
        <w:t>действующей на основании распоряжения администрации муниципального образования Лесоматюнинское сельское поселение Кузоватовского района  Ульяновской области от 19.09.2023 г. № 24</w:t>
      </w:r>
      <w:r>
        <w:rPr>
          <w:rFonts w:cs="Times New Roman CYR" w:ascii="PT Astra Serif" w:hAnsi="PT Astra Serif"/>
        </w:rPr>
        <w:t xml:space="preserve">  и </w:t>
      </w:r>
      <w:r>
        <w:rPr>
          <w:rFonts w:cs="Times New Roman CYR" w:ascii="PT Astra Serif" w:hAnsi="PT Astra Serif"/>
          <w:color w:val="000000"/>
        </w:rPr>
        <w:t>Устава муниципального образования Лесоматюнинское сельское поселение Кузоватовского района  Ульяновской области, с  д</w:t>
      </w:r>
      <w:r>
        <w:rPr>
          <w:rFonts w:cs="Times New Roman CYR" w:ascii="PT Astra Serif" w:hAnsi="PT Astra Serif"/>
        </w:rPr>
        <w:t xml:space="preserve">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Лесоматюнин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 депутатов муниципального образования «Кузоватовский район» Ульяновской области от 19.12.2024 года № 16/59 «О передаче на 2025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 Лесоматюнин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Лесоматюнинское сельское поселение Кузоватовского района Ульяновской области  от 26.12.2014 года №19/3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Лесоматюнинское сельское поселение Кузоватовского района Ульяновской области  от  20.12.2024 года  № 20/69 «О принятии части полномочий на 2025 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осуществлению мероприятий по обеспечению безопасности людей на водных объектах, охране их жизни и здоровья 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Лесоматюнин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перечисляет Администрации поселения   межбюджетные трансферты в размере 1000   (Одна тысяч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Лесоматюнин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Лесоматюнин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Лесоматюнин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</w:rPr>
        <w:t>1.</w:t>
      </w:r>
      <w:r>
        <w:rPr>
          <w:rFonts w:cs="PT Astra Serif" w:ascii="PT Astra Serif" w:hAnsi="PT Astra Serif"/>
        </w:rPr>
        <w:t xml:space="preserve">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 xml:space="preserve">Администрация муниципального образования Лесоматюнинское сельское поселение, </w:t>
      </w:r>
      <w:r>
        <w:rPr>
          <w:rFonts w:cs="PT Astra Serif" w:ascii="PT Astra Serif" w:hAnsi="PT Astra Serif"/>
        </w:rPr>
        <w:t xml:space="preserve">433795, Ульяновская область, Кузоватовский район, с.Лесное Матюнино, УФК по Ульяновской области (Администрация </w:t>
      </w:r>
      <w:r>
        <w:rPr>
          <w:rFonts w:cs="Times New Roman CYR" w:ascii="PT Astra Serif" w:hAnsi="PT Astra Serif"/>
        </w:rPr>
        <w:t>Лесоматюнинского сельского поселения, л/с 04683113840</w:t>
      </w:r>
      <w:r>
        <w:rPr>
          <w:rFonts w:cs="PT Astra Serif" w:ascii="PT Astra Serif" w:hAnsi="PT Astra Serif"/>
        </w:rPr>
        <w:t xml:space="preserve">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609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>КПП 731301001, ОКТМО 73616445, каз.счёт 03100643000000016800, БК 68620240014100000150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Лесоматюнин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</w:t>
      </w:r>
      <w:r>
        <w:rPr>
          <w:rFonts w:cs="PT Astra Serif" w:ascii="PT Astra Serif" w:hAnsi="PT Astra Serif"/>
        </w:rPr>
        <w:t>_____________ В.А.Королько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3:00Z</dcterms:created>
  <dc:creator>Имя</dc:creator>
  <dc:description/>
  <cp:keywords/>
  <dc:language>en-US</dc:language>
  <cp:lastModifiedBy>Yurist</cp:lastModifiedBy>
  <dcterms:modified xsi:type="dcterms:W3CDTF">2024-12-26T05:16:00Z</dcterms:modified>
  <cp:revision>41</cp:revision>
  <dc:subject/>
  <dc:title>СОГЛАШЕНИЕ</dc:title>
</cp:coreProperties>
</file>