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Спешневское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Спешневское сельское поселение Кузоватовского района  Ульяновской области, именуемая в дальнейшем «Администрация поселения», в лице </w:t>
      </w:r>
      <w:r>
        <w:rPr>
          <w:rFonts w:cs="Times New Roman CYR" w:ascii="PT Astra Serif" w:hAnsi="PT Astra Serif"/>
          <w:color w:val="000000"/>
        </w:rPr>
        <w:t xml:space="preserve">исполняющего обязанности Главы администрации муниципального образования Спешневское сельское поселение Кузоватовского района  Ульяновской области -  Титовой Светланы Анатольевны, действующей на основании распоряжения  администрации </w:t>
      </w:r>
      <w:r>
        <w:rPr>
          <w:rFonts w:cs="Times New Roman CYR" w:ascii="PT Astra Serif" w:hAnsi="PT Astra Serif"/>
        </w:rPr>
        <w:t xml:space="preserve">муниципального образования Спешневское сельское поселение Кузоватовского района  Ульяновской области от 12.07.2024 г. № 41-к «О возложении исполнения обязанностей Главы администрации» и  Устава муниципального образования Спешневское сельское поселение Кузоватовского района  Ульяновской области, с  другой стороны,  вместе в дальнейшем именуемые «Стороны»,  руководствуясь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Спешн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 муниципального образования «Кузоватовский район» Ульяновской области от 19.12.2024 года №16/59 «О передаче  на 2025  год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Спешне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Спешневское сельское поселение Кузоватовского района Ульяновской области  от 26.12.2014 года №12/34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 20.12.2024 года № 18/37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 </w:t>
      </w:r>
      <w:r>
        <w:rPr>
          <w:rFonts w:cs="PT Astra Serif" w:ascii="PT Astra Serif" w:hAnsi="PT Astra Serif"/>
        </w:rPr>
        <w:t>организации ритуальных услуг и содержанию мест захоронения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Спешн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1800 (Одна тысяча восемьсот) 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 Спешн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Спешн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Спешн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>Администрация муниципального образования Спешневское сельское поселение,</w:t>
      </w:r>
      <w:r>
        <w:rPr>
          <w:rFonts w:cs="PT Astra Serif" w:ascii="PT Astra Serif" w:hAnsi="PT Astra Serif"/>
        </w:rPr>
        <w:t xml:space="preserve"> 433776, Ульяновская область, Кузоватовский район, с.Спешне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Спешневского сельского поселения, л/с 04683113870)</w:t>
      </w:r>
      <w:r>
        <w:rPr>
          <w:rFonts w:cs="PT Astra Serif" w:ascii="PT Astra Serif" w:hAnsi="PT Astra Serif"/>
        </w:rPr>
        <w:br/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574, КПП 731301001, ОКТМО 73616465, каз.счёт 03100643000000016800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БК 68820240014100000150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муниципального 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Кузоватовский район»                                 Спешневское сельское поселение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</w:t>
      </w:r>
      <w:r>
        <w:rPr>
          <w:rFonts w:cs="PT Astra Serif" w:ascii="PT Astra Serif" w:hAnsi="PT Astra Serif"/>
        </w:rPr>
        <w:t>______________ С.А.Т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8:00Z</dcterms:created>
  <dc:creator>Имя</dc:creator>
  <dc:description/>
  <cp:keywords/>
  <dc:language>en-US</dc:language>
  <cp:lastModifiedBy>Yurist</cp:lastModifiedBy>
  <dcterms:modified xsi:type="dcterms:W3CDTF">2024-12-26T06:27:00Z</dcterms:modified>
  <cp:revision>39</cp:revision>
  <dc:subject/>
  <dc:title>СОГЛАШЕНИЕ</dc:title>
</cp:coreProperties>
</file>