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5715" w:leader="none"/>
          <w:tab w:val="left" w:pos="6150" w:leader="none"/>
        </w:tabs>
        <w:spacing w:lineRule="exact" w:line="259"/>
        <w:jc w:val="center"/>
        <w:rPr>
          <w:rFonts w:ascii="PT Astra Serif" w:hAnsi="PT Astra Serif" w:cs="Times New Roman CYR"/>
          <w:b/>
          <w:b/>
        </w:rPr>
      </w:pPr>
      <w:bookmarkStart w:id="0" w:name="_GoBack"/>
      <w:bookmarkEnd w:id="0"/>
      <w:r>
        <w:rPr>
          <w:rFonts w:cs="Times New Roman CYR" w:ascii="PT Astra Serif" w:hAnsi="PT Astra Serif"/>
          <w:b/>
        </w:rPr>
        <w:t>СОГЛАШЕНИЕ</w:t>
      </w:r>
    </w:p>
    <w:p>
      <w:pPr>
        <w:pStyle w:val="TextBody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между администрацией муниципального образования «Кузоватовский район» Ульяновской области  и администрацией муниципального образования Спешневское сельское поселение Кузоватовского района Ульяновской области о передаче (принятии)  части  полномочий на 2025 год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exact" w:line="259"/>
        <w:jc w:val="both"/>
        <w:rPr/>
      </w:pPr>
      <w:r>
        <w:rPr>
          <w:rFonts w:cs="Times New Roman CYR" w:ascii="PT Astra Serif" w:hAnsi="PT Astra Serif"/>
        </w:rPr>
        <w:t>р.п. Кузоватово                                                                                26.12.</w:t>
      </w:r>
      <w:r>
        <w:rPr>
          <w:rFonts w:cs="PT Astra Serif" w:ascii="PT Astra Serif" w:hAnsi="PT Astra Serif"/>
        </w:rPr>
        <w:t>2024 года</w:t>
      </w:r>
    </w:p>
    <w:p>
      <w:pPr>
        <w:pStyle w:val="Normal"/>
        <w:spacing w:lineRule="exact" w:line="259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Ульяновской области    </w:t>
      </w:r>
    </w:p>
    <w:p>
      <w:pPr>
        <w:pStyle w:val="Normal"/>
        <w:spacing w:before="523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Администрация   муниципального образования  «Кузоватовский район»  Ульяновской области, именуемая в дальнейшем «Администрация  района», в лице исполняющего обязанности Главы администрации муниципального образования  «Кузоватовский района» Ульяновской области -  Кандрашкина Ивана Александровича, действующего на основании распоряжения  администрации муниципального образования «Кузоватовский район» Ульяновской области от 16.12.2024 № 130-к «О поручении выполнения дополнительной работы в порядке исполнения обязанностей» и Устава муниципального образования «Кузоватовский  район» Ульяновской области, с одной стороны,  и  администрация муниципального образования Спешневское сельское поселение Кузоватовского района  Ульяновской области, именуемая в дальнейшем «Администрация поселения», в лице </w:t>
      </w:r>
      <w:r>
        <w:rPr>
          <w:rFonts w:cs="Times New Roman CYR" w:ascii="PT Astra Serif" w:hAnsi="PT Astra Serif"/>
          <w:color w:val="000000"/>
        </w:rPr>
        <w:t xml:space="preserve">исполняющего обязанности Главы администрации муниципального образования Спешневское сельское поселение Кузоватовского района  Ульяновской области -  Титовой Светланы Анатольевны, действующей на основании распоряжения  администрации </w:t>
      </w:r>
      <w:r>
        <w:rPr>
          <w:rFonts w:cs="Times New Roman CYR" w:ascii="PT Astra Serif" w:hAnsi="PT Astra Serif"/>
        </w:rPr>
        <w:t xml:space="preserve">муниципального образования Спешневское сельское поселение Кузоватовского района  Ульяновской области от 12.07.2024 г. № 41-к «О возложении исполнения обязанностей Главы администрации» и Устава муниципального образования Спешневское сельское поселение Кузоватовского района  Ульяновской области, с  другой стороны,  вместе в дальнейшем именуемые «Стороны»,  руководствуясь  абзацами 2 и 3 части 4 статьи 15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Кузоватовский район» Ульяновской области, Уставом муниципального образования Спешневское сельское поселение Кузоватовского района Ульяновской области, </w:t>
      </w:r>
      <w:r>
        <w:rPr>
          <w:rFonts w:cs="PT Astra Serif" w:ascii="PT Astra Serif" w:hAnsi="PT Astra Serif"/>
        </w:rPr>
        <w:t xml:space="preserve"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«Кузоватовский район» и органами местного самоуправления городского  и сельских поселений, входящих в состав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муниципального образования «Кузоватовский район» Ульяновской области от 25.12.2014 года №16/7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 xml:space="preserve">решением Совета депутатов муниципального образования «Кузоватовский район» Ульяновской области  от  19.12.2024 года №16/59 «О передаче  на 2025 год  части полномочий», </w:t>
      </w:r>
      <w:r>
        <w:rPr>
          <w:rFonts w:cs="PT Astra Serif" w:ascii="PT Astra Serif" w:hAnsi="PT Astra Serif"/>
        </w:rPr>
        <w:t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Спешневское сельское поселение  Кузоватовского</w:t>
        <w:tab/>
        <w:t xml:space="preserve">района Ульяновской области и органами местного самоуправления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муниципального образования Спешневское сельское поселение Кузоватовского района Ульяновской области  от 26.12.2014 года №12/34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>решением Совета депутатов муниципального образования Спешневское сельское поселение Кузоватовского района Ульяновской области  от  20.12.2024  года  № 18/37 «О принятии  части полномочий на 2025 год», заключили настоящее Соглашение о нижеследующем:</w:t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ПРЕДМЕТ СОГЛАШЕНИЯ</w:t>
      </w:r>
    </w:p>
    <w:p>
      <w:pPr>
        <w:pStyle w:val="Normal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1.1. Предметом настоящего Соглашения являются действия его Сторон, направленные на осуществление части  полномочий по решению вопросов местного значения. </w:t>
      </w:r>
    </w:p>
    <w:p>
      <w:pPr>
        <w:pStyle w:val="Normal"/>
        <w:ind w:firstLine="567"/>
        <w:jc w:val="both"/>
        <w:rPr/>
      </w:pPr>
      <w:r>
        <w:rPr>
          <w:rFonts w:cs="Times New Roman CYR" w:ascii="PT Astra Serif" w:hAnsi="PT Astra Serif"/>
        </w:rPr>
        <w:t xml:space="preserve">1.2. Администрация района передаёт, а Администрация  поселения  принимает к своему ведению:  исполнение полномочий по </w:t>
      </w:r>
      <w:r>
        <w:rPr>
          <w:rFonts w:cs="PT Astra Serif" w:ascii="PT Astra Serif" w:hAnsi="PT Astra Serif"/>
        </w:rPr>
        <w:t xml:space="preserve">участию в организации деятельности по накоплению (в том числе раздельному накоплению) и транспортированию твёрдых коммунальных отходов </w:t>
      </w:r>
      <w:r>
        <w:rPr>
          <w:rFonts w:cs="Times New Roman CYR" w:ascii="PT Astra Serif" w:hAnsi="PT Astra Serif"/>
        </w:rPr>
        <w:t>(далее по тексту - полномочия), которыми  Администрация района наделена  в соответствии с Федеральным законом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ПОРЯДОК ФИНАНСИРОВАНИЯ И ОПРЕДЕЛЕНИЯ  ОБЪЁМА МЕЖБЮДЖЕТНЫХ ТРАНСФЕРТОВ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>2.1. Исполнение переданных полномочий по предмету настоящего Соглашения осуществляется за счёт межбюджетных трансфертов, предоставляемых из бюджета  муниципального образования «Кузоватовский район» Ульяновской области в бюджет  муниципального образования  Спешне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2. Формирование, перечисление и учёт межбюджетных трансфертов, предоставляемых из бюджета муниципального образования «Кузоватовский район» Ульяновской области  бюджету муниципального образования  Спешневское сельское поселение Кузоватовского района Ульяновской области  на реализацию полномочий, указанных в пункте 1.2. раздела 1 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2.3.Для реализации полномочий, указанных в пункте 1.2.  раздела 1 настоящего  Соглашения, Администрация района  перечисляет Администрации поселения   межбюджетные трансферты в размере  1800 (Одна тысяча восемьсот) рублей. 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Перечисление производится ежеквартально в равных долях.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2.4.При расторжении настоящего Соглашения Администрация поселения  возвращает  Администрации района неиспользованные   в процессе исполнения полномочий финансовые средства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ПРАВА И ОБЯЗАННОСТИ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 Администрация района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1. Своевременно  и в полном объёме перечисляет  Администрации поселения финансовые средства в виде межбюджетных трансфертов, предназначенные для исполнения переданных по настоящему Соглашению полномочий, в размере, установленном   пунктом 2.3. раздела 2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2.Предоставляет все необходимые для исполнения переданных  полномочий документы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>3.1.3.Осуществляет контроль за исполнением Администрацией поселения переданных ей 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Администрация района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1. Запрашивать у Администрации  поселения документы и материалы по реализации переданных по  настоящему Соглашению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2.  Оказывать содействие Администрации поселения в разрешении</w:t>
        <w:br/>
        <w:t>вопросов, связанных с  исполнением переданных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 Администрация поселения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. Исполняет переданные ей Администрацией района полномочия в соответствии с пунктом 1.2. раздела 1 настоящего Соглашения и действующим законодательством в пределах,  выделенных на эти цели финансовых средств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2.Осуществляет расходование и учёт средств, предоставляемых в виде  межбюджетных трансфертов из бюджета  муниципального образования «Кузоватовский район»  Ульяновской области бюджету  муниципального образования  Спешне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3. Обеспечивает  целевое и своевременное использование выделенных из бюджета муниципального образования «Кузоватовский район»  Ульяновской области межбюджетных трансфертов, в рамках настоящего Соглашения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>3.3.4.Представляет Администрации  района документы и материалы, связанные с реализацией переданных полномочий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3.5.Направляет Администрации  района ежеквартально, не позднее 10-го числа месяца, следующего за отчётным периодом, отчёт о расходовании  межбюджетных трансфертов, полученных в рамках настоящего Соглашения. 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6.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. Администрация района  рассматривает такое сообщение в течение месяца с момента его поступ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Администрация поселения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1. Запрашивать у Администрации района документы и материалы, необходимые для осуществления переданных полномочий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ОТВЕТСТВЕННОСТЬ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1.За неисполнение или ненадлежащее исполнение обязательств  по настоящему Соглашению Стороны несут ответственность в соответствии с 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2. В случае неисполнения или ненадлежащего исполнения Администрацией поселения обязанностей по исполнению переданных полномочий, Администрация района вправе приостановить или прекратить перечисление  межбюджетных трансфертов, предусмотренных пунктом 2.3. настоящего Соглашения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3. В случае неисполнения или ненадлежащего исполнения Администрацией района обязанностей, предусмотренных настоящим Соглашением, Администрация поселения вправе приостановить или прекратить исполнение переданных ей по настоящему Соглашению полномоч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4.4. Факт неисполнения или ненадлежащего исполнения обязанностей, в случаях, указанных в пунктах 4.2. и 4.3. настоящего Соглашения фиксируется актом, подписывается Сторонами, а в случае отказа от подписания акта одной из сторон - в судебном порядке. Факт неисполнения или ненадлежащего исполнения обязанностей по перечислению 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   Спешневское сельское поселение Кузоватовского района Ульяновской области  органом, осуществляющим исполнение бюджета поселения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5. Администрация района за неисполнение обязательств, предусмотренных   подпунктом 3.1.1. пункта 3.1. раздела 3  настоящего Соглашения уплачивает Администрации поселения пени в размере 1/300 ставки рефинансирования Центрального Банка Российской Федерации от суммы, предусмотренной пунктом 2.3. раздела 2 настоящего Соглашения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4.6. Администрация поселения за неисполнение полномочий, переданных настоящим Соглашением, при условии поступления  межбюджетных трансфертов из бюджета муниципального образования  «Кузоватовский район» Ульяновской области в бюджет  муниципального образования  Спешневское сельское поселение Кузоватовского района Ульяновской области уплачивает  Администрации района  пени за каждый день просрочки в размере 1/300 ставки рефинансирования Центрального Банка Российской Федерации, действовавшей на момент поступления средств в бюджет  муниципального образования  Спешневское сельское поселение Кузоватовского района Ульяновской области.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7. В случае нецелевого использования финансовых средств,  предоставленных из бюджета муниципального образования «Кузоватовский район»  бюджету  муниципального образования  Спешневское сельское поселение  Кузоватовского района Ульяновской области на реализацию полномочий, указанных в пункте 1.2.раздела 1  настоящего Соглашения, Администрация поселения несёт ответственность в порядке, установленном Бюджетным кодекс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СРОК ДЕЙСТВИЯ, ОСНОВАНИЯ И ПОРЯДОК ПРЕКРАЩЕНИЯ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ЕЙСТВИЯ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1 Настоящее соглашение вступает в силу после его официального обнародования  и распространяется  на правоотношения, возникшие с 01 января 2025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2. Срок действия настоящего Соглашения устанавливается до 31 декабря 2025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 Действие настоящего Соглашения может быть прекращено досрочно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1. По соглашению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2. В одностороннем порядке в случае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изменения действующего законодательства Российской Федерации и (или) законодательства  Ульяновской  области;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неисполнения или ненадлежащего исполнения одной  из Сторон своих обязательств в соответствии с настоящим Соглашением;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если осуществление полномочий становится невозможным, либо, при сложившихся условиях,  эти полномочия могут быть наиболее эффективно     осуществлены Администрацией района самостоятельно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Уведомление о расторжении настоящего Соглашения в одностороннем порядке направляется второй Стороне  не менее, чем  за 1 (один) месяц, при этом  второй Стороне  возмещаются все убытки, связанные  с  досрочным расторжением настоящего Соглашения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.ЗАКЛЮЧИТЕЛЬНЫЕ ПОЛОЖ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6.1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6.2. Внесение изменений и дополнений в настоящее Соглашение ос осуществляется путём подписания Сторонами дополнительных соглашен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6.3.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6.4. Споры, связанные с исполнением настоящего Соглашения, разрешаются путём проведения переговоров или в судебном порядке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. ЮРИДИЧЕСКИЕ АДРЕСА И БАНКОВСКИЕ РЕКВИЗИТЫ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35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 Администрация муниципального образования «Кузоватовский район»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cs="PT Astra Serif" w:ascii="PT Astra Serif" w:hAnsi="PT Astra Serif"/>
        </w:rPr>
        <w:t xml:space="preserve">Ульяновской области, 433760, Ульяновская область, Кузоватовский  район, </w:t>
        <w:br/>
        <w:t xml:space="preserve">р.п. Кузоватово,  ул.50 лет Октября д.5, УФК по Ульяновской области (Муниципальное учреждение Финансовое управление администрации муниципального образования «Кузоватовский район», л/с 0268113080),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 xml:space="preserve">, ИНН 7308001313,  КПП 730801001, ОКТМО 73616000, каз.счёт 03231643736160006800 </w:t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  <w:lang w:eastAsia="ru-RU"/>
        </w:rPr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 xml:space="preserve">2. Муниципальное учреждение </w:t>
      </w:r>
      <w:r>
        <w:rPr>
          <w:rFonts w:cs="Times New Roman CYR" w:ascii="PT Astra Serif" w:hAnsi="PT Astra Serif"/>
        </w:rPr>
        <w:t>Администрация муниципального образования Спешневское сельское поселение,</w:t>
      </w:r>
      <w:r>
        <w:rPr>
          <w:rFonts w:cs="PT Astra Serif" w:ascii="PT Astra Serif" w:hAnsi="PT Astra Serif"/>
        </w:rPr>
        <w:t xml:space="preserve"> 433776, Ульяновская область, Кузоватовский район, с.Спешневка, </w:t>
      </w:r>
      <w:r>
        <w:rPr>
          <w:rFonts w:cs="PT Astra Serif" w:ascii="PT Astra Serif" w:hAnsi="PT Astra Serif"/>
          <w:lang w:eastAsia="ru-RU"/>
        </w:rPr>
        <w:t>УФК по Ульяновской области  (Администрация Спешневского сельского поселения, л/с 04683113870)</w:t>
      </w:r>
      <w:r>
        <w:rPr>
          <w:rFonts w:cs="PT Astra Serif" w:ascii="PT Astra Serif" w:hAnsi="PT Astra Serif"/>
        </w:rPr>
        <w:br/>
        <w:t xml:space="preserve">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>,ИНН 7313004574, КПП 731301001, ОКТМО 73616465, каз.счёт 03100643000000016800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БК 68820240014100000150</w:t>
      </w:r>
    </w:p>
    <w:p>
      <w:pPr>
        <w:pStyle w:val="Normal"/>
        <w:rPr>
          <w:rFonts w:ascii="PT Astra Serif" w:hAnsi="PT Astra Serif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color w:val="000000"/>
          <w:kern w:val="0"/>
          <w:sz w:val="24"/>
          <w:szCs w:val="24"/>
          <w:lang w:eastAsia="ru-RU"/>
        </w:rPr>
        <w:t xml:space="preserve">                                              </w:t>
      </w:r>
    </w:p>
    <w:p>
      <w:pPr>
        <w:pStyle w:val="Normal"/>
        <w:rPr>
          <w:rFonts w:ascii="PT Astra Serif" w:hAnsi="PT Astra Serif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color w:val="000000"/>
          <w:kern w:val="0"/>
          <w:sz w:val="24"/>
          <w:szCs w:val="24"/>
          <w:lang w:eastAsia="ru-RU"/>
        </w:rPr>
        <w:t xml:space="preserve">                                                   </w:t>
      </w:r>
      <w:r>
        <w:rPr>
          <w:rFonts w:cs="PT Astra Serif" w:ascii="PT Astra Serif" w:hAnsi="PT Astra Serif"/>
        </w:rPr>
        <w:t>8. ПОДПИСИ СТОРОН</w:t>
      </w:r>
    </w:p>
    <w:p>
      <w:pPr>
        <w:pStyle w:val="Normal"/>
        <w:ind w:firstLine="360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                          Исполняющий обязанно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лавы администрации                                    Главы администраци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образования                       муниципального образов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Кузоватовский район»                                  Спешневское сельское поселение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льяновской области                                      Кузоватовского район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</w:t>
      </w:r>
      <w:r>
        <w:rPr>
          <w:rFonts w:cs="PT Astra Serif" w:ascii="PT Astra Serif" w:hAnsi="PT Astra Serif"/>
        </w:rPr>
        <w:t>Ульян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 И.А.Кандрашкин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</w:t>
      </w:r>
      <w:r>
        <w:rPr>
          <w:rFonts w:cs="PT Astra Serif" w:ascii="PT Astra Serif" w:hAnsi="PT Astra Serif"/>
        </w:rPr>
        <w:t>_______________ С.А.Титов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00000A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cs="Times New Roman"/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07:00Z</dcterms:created>
  <dc:creator>Имя</dc:creator>
  <dc:description/>
  <cp:keywords/>
  <dc:language>en-US</dc:language>
  <cp:lastModifiedBy>Yurist</cp:lastModifiedBy>
  <dcterms:modified xsi:type="dcterms:W3CDTF">2024-12-26T06:21:00Z</dcterms:modified>
  <cp:revision>41</cp:revision>
  <dc:subject/>
  <dc:title>СОГЛАШЕНИЕ</dc:title>
</cp:coreProperties>
</file>